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hyperlink r:id="rId2">
        <w:r>
          <w:rPr>
            <w:rStyle w:val="InternetLink"/>
            <w:rFonts w:cs="Times New Roman"/>
            <w:b/>
            <w:bCs/>
            <w:color w:val="000000"/>
          </w:rPr>
          <w:t>I Do</w:t>
        </w:r>
      </w:hyperlink>
      <w:r>
        <w:rPr>
          <w:rStyle w:val="Title1"/>
          <w:rFonts w:cs="Times New Roman"/>
          <w:color w:val="000000"/>
          <w:sz w:val="24"/>
          <w:szCs w:val="24"/>
        </w:rPr>
        <w:t xml:space="preserve"> </w:t>
      </w:r>
      <w:r>
        <w:rPr>
          <w:color w:val="000000"/>
        </w:rPr>
        <w:br/>
      </w:r>
      <w:r>
        <w:rPr>
          <w:bCs/>
          <w:color w:val="000000"/>
        </w:rPr>
        <w:t xml:space="preserve">by: </w:t>
      </w:r>
      <w:hyperlink r:id="rId3">
        <w:r>
          <w:rPr>
            <w:rStyle w:val="InternetLink"/>
            <w:rFonts w:cs="Times New Roman"/>
            <w:bCs/>
            <w:color w:val="000000"/>
          </w:rPr>
          <w:t>RainbowPrincess_01</w:t>
        </w:r>
      </w:hyperlink>
    </w:p>
    <w:p>
      <w:pPr>
        <w:pStyle w:val="Normal"/>
        <w:rPr>
          <w:color w:val="000000"/>
        </w:rPr>
      </w:pPr>
      <w:r>
        <w:rPr>
          <w:color w:val="000000"/>
          <w:u w:val="single"/>
        </w:rPr>
        <w:t>Summary:</w:t>
      </w:r>
      <w:r>
        <w:rPr>
          <w:color w:val="000000"/>
        </w:rPr>
        <w:t xml:space="preserve"> Brian Tells Justin how he feels. This is set directly after the last scene in episode 408. </w:t>
      </w:r>
    </w:p>
    <w:p>
      <w:pPr>
        <w:pStyle w:val="Normal"/>
        <w:rPr>
          <w:color w:val="000000"/>
        </w:rPr>
      </w:pPr>
      <w:r>
        <w:rPr>
          <w:color w:val="000000"/>
        </w:rPr>
        <w:br/>
        <w:t xml:space="preserve">Justin gathered his things off the floor of the dimly lit hallway and made his way down the stairs, he was in too much of a hurry to use the elevator. His vision was clouded with tears and he was having trouble breathing, he thought he might be having a panic attack. Once he made it outside he sat down on the steps and tried to even out his breathing. The tears continued to flow. A thousand and one thoughts filled his mind. </w:t>
      </w:r>
    </w:p>
    <w:p>
      <w:pPr>
        <w:pStyle w:val="Normal"/>
        <w:rPr>
          <w:color w:val="000000"/>
        </w:rPr>
      </w:pPr>
      <w:r>
        <w:rPr>
          <w:color w:val="000000"/>
        </w:rPr>
      </w:r>
    </w:p>
    <w:p>
      <w:pPr>
        <w:pStyle w:val="Normal"/>
        <w:rPr>
          <w:color w:val="000000"/>
        </w:rPr>
      </w:pPr>
      <w:r>
        <w:rPr>
          <w:color w:val="000000"/>
        </w:rPr>
        <w:t xml:space="preserve">"Why can't he let me in?" "Why won't he just let me love him?" "Doesn't he understand that if I loose him I wouldn't have anything?" "What If something happens to him?" “What If... Oh God No!" I can't loose him. But, then realization hit him hard. I might already have. </w:t>
        <w:br/>
        <w:br/>
        <w:t xml:space="preserve">Meanwhile, Brian was sitting in the floor with his legs spread out in front of him and his back to the door. A thousand thoughts were running though his mind too. "Why do I always have to push him away?" "I need him more than anyone, why can't I tell him that?" "How am I going to get though this with out him?" Brian wasn't angry at Justin, far from it. He was angry at the world, at himself and at the fucked up universe for causing his and Justin's relationship problems when everything was finally starting to calm down again. </w:t>
      </w:r>
    </w:p>
    <w:p>
      <w:pPr>
        <w:pStyle w:val="Normal"/>
        <w:rPr>
          <w:color w:val="000000"/>
        </w:rPr>
      </w:pPr>
      <w:r>
        <w:rPr>
          <w:color w:val="000000"/>
        </w:rPr>
      </w:r>
    </w:p>
    <w:p>
      <w:pPr>
        <w:pStyle w:val="Normal"/>
        <w:rPr>
          <w:color w:val="000000"/>
        </w:rPr>
      </w:pPr>
      <w:r>
        <w:rPr>
          <w:color w:val="000000"/>
        </w:rPr>
        <w:t xml:space="preserve">Brian was almost over the fear. The fear he had every night when Justin was out "vigilante” The fear that something would happen to him. The fear of another round of sleepless nights sitting outside a cold hotel room watching the only person you ever loved even if you were too chicken shit to admit it lying there motionless, hearing the beep, beep of the heart monitor and praying for the first time in twenty years to anyone who was listening to just please let him be okay. That fear was almost gone. And then this happens and now it's not him worrying about Justin, it was Justin worrying about him. He knew what it was like. To not know. To wait and wonder. He couldn't put anyone, especially Justin, through that. No he had to keep it a secret. If for some reason they couldn't get rid of it he could just slip away, everyone would be better off. But no. The twat had to listen in on his damn phone calls. But he took care of it. Justin was gone, again. Justin wouldn't have to watch him slowly fade into nothing. Justin would forget him eventually. He would go on with his life and be happy. </w:t>
      </w:r>
    </w:p>
    <w:p>
      <w:pPr>
        <w:pStyle w:val="Normal"/>
        <w:rPr>
          <w:color w:val="000000"/>
        </w:rPr>
      </w:pPr>
      <w:r>
        <w:rPr>
          <w:color w:val="000000"/>
        </w:rPr>
      </w:r>
    </w:p>
    <w:p>
      <w:pPr>
        <w:pStyle w:val="Normal"/>
        <w:rPr>
          <w:color w:val="000000"/>
        </w:rPr>
      </w:pPr>
      <w:r>
        <w:rPr>
          <w:color w:val="000000"/>
        </w:rPr>
        <w:t xml:space="preserve">Brian took a deep breath and pushed himself up off the floor. He went over to the fridge and pulled out a bottle of water and went up the stairs to bed. He lay down and was suddenly bombarded with the smell of his lover. Suddenly his mind was filled with blue eyes, soft lips, and sunshine smiles. A million times when he craved to feel Justin. His fingers, his breath on his cheek, his soft hair, his body writhing underneath him begging for release. The countless times when he thought he couldn't breathe if couldn't smell this smell everyday. </w:t>
      </w:r>
    </w:p>
    <w:p>
      <w:pPr>
        <w:pStyle w:val="Normal"/>
        <w:rPr>
          <w:color w:val="000000"/>
        </w:rPr>
      </w:pPr>
      <w:r>
        <w:rPr>
          <w:color w:val="000000"/>
        </w:rPr>
      </w:r>
    </w:p>
    <w:p>
      <w:pPr>
        <w:pStyle w:val="Normal"/>
        <w:rPr>
          <w:color w:val="000000"/>
        </w:rPr>
      </w:pPr>
      <w:r>
        <w:rPr>
          <w:color w:val="000000"/>
        </w:rPr>
        <w:t>"God what have I done?" he asked out loud, the only answer was the slow tick of the clock.</w:t>
        <w:br/>
        <w:br/>
        <w:t>Justin was still sitting on the front steps. His head in his hands trying to figure out what to do. Should I just leave him alone and let him calm down? Should I stomp back up there now and tell him to fucking get over it and let me be there for him? He was lost. He had no idea what to do. How could he cope with this? The love of his life was sick, and he couldn't even be there to comfort him. He wasn't wanted. He finally let out a shuddering breath and gathered his things off the ground. He began the slow walk back to Daphne’s.</w:t>
        <w:br/>
        <w:br/>
        <w:t xml:space="preserve">Brian was frantic. He had to get Justin to come back. To hold him. To whisper in his ear and tell him everything was going to be okay. How could he apologize for what how he acted? He wasn't sure but he was going to try. He was shuffling around trying to find his shoes when he bumped into the radio and it switched on. The melodic sound of one of Justin's pop band CDs filled the loft. Brian was about to turn it off when the words began. Tears filled his eyes once again. He knew how to tell him. </w:t>
        <w:br/>
        <w:br/>
        <w:t xml:space="preserve">Justin was almost half way to Daph’s when he heard a car pull up behind him. He was ready to start running when he heard his name being called. He would know that voice any where. </w:t>
      </w:r>
    </w:p>
    <w:p>
      <w:pPr>
        <w:pStyle w:val="Normal"/>
        <w:rPr>
          <w:color w:val="000000"/>
        </w:rPr>
      </w:pPr>
      <w:r>
        <w:rPr>
          <w:color w:val="000000"/>
        </w:rPr>
      </w:r>
    </w:p>
    <w:p>
      <w:pPr>
        <w:pStyle w:val="Normal"/>
        <w:rPr>
          <w:color w:val="000000"/>
        </w:rPr>
      </w:pPr>
      <w:r>
        <w:rPr>
          <w:color w:val="000000"/>
        </w:rPr>
        <w:t xml:space="preserve">"Justin" He turned around and faced Brian. They locked eyes and slowly began to walk toward each other. In a matter of seconds they were in each others arms. </w:t>
      </w:r>
    </w:p>
    <w:p>
      <w:pPr>
        <w:pStyle w:val="Normal"/>
        <w:rPr>
          <w:color w:val="000000"/>
        </w:rPr>
      </w:pPr>
      <w:r>
        <w:rPr>
          <w:color w:val="000000"/>
        </w:rPr>
        <w:t xml:space="preserve">"Justin, I'm sorry. I'm just so scared. I don't want you to say anything right now just come back to the loft and hear what I have to </w:t>
      </w:r>
    </w:p>
    <w:p>
      <w:pPr>
        <w:pStyle w:val="Normal"/>
        <w:rPr>
          <w:color w:val="000000"/>
        </w:rPr>
      </w:pPr>
      <w:r>
        <w:rPr>
          <w:color w:val="000000"/>
        </w:rPr>
        <w:t xml:space="preserve">say. Please." His voice was pleading. Justin looked deep into those beautiful hazel eyes he loved so much and slowly nodded. </w:t>
      </w:r>
    </w:p>
    <w:p>
      <w:pPr>
        <w:pStyle w:val="Normal"/>
        <w:rPr>
          <w:color w:val="000000"/>
        </w:rPr>
      </w:pPr>
      <w:r>
        <w:rPr>
          <w:color w:val="000000"/>
        </w:rPr>
        <w:br/>
        <w:t xml:space="preserve">When they returned to the loft Brian led Justin to the bed. "Stay right here for just a second okay." Justin nodded. Brian left the room and Justin heard him rustling around the loft before he saw him walk back up the stairs carrying his small radio. Justin looked at Brian questioningly before he spoke. </w:t>
      </w:r>
    </w:p>
    <w:p>
      <w:pPr>
        <w:pStyle w:val="Normal"/>
        <w:rPr>
          <w:color w:val="000000"/>
        </w:rPr>
      </w:pPr>
      <w:r>
        <w:rPr>
          <w:color w:val="000000"/>
        </w:rPr>
      </w:r>
    </w:p>
    <w:p>
      <w:pPr>
        <w:pStyle w:val="Normal"/>
        <w:rPr>
          <w:color w:val="000000"/>
        </w:rPr>
      </w:pPr>
      <w:r>
        <w:rPr>
          <w:color w:val="000000"/>
        </w:rPr>
        <w:t xml:space="preserve">"Justin, you know me. You know how I am. When I get scared I react, badly most of the time." Justin just nodded. He knew what he meant. The Rage party was one major incident when he let his fears and doubt control his actions. </w:t>
      </w:r>
    </w:p>
    <w:p>
      <w:pPr>
        <w:pStyle w:val="Normal"/>
        <w:rPr>
          <w:color w:val="000000"/>
        </w:rPr>
      </w:pPr>
      <w:r>
        <w:rPr>
          <w:color w:val="000000"/>
        </w:rPr>
      </w:r>
    </w:p>
    <w:p>
      <w:pPr>
        <w:pStyle w:val="Normal"/>
        <w:rPr>
          <w:color w:val="000000"/>
        </w:rPr>
      </w:pPr>
      <w:r>
        <w:rPr>
          <w:color w:val="000000"/>
        </w:rPr>
        <w:t xml:space="preserve">"I just want you to know that I didn't mean anything I said. You are my partner and you're right I should have told you. Now listen to this. It says exactly what I can't." Brian turned on the radio and hit play. Justin's eyes widened, he knew this song. He couldn't believe what Brian was telling him. He had always known Brian loved him even if he forgot once or twice, but this proved it. The words flowed out of the speakers and into Justin’s heart warming it immediately. </w:t>
        <w:br/>
        <w:br/>
        <w:t>All I am, all I'll be</w:t>
        <w:br/>
        <w:t>Everything in this world</w:t>
        <w:br/>
        <w:t>All that I'll ever need</w:t>
        <w:br/>
        <w:t>Is in your eyes</w:t>
        <w:br/>
        <w:t>Shining at me</w:t>
        <w:br/>
        <w:t>When you smile I can feel</w:t>
        <w:br/>
        <w:t>All my passion unfolding</w:t>
        <w:br/>
        <w:t>Your hand brushes mine</w:t>
        <w:br/>
        <w:t>And a thousand sensations</w:t>
        <w:br/>
        <w:t>Seduce me 'cause I</w:t>
        <w:br/>
        <w:t>I do cherish you</w:t>
        <w:br/>
        <w:t>For the rest of my life</w:t>
        <w:br/>
        <w:t>You don't have to think twice</w:t>
        <w:br/>
        <w:t>I will love you still</w:t>
        <w:br/>
        <w:t>From the depths of my soul</w:t>
        <w:br/>
        <w:t>It's beyond my control</w:t>
        <w:br/>
        <w:t>I've waited so long to say this to you</w:t>
        <w:br/>
        <w:t>If you're asking do I love you this much</w:t>
        <w:br/>
        <w:t>I do</w:t>
        <w:br/>
        <w:t>In my world before you</w:t>
        <w:br/>
        <w:t>I lived outside my emotions</w:t>
        <w:br/>
        <w:t>Didn't know where I was going</w:t>
        <w:br/>
        <w:t>'Till that day I found you</w:t>
        <w:br/>
        <w:t>How you opened my life</w:t>
        <w:br/>
        <w:t>To a new paradise</w:t>
        <w:br/>
        <w:t>In a world torn by change</w:t>
        <w:br/>
        <w:t>Still with all my heart</w:t>
        <w:br/>
        <w:t>'Till my dying day</w:t>
        <w:br/>
        <w:t>I do cherish you</w:t>
        <w:br/>
        <w:t>For the rest of my life</w:t>
        <w:br/>
        <w:t>You don't have to think twice</w:t>
        <w:br/>
        <w:t>I will love you still</w:t>
        <w:br/>
        <w:t>From the depths of my soul</w:t>
        <w:br/>
        <w:t>It's beyond my control</w:t>
        <w:br/>
        <w:t>I've waited so long to say this to you</w:t>
        <w:br/>
        <w:t>If you're asking do I love you this much</w:t>
        <w:br/>
        <w:t>I do</w:t>
        <w:br/>
        <w:br/>
        <w:t>As the song drew to a close Brian turned off the radio and laid it on the floor. He took Justin in his arms and ran his hands through the silky blond hair at the nape of Justin’s neck. He could hear Justin sniffling</w:t>
      </w:r>
    </w:p>
    <w:p>
      <w:pPr>
        <w:pStyle w:val="Normal"/>
        <w:rPr>
          <w:color w:val="000000"/>
        </w:rPr>
      </w:pPr>
      <w:r>
        <w:rPr>
          <w:color w:val="000000"/>
        </w:rPr>
      </w:r>
    </w:p>
    <w:p>
      <w:pPr>
        <w:pStyle w:val="Normal"/>
        <w:rPr>
          <w:color w:val="000000"/>
        </w:rPr>
      </w:pPr>
      <w:r>
        <w:rPr>
          <w:color w:val="000000"/>
        </w:rPr>
        <w:t>He took Justin’s face in his hands and looked into his eyes. "I meant every word."</w:t>
      </w:r>
    </w:p>
    <w:p>
      <w:pPr>
        <w:pStyle w:val="Normal"/>
        <w:rPr>
          <w:color w:val="000000"/>
        </w:rPr>
      </w:pPr>
      <w:r>
        <w:rPr>
          <w:color w:val="000000"/>
        </w:rPr>
      </w:r>
    </w:p>
    <w:p>
      <w:pPr>
        <w:pStyle w:val="Normal"/>
        <w:rPr>
          <w:color w:val="000000"/>
        </w:rPr>
      </w:pPr>
      <w:r>
        <w:rPr>
          <w:color w:val="000000"/>
        </w:rPr>
        <w:t xml:space="preserve"> </w:t>
      </w:r>
      <w:r>
        <w:rPr>
          <w:color w:val="000000"/>
        </w:rPr>
        <w:t xml:space="preserve">Justin smiled at him though his tears. "I know you did, I love you too Brian." </w:t>
      </w:r>
    </w:p>
    <w:p>
      <w:pPr>
        <w:pStyle w:val="Normal"/>
        <w:rPr>
          <w:color w:val="000000"/>
        </w:rPr>
      </w:pPr>
      <w:r>
        <w:rPr>
          <w:color w:val="000000"/>
        </w:rPr>
      </w:r>
    </w:p>
    <w:p>
      <w:pPr>
        <w:pStyle w:val="Normal"/>
        <w:rPr>
          <w:color w:val="000000"/>
        </w:rPr>
      </w:pPr>
      <w:r>
        <w:rPr>
          <w:color w:val="000000"/>
        </w:rPr>
        <w:t xml:space="preserve">Brian smiled that Brian Kinney smile that Justin knew only he got to see. "I'm glad baby; I don't think I could do this without you." </w:t>
      </w:r>
    </w:p>
    <w:p>
      <w:pPr>
        <w:pStyle w:val="Normal"/>
        <w:rPr>
          <w:color w:val="000000"/>
        </w:rPr>
      </w:pPr>
      <w:r>
        <w:rPr>
          <w:color w:val="000000"/>
        </w:rPr>
      </w:r>
    </w:p>
    <w:p>
      <w:pPr>
        <w:pStyle w:val="Normal"/>
        <w:rPr>
          <w:color w:val="000000"/>
        </w:rPr>
      </w:pPr>
      <w:r>
        <w:rPr>
          <w:color w:val="000000"/>
        </w:rPr>
        <w:t xml:space="preserve">They lay back on the bed and Brian curled into Justin’s side and laid his head on Justin’s chest. He could hear the steady Thump Thump of Justin’s heart beat that told him that this was real. </w:t>
      </w:r>
    </w:p>
    <w:p>
      <w:pPr>
        <w:pStyle w:val="Normal"/>
        <w:rPr>
          <w:color w:val="000000"/>
        </w:rPr>
      </w:pPr>
      <w:r>
        <w:rPr>
          <w:color w:val="000000"/>
        </w:rPr>
      </w:r>
    </w:p>
    <w:p>
      <w:pPr>
        <w:pStyle w:val="Normal"/>
        <w:rPr>
          <w:color w:val="000000"/>
        </w:rPr>
      </w:pPr>
      <w:r>
        <w:rPr>
          <w:color w:val="000000"/>
        </w:rPr>
        <w:t xml:space="preserve">Justin combed his fingers though Brian’s hair and whispered, its going be okay Bri, I'm here. I'll always be here. It's going be okay” Brian lifted his head up to look into Justin’s eyes. Justin saw raw fear in those hazel orbs, he saw love there too. </w:t>
      </w:r>
    </w:p>
    <w:p>
      <w:pPr>
        <w:pStyle w:val="Normal"/>
        <w:rPr>
          <w:color w:val="000000"/>
        </w:rPr>
      </w:pPr>
      <w:r>
        <w:rPr>
          <w:color w:val="000000"/>
        </w:rPr>
      </w:r>
    </w:p>
    <w:p>
      <w:pPr>
        <w:pStyle w:val="Normal"/>
        <w:rPr>
          <w:color w:val="000000"/>
        </w:rPr>
      </w:pPr>
      <w:r>
        <w:rPr>
          <w:color w:val="000000"/>
        </w:rPr>
        <w:t>"You Promise?" Brian asked shakily. Justin looked into his eyes and answered with certainty, "I Do."</w:t>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rFonts w:ascii="Verdana" w:hAnsi="Verdana" w:cs="Verdana"/>
      <w:strike w:val="false"/>
      <w:dstrike w:val="false"/>
      <w:color w:val="272AB7"/>
      <w:u w:val="none"/>
    </w:rPr>
  </w:style>
  <w:style w:type="character" w:styleId="Title1">
    <w:name w:val="title1"/>
    <w:basedOn w:val="DefaultParagraphFont"/>
    <w:qFormat/>
    <w:rPr>
      <w:rFonts w:ascii="Verdana" w:hAnsi="Verdana" w:cs="Verdana"/>
      <w:b/>
      <w:bCs/>
      <w:sz w:val="23"/>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jfic.net/viewstory.php?sid=3354" TargetMode="External"/><Relationship Id="rId3" Type="http://schemas.openxmlformats.org/officeDocument/2006/relationships/hyperlink" Target="http://bjfic.net/viewuser.php?uid=443"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0T22:56:00Z</dcterms:created>
  <dc:creator>a</dc:creator>
  <dc:description/>
  <cp:keywords/>
  <dc:language>en-US</dc:language>
  <cp:lastModifiedBy>Bobbi</cp:lastModifiedBy>
  <dcterms:modified xsi:type="dcterms:W3CDTF">2011-10-17T01:53:00Z</dcterms:modified>
  <cp:revision>3</cp:revision>
  <dc:subject/>
  <dc:title>I Do </dc:title>
</cp:coreProperties>
</file>