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0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1995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1995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8947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8947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40144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915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10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915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9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100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00774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100774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804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2820" cy="120142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8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72820" cy="120142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82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4775" cy="125222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14236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98.6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14236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9130" cy="122999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59130" cy="122999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870" cy="134810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23571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06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23571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5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9:52:00Z</dcterms:created>
  <dc:creator>ESMERALDA</dc:creator>
  <dc:description/>
  <cp:keywords/>
  <dc:language>en-US</dc:language>
  <cp:lastModifiedBy>jesuseva</cp:lastModifiedBy>
  <cp:lastPrinted>2004-01-27T20:50:00Z</cp:lastPrinted>
  <dcterms:modified xsi:type="dcterms:W3CDTF">2011-12-15T16:56:00Z</dcterms:modified>
  <cp:revision>4</cp:revision>
  <dc:subject/>
  <dc:title>Pongo su nombre: </dc:title>
</cp:coreProperties>
</file>