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ceres Prohibidos</w:t>
      </w:r>
    </w:p>
    <w:p>
      <w:pPr>
        <w:pStyle w:val="Subtitle"/>
        <w:rPr/>
      </w:pPr>
      <w:r>
        <w:rPr/>
        <w:t>Lora Leigh</w:t>
      </w:r>
    </w:p>
    <w:p>
      <w:pPr>
        <w:pStyle w:val="Subtitle"/>
        <w:rPr/>
      </w:pPr>
      <w:r>
        <w:rPr/>
      </w:r>
    </w:p>
    <w:p>
      <w:pPr>
        <w:pStyle w:val="Normal"/>
        <w:rPr/>
      </w:pPr>
      <w:r>
        <w:rPr/>
      </w:r>
    </w:p>
    <w:p>
      <w:pPr>
        <w:pStyle w:val="Subtitle"/>
        <w:keepNext w:val="true"/>
        <w:rPr>
          <w:b w:val="false"/>
          <w:b w:val="false"/>
          <w:lang w:val="en-US" w:eastAsia="en-US"/>
        </w:rPr>
      </w:pPr>
      <w:r>
        <w:rPr>
          <w:b w:val="false"/>
          <w:lang w:val="en-US" w:eastAsia="en-US"/>
        </w:rPr>
        <w:drawing>
          <wp:inline distT="0" distB="0" distL="0" distR="0">
            <wp:extent cx="3162300" cy="4762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8" r="-11" b="-8"/>
                    <a:stretch>
                      <a:fillRect/>
                    </a:stretch>
                  </pic:blipFill>
                  <pic:spPr bwMode="auto">
                    <a:xfrm>
                      <a:off x="0" y="0"/>
                      <a:ext cx="3162300" cy="4762500"/>
                    </a:xfrm>
                    <a:prstGeom prst="rect">
                      <a:avLst/>
                    </a:prstGeom>
                  </pic:spPr>
                </pic:pic>
              </a:graphicData>
            </a:graphic>
          </wp:inline>
        </w:drawing>
      </w:r>
      <w:r>
        <w:br w:type="page"/>
      </w:r>
    </w:p>
    <w:p>
      <w:pPr>
        <w:pStyle w:val="Subtitle"/>
        <w:rPr/>
      </w:pPr>
      <w:r>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PRÓLOGO</w:t>
      </w:r>
    </w:p>
    <w:p>
      <w:pPr>
        <w:pStyle w:val="Normal"/>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280"/>
        <w:jc w:val="both"/>
        <w:rPr>
          <w:rFonts w:ascii="Book Antiqua" w:hAnsi="Book Antiqua" w:cs="Tahoma"/>
          <w:b/>
          <w:b/>
          <w:sz w:val="24"/>
          <w:szCs w:val="24"/>
        </w:rPr>
      </w:pPr>
      <w:r>
        <w:rPr>
          <w:rFonts w:cs="Tahoma" w:ascii="Book Antiqua" w:hAnsi="Book Antiqua"/>
          <w:b/>
          <w:sz w:val="24"/>
          <w:szCs w:val="24"/>
        </w:rPr>
        <w:t>Club de caballeros de Sinclair Alejandría</w:t>
      </w:r>
    </w:p>
    <w:p>
      <w:pPr>
        <w:pStyle w:val="Normal"/>
        <w:spacing w:lineRule="auto" w:line="240" w:before="0" w:after="280"/>
        <w:jc w:val="both"/>
        <w:rPr>
          <w:rFonts w:ascii="Book Antiqua" w:hAnsi="Book Antiqua"/>
          <w:b/>
          <w:b/>
          <w:sz w:val="24"/>
          <w:szCs w:val="24"/>
        </w:rPr>
      </w:pPr>
      <w:r>
        <w:rPr>
          <w:rFonts w:eastAsia="Book Antiqua" w:cs="Book Antiqua" w:ascii="Book Antiqua" w:hAnsi="Book Antiqua"/>
          <w:b/>
          <w:sz w:val="24"/>
          <w:szCs w:val="24"/>
        </w:rPr>
        <w:t xml:space="preserve"> </w:t>
      </w:r>
      <w:r>
        <w:rPr>
          <w:rFonts w:cs="Tahoma" w:ascii="Book Antiqua" w:hAnsi="Book Antiqua"/>
          <w:b/>
          <w:sz w:val="24"/>
          <w:szCs w:val="24"/>
        </w:rPr>
        <w:t>Estado de Virginia</w:t>
      </w:r>
    </w:p>
    <w:p>
      <w:pPr>
        <w:pStyle w:val="Normal"/>
        <w:spacing w:lineRule="auto" w:line="240" w:before="0" w:after="280"/>
        <w:jc w:val="both"/>
        <w:rPr>
          <w:rFonts w:ascii="Book Antiqua" w:hAnsi="Book Antiqua"/>
          <w:b/>
          <w:b/>
          <w:sz w:val="24"/>
          <w:szCs w:val="24"/>
        </w:rPr>
      </w:pPr>
      <w:r>
        <w:rPr>
          <w:rFonts w:eastAsia="Book Antiqua" w:cs="Book Antiqua" w:ascii="Book Antiqua" w:hAnsi="Book Antiqua"/>
          <w:b/>
          <w:sz w:val="24"/>
          <w:szCs w:val="24"/>
        </w:rPr>
        <w:t xml:space="preserve"> </w:t>
      </w:r>
      <w:r>
        <w:rPr>
          <w:rFonts w:cs="Tahoma" w:ascii="Book Antiqua" w:hAnsi="Book Antiqua"/>
          <w:b/>
          <w:sz w:val="24"/>
          <w:szCs w:val="24"/>
        </w:rPr>
        <w:t>EE.UU.</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nuncié. —John «Mac» McCoy levantó el vaso, bebió un sorbo, y permitió que el relajante calor del whisky se filtrase en su organ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teré. —Su mejor amigo y ahora antiguo compañero de trabajo, Jethro Riggs, se sentó frente a él, colocó la botella de whisky y el vaso con cuidado sobre la mesa y se reclinó hacia atrás para observar a su amigo mientras se servía él mismo un trago—. Tu luna de miel no ha concluido aún y la renuncia ya aterrizó sobre el escritorio. Ojalá me lo hubieras dicho. Podría haber ganado la apuesta de la oficina de cuánto lo soportar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nrisa desenfadada de Jethro iba bien con su cabello negro demasiado largo y sus picaros ojos azules. La corta y desaliñada barba y el bigote delineaban unos ojos femeninos, pero las frías y lóbregas sombras en la mirada se los ocult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staba preocupado por Jethro. Cuando él se hubiera ido, sabía que el otro hombre saltaría de caso en caso sin detenerse a disfrutar de la vida. Y la vida estaba para ser disfru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hubiera venido bien el efectivo, hombre. —La sonrisa de Jethro estaba enmarcada con pesar.</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Mac resopló ante tal pensa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tramposos nunca ganan,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í. Me lo han dicho. Pues bien, ¿a qué vas a dedicarte? ¿A la seguridad priv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onrió socarronamente. No había muchos empleos vacantes que pudiesen resultar atractivos para un ex agente encubierto del FBI, pero Mac siempre había dejado claro que tenía un plan alternat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gricultura y ganade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gricultura y ganadería? —Jethro entrecerró los ojos—. Dios,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avía tengo la granja en Carolina del Norte. He ahorrado el dinero suficiente para intentarlo. Con el empleo de Keiley con el ordenador y un poco de trabajo extra con mis investigaciones en Internet, nos debería ir bien. Es mejor que un trabajo en el que te disparan cada dos por t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olo negó con un movimiento de cabeza, con una luz de comprensión que le inundó los oscurecidos ojos azu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u condición de miembro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parte era una mierda. Mac miró a su alrededor, a los muros de madera oscura, al espacioso lugar, al bar en un extremo de lo que una vez había sido un gran salón de baile, a la chimenea chisporroteando en el lado opu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medio, había dos mesas de billar y varias disposiciones de asientos con grandes y confortables sillas, televisores, periódicos, y mesas donde uno podía apoyar los pies. Sin embargo, no era la ambientación lo que atraía a los miembros al club. Era la oportunidad de socializarse con hombres que comprendiesen sus costumbres, los aceptasen, los entendies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di a Ian el preaviso hace un rato —dijo en voz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daba cuenta de la bomba que acababa de arrojar, y de que Jethro había estado esperando, mucho más aún que los otros en el club, el día en que Mac eligiese un terc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lub recibía a hombres con un apetito sexual en particular. A hombres que por alguna razón habían visto la oscuridad del mundo y buscaban la paz en la experiencia extrema de compartir a sus amantes con otros h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hombres que adoraban el cuerpo de la mujer. Quienes creían que el sexo era una aventura y las aventuras siempre resultaban más excitantes cuando se compartían. En particular, con alguien que comprendiese los placeres especiales que se experimentaban al empujar a una mujer hasta los límites sexuales. Al darle más placer de lo que podría haber creído po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Mac le encantaba. Le daba alas. Iba allí a relajarse, a beber, a discutir sobre los asuntos de actualidad, y a elegir a un tercero para su última conquista o para convertirse él mismo en un tercero para la amante de otro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menos, solía ir allí a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is meses de matrimonio, y la presión comenzaba a afectarlo. Saber que los miembros del club estaban simplemente esperando a ver a quién elegiría él para iniciar a su esposa en el estilo de vida de tríos sexuales que él practicaba, estaba comenzando a quebrarle el control. Saber que Jethro estaba cada vez más alejado y más seguro de que la mujer que le había cedido a Mac nunca conocería sus propias caricias estaba comenzando a comerlo v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lo que Jethro sentía por Keiley. Como también sabía que el otro hombre nunca cedería ante ese s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no se lo has dicho, ¿verdad? —Jethro dijo, entonces—. Creí que ibas a hac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conocido a Jethro durante el primer año en Quántico, cuando los habían puesto juntos para un ejercicio de entrenamiento. La conducta más llevadera y relajada de Mac había traspasado lentamente las barreras del demasiado rígido y sombrío Jethro Riggs. Y una vez que se hubieron enterado de que los tríos eran la práctica sexual preferida del otro, se convirtieron en amigos inseparab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la amistad entre ellos sí había tenido problemas. Ambos eran hombres dominantes; ambos tenían tendencia a querer controlar las situaciones sexuales que involucraban a sus muj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aprendieron que cada uno tenía sus áreas distintivas propias que se entrelazaban perfectamente en esas relaciones. Mac tendía a complacer a sus amantes en el terreno emocional, mientras que Jethro las complacía en áreas más físic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urante cuatro años, Jethro y él habían entrenado juntos, trabajado juntos, y compartido sus muj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sta que Mac conoció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la ha oído los rumores. —Mac bebió un sorbito del trago, aunque deseaba beberlo todo de una vez y dejar que el feroz ardor le quemase la culpa en las entrañas.</w:t>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dije que había quedado en el pasado. —Recorrió la habitación con la vista antes de volver a mirar a Jethro—. Va a permanecer en el pasado. Por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había llegado a su cama siendo virgen. Confiada. Inocente. Nunca comprendería el deseo de su esposo de ver a otro hombre sobre ella, zambulléndose en su interior, ni tampoco, creía él, que ella pudiese lidiar con un trío sexual que incluyese a un hombre que ella no am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ebería amar a todo hombre que se llevase a la cama, aun si se tratase de un trío. Pero él sabía que la curiosidad estaba allí. La había visto en el destello de pasión en sus ojos cuando se lo había preguntado. Sin embargo, Mac sabía que presentarle la idea de un trío o la relación de tres que él imaginaba, no era algo que Keiley pudiese acep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zás más adelante. Contaba con que más adelante sí. Su nueva esposa era aventurera, feroz, y curiosa como mil demonios. Pero su juventud la retraía, mientras que a otras mujeres les proporcionaba libertad. La experiencia pasada de Keiley con los chismorreos, y la destrucción que quedó como consecuencia, no dejaban margen para los juegos sexuales ni para el eventual lazo que Mac quería ver consolidado entre ella, Jethro y él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sta que su esposa no estuviese más afianzada, hasta que la madurez le proporcionase las agallas que necesitaba para superar sus temores, eso no iba a suceder. Eso no significaba que Mac fuera a olvidarse de aquello, sino solo que, por el momento, sus planes deberían esper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udarse con Keiley de regreso al pueblo natal de Mac sería de gran ayuda. Ella necesitaba entender cómo lidiar con los pequeños pueblos y el cotilleo. Un trío sexual no equivalía al infierno que había tenido que soportar de niña. Sin embargo, hasta que pudiese comprender cómo manejar los chismorreos, las ansias de él y de Jethro tendrían que esper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funciona así, Mac —dijo luego Jethro, en un suspi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o sacarlo adelante. —Confiaba en eso—. Si logré sacar adelante este empleo, puedo lograr cualquier c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apretó los dientes, y durante un momento, un crudo y furioso dolor e impaciencia brillaron en las azules profundidades antes de desaparecer, de ser aplacados, y el agente en quien se había convertido, regres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blando del trabajo, ¿llegaste a estar cerca de conocer el paradero de ese acosador de Internet? El director se estaba volviendo loco con eso cuando dejé la ofi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movimiento de cabeza, dando lugar al cambio de te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entregué el caso a Dell Roberts. Sabe de ordenadores más que yo, y acaba de concluir con un caso importante. Tiene tiempo para lidiar con esto. Lo ayudaré online si me neces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aso estaba recibiendo muchas críticas. El acosador encontraba a sus víctimas online, investigaba sobre ellas, adquiría información personal, y dedicaba meses a aterrorizarlas. En el último caso, había finalmente atacado y casi asesinado a su víctima. Estaba avanzando de manera peligr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extrañarte, amigo mío. —Jethro levantó el trago para proponer un brindis—. Por los viejos tiemp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el futuro —corrigió Mac, inclinando su copa contra la de Jethro, luego llevándosela a la boca antes de observar la habitación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bebido allí, reído, hecho amigos. Caramba, si había incluso follado sobre la mayoría de las mesas de la habitación. En ocasiones, un miembro casado había solicitado que le permitiesen ingresar a su esposa allí el tiempo suficiente como para conocer a los miembros que él había preseleccionado para actuar como tercero. Muchas de esas instancias habían concluido con el trío sexual desarrollándose allí mismo antes de que la pareja se marchase del club.</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una ocasión hubo dos miembros mujeres. Una de ella había contraído matrimonio y se había salido de la asociación, aunque su marido llevaba a casa a un amigo de tanto en ta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relación estaba marchando mucho mejor de lo que Mac habría pensado jamás. La mayoría de los hombres casados del club habían encontrado una manera de equilibrar esas ansias oscuras con la mujer que am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í como la mayoría de ellos habían conocido las ansias en las oscuridades de un pasado del que rara vez hablaban, o en las vidas que vivían inmersos en oscurecidas esquinas de mentiras y de engañ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dos tenían razones para sentir las ansias que los atormentaban, como Mac. Pero para él, pensar en la felicidad de su mujer significaba más que satisfacer el espectro oscuro que yacía bajo la superfic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 pierdas, amigo —dijo Jethro cuando se puso de pie—. No será lo mismo por aquí sin t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basta una llamada de teléfono. —Mac rió socarronamente—. Llámame cuando lo dese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sin visitas. No durante un tiempo. No hasta que su esposa pudiera lidiar con la idea de tener a otro hombre en su vida.</w:t>
      </w:r>
    </w:p>
    <w:p>
      <w:pPr>
        <w:pStyle w:val="Normal"/>
        <w:spacing w:lineRule="auto" w:line="240" w:before="0" w:after="280"/>
        <w:ind w:firstLine="709"/>
        <w:jc w:val="both"/>
        <w:rPr/>
      </w:pPr>
      <w:r>
        <w:rPr>
          <w:rFonts w:cs="Tahoma" w:ascii="Book Antiqua" w:hAnsi="Book Antiqua"/>
          <w:sz w:val="24"/>
          <w:szCs w:val="24"/>
        </w:rPr>
        <w:t>Jethro asintió con un movimiento de cabeza, con la mirada cómplice, angustiada. Sabía lo que Mac quería dec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su amigo se marchaba, Mac se volvió a sentar en la silla; recorrió el lugar con la mirada una vez más, e intentó permitir que la atmósfera se filtrase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arrugó el entrecejo. No debía olvidarse de recordarle a Dell que volviera a interrogar a la última víctima y al esposo. Había algo en la declaración que no dejaba de chirriarle. Algo que ella no había mencionado. Algo que él sabía que debía haberle preguntado pero no podía darse cuenta de qué se tra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lefonearía a Dell desde su casa esa noche, y luego, lo dejaría atrás. En cuatro semanas estaría fuera de Virginia y de regreso en Scotland Neck. Carolina del Norte estaba lo suficientemente alejada de los viejos amigos y las ansias como para permitirle contenerlas durante un perí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valía la pena y el sacrificio. No había habido nunca antes otra mujer que lo hubiese hecho sentir como ella lo hacía. Lo completaba, y él no había previsto eso. Sin embargo, desde el momento en que la conoció, se había dado cuenta de que había algo en ella que le aclimataba los fríos confines de su alma y aplacaba la oscura soledad que siempre había sido una gran parte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hombre no se alejaba de eso, sin importar los obstáculos. Una vez que vio su futuro en la mirada de ella, encontró la manera para que todas las partes de la relación funcionaran. Y eso era lo que estaba haciendo. Encontrando la manera de que funcionara para todos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pecialmente para Keiley. Sus deseos naturales y su personalidad aventurera habían sido contenidas. El chismorreo acerca de su padre malversando los fondos de la compañía para la cual trabajaba la habían destruido. A la edad de diecisiete años perdió su hogar, su padre había fue encarcelado y su madre se había suici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quedado nadie más, excepto Keiley, a quien la comunidad pudiese culpar. La habían observado, habían chismorreado acerca de su falta de moral y predicho su ruina. Si se atreviese a decirle con cuánta desesperación deseaba verla debajo de Jethro en aquel instante, ella se aterraría. El rechazo sería inmediato, y permanecería por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dría que conducirla hasta allí con suavidad. Y una vez que ella comenzara a aceptar que tenía necesidad de esas ansias oscuras que él le veía en los ojos, luego tendría que conducir la relación con la misma suav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moría por Keiley. Él la vio primero y la arrastró hasta Mac, a pesar de las ansias que sentía por ella. Mac sabía cómo llegar al corazón de una mujer, pero también conocía a su amigo. Keiley ya había robado el corazón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amigo nunca lo había admitido ni había hecho nada al respecto ni mucho menos. Mac lo sabía. Una relación de compromiso era algo que Jethro eludía con tanta ferocidad como Keiley eludía los chismorre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se arquearon ante tal pensamiento. La mujer que amaba y el amigo que había sido más que un hermano para él. Los tres juntos harían una tremenda relación. Una vez que Mac consiguiese juntarlos a los t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legar a eso sería la parte más difícil. La espera le llevaría la paciencia a límites insospechados. ¿Y si nunca suce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viría con eso. En última instancia, todo se reducía a Keiley. Si podía aceptarlo, si podía amar a Jethro con la misma intensidad que amaba a Mac, entonces funcion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si no funcionaba? Si perdía a ambos, eso lo destroz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obstáculos en el camino. No sería fácil. Pero si su corazonada era certera, entonces valía la pena luchar por el futuro que podría extenderse frente a ellos tres. Valía la pena el riesgo.</w:t>
      </w:r>
    </w:p>
    <w:p>
      <w:pPr>
        <w:pStyle w:val="Normal"/>
        <w:spacing w:lineRule="auto" w:line="240" w:before="0" w:after="280"/>
        <w:ind w:firstLine="709"/>
        <w:jc w:val="both"/>
        <w:rPr/>
      </w:pPr>
      <w:r>
        <w:rPr>
          <w:rFonts w:cs="Tahoma" w:ascii="Book Antiqua" w:hAnsi="Book Antiqua"/>
          <w:sz w:val="24"/>
          <w:szCs w:val="24"/>
        </w:rPr>
        <w:t>Compartir a su esposa era considerado un placer prohibido. No se lo denominaba así sin razón. Era romper las leyes, sobrepasar los límites, y enfrentarse con sus propios temores. Su temor a perder. Su temor a volverse demasiado control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final, todos perderían o todos ganarían. Mac estaba apostando, y rogando, que fuera el ganador.</w:t>
      </w:r>
      <w:r>
        <w:br w:type="page"/>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t>Scotland Neck</w:t>
      </w:r>
    </w:p>
    <w:p>
      <w:pPr>
        <w:pStyle w:val="Normal"/>
        <w:spacing w:lineRule="auto" w:line="240" w:before="0" w:after="280"/>
        <w:ind w:firstLine="709"/>
        <w:jc w:val="both"/>
        <w:rPr>
          <w:rFonts w:ascii="Book Antiqua" w:hAnsi="Book Antiqua"/>
          <w:b/>
          <w:b/>
          <w:sz w:val="24"/>
          <w:szCs w:val="24"/>
        </w:rPr>
      </w:pPr>
      <w:r>
        <w:rPr>
          <w:rFonts w:eastAsia="Book Antiqua" w:cs="Book Antiqua" w:ascii="Book Antiqua" w:hAnsi="Book Antiqua"/>
          <w:b/>
          <w:sz w:val="24"/>
          <w:szCs w:val="24"/>
        </w:rPr>
        <w:t xml:space="preserve"> </w:t>
      </w:r>
      <w:r>
        <w:rPr>
          <w:rFonts w:cs="Tahoma" w:ascii="Book Antiqua" w:hAnsi="Book Antiqua"/>
          <w:b/>
          <w:sz w:val="24"/>
          <w:szCs w:val="24"/>
        </w:rPr>
        <w:t>Carolina del Norte, tres años después</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has visto mi peine? —gritó Keiley desde el baño; la voz se oía un poco aguda por la irritación y hervía a fuego lento por la impaci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el mío, Kei —le recordó en el mismo to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lió del baño, desnuda como el día que vino al mundo, con gotas de agua aún chorreándole por los hombros, la masa de cabello oscuro despeinada sobre el rostro, y comenzó a buscar sobre el tocador, en el neceser, en las mesillas de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cada y frágil. Esa era su esposa. Con veintiséis años, aún lo cautivaba, lo ponía más duro que mil demonios, y lo hacía pensar en hadas en una noche de fantasía. Una hada sensual y sexy hecha un emparedado entre dos cuerpos masculinos y brillando por la hume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acudió la imagen de la mente. Sentía la frustración surgir en él al tiempo que se le debilitaba el poder de control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 allí ayer mismo —masculló mientras Mac se abrochaba el cinturón y consideraba desabrocharlo igual de ráp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era lo suficientemente rápido, podría desvestirse, acostarla sobre la espalda y enterrarle el pene en el calor ceñido como un puño que tenía en la entrepierna.</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Estaba aflojando el cinturón cuando la mirada de Keiley se posó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siquiera lo pienses. —Los ojos de color almendra estaban aún oscuros por la persistente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aún en capilla, entonces? —Mac sonrió ampliamente mientras se ajustaba el cinto para luego sentarse en el borde de la cama y ponerse las curtidas botas de trabajo que utilizaba en la gran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la tendencia de complacer a Keiley cada vez que podía, pero debía admitirlo: había ocasiones en que se veía tentado de complacerle algo más que sus tretas femeninas. El brillo de la confrontación y la rebeldía en los ojos de su mujer a menudo lo tentaban a dar rienda suelta a la dominancia que hasta ahora había logrado mantener bajo un estricto contr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o quieras tomarlo. —Se inclinó hacia adelante, con el delicioso y pequeño trasero apuntando hacia arriba mientras buscaba debajo de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tinúa mostrándome el culo y te demostraré cuan poco tiempo durará mi estadía en la capi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ntía que le debía esa última advertencia. Ella tenía buenas razones para estar un poco enfadada con él, después de todo. Dejar a una mujer plantada en una cena íntima en casa, con velas y todo, porque se había entretenido en una venta de caballos no era una buena idea. En especial cuando le había advertido que debía estar en casa a la hora. Él no había olvidado la maldita cita. Su control estaba así de enclenque. No se había atrevido a presentarse a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había esperado despierta, también. Vestida de seda roja escarlata, panties hasta los muslos, y tacones altos. Lo recibió en la puerta, le deseó buenas noches en un tono dulce como el azúcar, y luego se fue a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encontrado la cena en el horno. Las velas se habían consumido casi por completo. Era obvio que ella ya había cenado. Y él logró, una noche más, no mencionar las ansias que lo estaban partiendo en 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me tocas el trasero, pierdes la mano —le informó mientras se erguía y recorría la habitación con la mirada con expresión confundida—. Era mi peine favorit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mirado debajo del armar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enía tantas chucherías femeninas allí que él a veces se preguntaba cómo lograba encontrar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que sí. —Le lanzó una mirada con el ceño fruncido que le advirtió que él debería haberlo sab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 contestó con una amplia sonrisa que bien podría servirle de advertencia; se estaba excitando de mil demonios al mirarla correr desnuda de aquí para allá. Iba a seducirla de todos modos. Ella podría protestar hasta que el infierno se congelara, pero ambos sabían que, después del primer beso, ella iba a flaquear. No cabía otra posibilidad. Él lo sabía, ella lo sabía, y su pene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izo una rápida retirada hacia el cuarto de baño al tiempo que Mac respiró en silencio, alivi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Deberías controlarte —le dijo ella, con lo que él recobró el aliento unos minutos más tarde cuando Keiley salió de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tiro es demasiado bajo, caramba. —Observó fijamente la vista de los adorables huesos de la cadera sobre la cintura de elástico de los pantalones cortos. Y la supuesta camiseta no era mucho mejor. Dejaba demasiado vientre expuesto, y mostraba el piercing que tenía en el ombligo, el cual lo había estado volviendo loco los pasados mes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costúmbrate, cariño —dijo ella, haciendo un mohín sarcástico con los labios—. ¿Te critico yo con las camisetas que se te ciñen sobre el pecho, o tu trasero en los vaque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s vaqueros no son tan bajos como para dejar ver mi pito, tampoco. A esos pantalones cortos no les alcanza la tela para mantenerte decent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mucho menos a él. Estaba casi jadeando ya. Tenía los cojones tensos. Estaba listo para follar y preparado para hacerlo en ese instante. Ella estaba tentando a un hombre hambriento. Y lo sabía. Durante el último año, su ardiente esposa se había convertido en una fuerza sexual que no podía ser igno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mala suerte. Estoy segura de que obtendrías mucha atención si así fuera. —Echó una mirada a la abultada entrepierna de su marido antes de volver a mirarlo a los ojos, con diversión centelleante—. Y te arrestarían también, de seguro, pero definitivamente sería algo interesante de v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mbía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lo sueñ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lizó los pies en un par de sandalias y se marchó tranquila de la habitación; el trasero se le retorcía en los malditos pantalones cortos ceñidos, mostrándoselo como un torero le muestra la capa roja a la bestia iracun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había estado haciendo eso bastante, últimamente. Lo tentaba. Lo desafiaba. Empujaba los límites que él mismo le había permitido marcar cuando contrajeron matrimon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parte de él había observado la progresión con expectativa. Sabía lo que se avecinaba. Estaba cansada de esperar que él le diera un empujón a su sexualidad. Era ella la que presionab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mpujaba sus propios límites y los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pensado mostrarse en público de esa ma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puso la camisa con un movimiento brusco, abrochando los botones mientras recorría el pasillo y bajaba a la cocina con pasos fuer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donde vas hoy? —le preguntó cuando se detuvo en el umbral de la puerta, mirando cómo ella servía el caf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ningún lugar, a menos que comiences a ordenarme que me cambie las prendas primero. Entonces, no sé. Podría ir de compras a la calle Main, o si lo prefieres, vender mi cuerpo en las esquinas. —Ella parpadeó con fingida inoc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crees muy lista, no es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mpieces, Mac. —El ceño fruncido lo decía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ien podrías perdonarme, Keiley —le advirt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habría de hacer algo tan estúpido? —le preguntó con incredulidad—. Es la tercera noche seguida que llegas tarde a casa de una venta o una reunión. Normalmente estoy en la cama durmiendo antes de que traspases la puerta principal. Si te hiciera algo así a ti, te daría un ataqu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daría azotes en el trasero —dijo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tientes, McCoy. Todavía tengo el bate de béisbol. —Tensa, con los ojos entrecerrados, y ahora sumamente enfadada, lo enfrentó como una iracunda hada pequeña. Lo único que le faltaba eran unas diminutas alas de telaraña batiendo en la espalda para completar el ef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encontrado el peine? —Cambió de tema con rapid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e dejaría engañar, pero al menos se lo dejó pa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nredó los dedos en el cabello; la pequeña mirada de confusión le inundó el rostro antes de girar de regreso a la cafetera y verterla—. Debo de haberlo cambiado de lugar sin darme cu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que no era algo que Keiley haría. Pero, claro, la atmósfera entre ellos había estado un poco más que tirante últimamente. Él no debió haber llegado a casa tan tarde, sin importar cuánto esfuerzo hubiera estado haciendo para evitar mirarse al espejo. De hecho, tendría que hacerlo la mañana siguiente de todos modos. Y tampoco podía olvidar las ansias que le rugían e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ine perdido le molestaba, sin embargo. Su cabeza se negaba a olvidar el as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perdido alguna otra c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no eres un agente del FBI, Mac —le recordó mientras cogía dos tazas de la alacena—. Ahora, eres un granjero y un criador de caballos y de ganado. ¿Lo recuer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lo que dicen, Kei? ¿Puedes sacar a un hombre de la Agencia pero... —Se encogió de hombros.</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Pues bien, no agente. —Abrió la puerta del refrigerador y tomó los huevos, la manteca, y el tocino—. Simplemente cambié el peine de lugar sin darme cuenta. Eso es todo. Pronto lo encontr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zás está exagerando un poco», pensó Mac, pero había algo extraño. Keiley no perdía las cosas. Teniendo en cuenta todas las chucherías femeninas que tenía, era tan organizada que en ocasiones lo exasper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 estado un poco distraída últimamente —admitió finalmente—. Se me ha hecho largo este m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otó el tono de censura en la voz de su esposa y sintió un poco de culpa. La culpa no era un sentimiento que le agradase tener en su matrimonio. Significaba que le estaba fallando. Que la había herido, y lo último que quería hacer era herir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había dicho que se podía sacar a un hombre de la Agencia, pero esto no tenía nada que ver con su trabajo en el FBI. Tenía que ver con su pasado sexual. Uno podía sacar a un hombre del club, pero el club aún vivía en él. Las necesidades estaban ahora comiéndolo vivo. Pero si no estaba equivocado, las de Keiley también le devoraban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primir la dominancia que le anudaba las entrañas se estaba volviendo más y más difícil de lograr con el paso de los días. Refrenar las ansias sexuales se le estaba haciendo imposible. Y le daba a su encantadora esposa la impresión de que su espalda estaba hecha especialmente para que ella caminara sobre él con sus delicados pi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ntentaré no volver a llegar tarde —prometió, observando cómo se le tensaba la espalda al colocar el tocino sobre el sartén.</w:t>
      </w:r>
    </w:p>
    <w:p>
      <w:pPr>
        <w:pStyle w:val="Normal"/>
        <w:spacing w:lineRule="auto" w:line="240" w:before="0" w:after="280"/>
        <w:ind w:firstLine="709"/>
        <w:jc w:val="both"/>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No importa. Simplemente me aseguraré de no hacer más planes para sorprend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eso dolió. Mac hizo un gesto de dolor. A él le agradaban las sorpresas de su esposa. Cuando lo recibía vestida de seda, con los panties, y los tacones altos y con el suave perfume a almizcle y una fragancia floral que le hacía palpitar el pene y le provocaba dolor en las manos por las ansias de acarici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las sorpresas acababan, eso significaba que no habría más sexo salvaje sobre la mesita de café, el sofá, o la silla. Eso no le venía nada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podría sorprenderte yo, en cambio —sugiri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s. —Asintió con un movimiento de cabeza—. Podrías comenzar por decirme qué te ha mantenido tan entretenido como uno de tus sementales durante la temporada de reprodu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devolvió la mirada tan rápido que él no pudo contener su reacción. Maldición, había estado fuera de la Agencia durante demasiado tiempo. Supo que ella le había visto el destello de culpa en los ojos, el mohín delator del rostro. La tensión en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 sido un mes complicado, Kei. —Esa era su historia e iba a mantenerla así. Por ahora. Hasta que tuviera la seguridad acerca de hacia dónde quería llegar ella con eso. Durante los últimos tres años, la había visto crecer en cuanto a su sexualidad y a su confianza. Él había corrido los límites necesarios para ayudarla a lidiar con el chismorreo y la gente de una comunidad en rápido crecimiento y la ayudó guiándola hacia los amigos que él sabía que cooperarían. Ahora, Keiley estaba dando sus propios pasos. Durante el último año, había estado empujándose a sí misma y 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parecía que estaba comenzando a intentar alcanzar un fin aún mayor.</w:t>
      </w:r>
    </w:p>
    <w:p>
      <w:pPr>
        <w:pStyle w:val="Normal"/>
        <w:spacing w:lineRule="auto" w:line="240" w:before="0" w:after="280"/>
        <w:ind w:firstLine="709"/>
        <w:jc w:val="both"/>
        <w:rPr/>
      </w:pPr>
      <w:r>
        <w:rPr>
          <w:rFonts w:cs="Tahoma" w:ascii="Book Antiqua" w:hAnsi="Book Antiqua"/>
          <w:sz w:val="24"/>
          <w:szCs w:val="24"/>
        </w:rPr>
        <w:t>El pene se le endureció dolorosamente al pensar en aquello; cada músculo de su cuerpo se tensó en preparación para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o dije, me sorprendería. —Regresó su atención al tocino, pero los hombros estaban más erguidos, la espalda aún ten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ldita camiseta sin mangas se le levantaba por detrás también, mostrando más piel. Piel que él podría haber estado besando en ese instante si no hubiese sido tan estúpido, si las pesadillas y los deseos no hubieran estado acechándolo en sueños e incrementando aún más la tensión que sentía. Una tensión que Keiley estaba interpretando muy bien, obviamente. Y respondía a ella a medida que el matrimonio progres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urante aquellos tres años, ella encontró un lugar en la estructura social que existía en Scotland Neck. Siendo una experta analista y programadora en informática independiente, se había inscripto en el Consejo Empresarial del pueblo. Formaba parte de varios proyectos de caridad y trabajaba varias horas a la semana como voluntaria en el asilo local para mujeres. Estaba prosperando allí. Los años que habían transcurrido bajo la sospecha de la malversación de fondos que su padre había hecho en la empresa contable de alta jerarquía de Washington D. C, y su subsiguiente encarcelamiento y muerte, comenzaban a ser olvidados lent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la superficie, parecían tener un matrimonio perfecto. Y en muchos aspectos, lo era. Si no fuera por las ansias sexuales más oscuras que llenaban el alma de Mac, la tensión innatural que comenzaba a crecer entre ellos nunca habría estado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fé. —Había una nota de agradecimiento en la voz de Keiley al tiempo que la máquina produjo un pitido para indicar que había acabado con el proceso de preparado—. Siéntate, Mac, me pones nerviosa ahí de pie sin hacer 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staba sin hacer nada, exactamente. Estaba intentando acercarse un poco mientras consideraba realizar un nuevo intento para meterse en los indecentes pantalonci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cambio, hizo lo que ella había sugerido y se sentó a la mesa de la cocina mientras Keiley cocinaba. Se le ocurrió que mientras estaba friendo el tocino podría resultar ser un mal momento para arriesgarse a enfadarla aún más. Solo freía tocino en sartenes de hierro negro, y si decidía utilizarla como arma, Mac estaría en serios problem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no podía evitar las ansias royéndole las entrañas, tampoco. Durante los pasados tres años, se había convertido en algo, en alguien, que no era. Y comenzaba a dejarle un extraño sabor de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empre había sido un amante extremo. La sensualidad oscura que lo impulsaba siempre fue parte de su personalidad. Era una de las cosas que lo hacía ser un buen agente de investigaciones. Entendía la oscuridad, las sombras que podían llevar a un hombre a realizar actos extr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a parte de sí mismo que escondía de Keiley. Y al esconderla de ella, había comenzado a volverse cauteloso de la prensa de la oscuridad en su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extrañas a tus amigos de Virginia —anunció Keiley mientras ubicaba el desayuno sobre la mesa, obligando a Mac a echarle una mirada recel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arcó una ceja, permitiendo que la expresión en el rostro le cambiara momentáneamente con las ansias comiéndole por den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omenzando. Podía sentirlo en ese momento; estaba en el aire, tan pesado como el aroma a tocino friéndose y a café que le llegaba a la nari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esafío había sido depositado sobre la mesa. Final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urante años la había visto salir airosa de los chismorreos que comenzaron apenas aparecieron en el pueblo natal de Mac. Las viejas llamas amenazantes aguijoneándole. Las indirectas, las sonrisas de suficiencia, y las mentiras descaradas acerca de las actividades que Mac hacía cuando se marchaba habían dejado de preocuparla para pasar a diverti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ora, ella estaba pisando en un territorio que había dejado sin explorar cuando se escapó de Virginia, y confrontaba el miedo al pasado sexual de su marido. El miedo no era curiosidad. El brillo que le provocaba en la mirada le desplegaba un fuego por todo el cuerpo y por primera vez desde que se dio cuenta de lo que ella significaba para él, lo dejó libre en la expresión d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Keiley se abrieron casi con sorpresa, como si la arrogancia y la sensualidad en la mirada le hubiese resultado una conmoción. Y lo sería. Mac rara vez permitía más que una grieta en la fachada que le permitiese ver las sombras que lo atorment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aclaró la garganta con delicad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sabes... las cosas que haces en el Club de Sinclair con tus amigo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devolvió la mirada con suprema inocencia. Los ojos de color almendra estaban brillantes y compasivos, con una expresión comprensiva. Como si estuviera hablando de un amigo del béisbol o una salida de muchachos al bar local. Pero él vio el calor que yacía en las sombras, quemando debajo de las emociones más anodi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bía «cosas de amigotes» allí,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xtrañas? —Inclinó la cabeza a un lado, mirándolo con curio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sabes qué era el club —le recordó—. No extraño follarme a otras mujeres, si eso es lo que me estás pregunt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o mantenía más que satisfecho sexualmente. Sabía cómo provocarlo, cómo volverlo loco, y era sumamente aventurera. Más aventurera de lo que ella misma se daba cuent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Eso no era lo que te había preguntando, Mac. —Ella puso los ojos en blanco antes de bajar la mirada hacia el desayuno—. Olvídate que lo mencion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no iba a suce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lo has mencionado, en primer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volvió a observarle la mirada reflex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estás muy tenso. Tienes muy pocos amigos, y a pesar de las invitaciones que recibimos, nunca quieres relacionarte. No eras así en Virgin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ocupado,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estás escondiendo —le dijo—. Y nunca funciona ocultarse. Definitivamente no va a funcionar conmigo. ¿Extrañas los juegos sexuales de Virginia, Mac? ¿Ese es el proble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eaba poder abofetearla. Deseaba poder ponerse de pie y marcharse a grandes. Deseaba poder evit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Keiley estaba mirándolo fijamente con la expresión levemente asustada que había utilizado la primera vez que le preguntó sobre el club. Una cautela le inundaba los ojos, y él se sintió un estúpido. Un maldito. Como si le estuviese fallando. Empujándola. Para resguardarse de eso, le permitió ver que la mentira se avecin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xtraño ningún juego sexual. —La mentira no le vino fácil a los labios—. Ahora, toma tu desayu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uriosidad ardió en los ojos de Keiley en ese momento. Él la estaba desafiando, incluso si ella se daba cuenta o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era? —preguntó, mientras él enterraba el tenedor en los huevos revueltos en el plato y luchaba contra la expectativa que se estaba gestando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era el qué? —Las palabras casi lo ahog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partir una mujer con Jethro Riggs? ¿Nunca te daba celos,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ijo de perra. |Se iba a correr en los calz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no hubiese estado mirándolo por su reacción, quizás no habría visto la expresión que destelló por un segundo en el rostro de Mac. Era oscura, carnal, excitante. Lentamente levantó la vista del plato un segundo después, con la expresión más suavizada, pero los ojos... los ojos eran como nubes de tormenta ahora, bullendo con peligrosas corrientes subyac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udo ver la reacción en él y la sintió en ella misma. Pudo ver el repentino cambio en las ansias en la mirada mientras lo observaba, la tensión en el cuerpo, la manera en que azotaba el aire y le lamía la piel. En tres años de matrimonio, rara vez había visto esa mirada en el rostro de Mac, y casi, casi la asustaba. Le habría inquietado más si su propia excitación no hubiese aplacado su temor. Tuvo que esforzarse para controlar la respiración, para controlar su respuesta para con él. Para con el pensamiento del acto prohib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sospechado que él extrañaba el club y los actos sexuales que llevaba adelante allí con Jethro Riggs. Brusca, lindando con peligrosa, la sexualidad de Jethro que atraía a todas las mujeres que ella conocía. Incluso ella misma, en algún momento. Hasta que conoció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nsar en esos actos la había aterrorizado cuando apenas conocía a su marido, pero algo más fuerte, algo más oscuro le había atraído de él, la había hecho am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reyó que había reprimido los negligentes impulsos años antes de conocer a Mac. Sin embargo, durante el pasado año o más, Keiley había notado que la curiosidad la estaba devorando. Mac nunca mencionaba su pasado sexual con Jethro ni el club. Nunca se refería a él, nunca sugería volver a Virginia de vis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esa oscuridad sexual que, al principio, le había atraído de él creció en Mac, espoleando la suya propia. Keiley necesitaba saber qué le había atraído a él de aquello. Por qué lo había hecho. Por razones que ni ella entendía, ese pasado le estaba ahora atormentando los sueños y las fantas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quieres saberlo, Kei? —El tono de voz de Mac era un terciopelo rasposo, áspero, con la promesa de una caricia oscura debajo. Le acarició la piel, le recordó que ella había pasado días sin sentir su pose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qué quería saberlo? Porque la estaba matando por dentro. Porque en esos tres años, había crecido en su mente como la confianza creció en su propia sexualidad. Al principio, había estado teñida con miedo. El saber de los chismorreos que podría haber, de los susurros y rumores destructivos que se podrían generar. Pero al encontrar su lugar en la ciudad natal de Mac, verlo crecer durante los pasados tres años, incluso al crecer ella misma, había comenzado a preguntárs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qué lo hacía? ¿Lo extrañaba? ¿Era esa la causa por la cual la tensión dentro de él, la oscuridad que le brillaba en la mirada, habían crecido también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ncogió de hombros, incómo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lo hemos discutido. Hemos conversado de todo acerca de nuestras vidas, menos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ra verdad. Ella había discutido con Mac cosas que nunca antes había hablado con nadie. El horror de enfrentar la realidad de que su padre había malversado dinero de la compañía para la que trabajaba. El temor cuando perdió su casa, cuando su padre fue encarcelado y cuando su madre se suicidó. Mac sabía todo de ella, pero había aún mucho de él que ella no conoc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vale la pena hablar de eso. —Regresó la atención al desayuno al tiempo que Keiley lo observaba detenidamente. Él se estaba escondiendo, y eso solo le picaba la curio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me dice por qué lo hiciste, Mac. —Continuó insistiendo en la cuestión incluso cuando el tono de voz de su marido le advirtió que era un tema que no quería discu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evitando el asunto de la misma manera que evitaba otros temas cuando se trataban de explicaciones acerca de las oscuras y ensombrecidas partes de su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traer matrimonio con Mac había venido con una carga a cuestas. Era un macho dominante con «D» mayúscula, irritante, orgulloso, arrogante y descarado. Mac no hacía nada a medias y no ofrecía ni una maldita explicación de 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vitaba tratar los temas que no quería discutir, y cuando ella presionaba, lo más probable era que terminaran en la cama donde no podía recordar la cuestión por la cual estaban discutiendo, como ni siquiera podía recordar su propio nombre, cuando él comenzaba a toc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desafiaba su independencia con su arrogancia, y el compromiso no le había resultado fácil a Mac. Ella tenía la impresión de que una vez que hubiese abierto la puerta que él estaba advirtiéndole que debía permanecer cerrada, no habría forma de volver a cerrarla. Había partes de Mac tan inmersas en sombras en su interior, que ella se preguntaba si era tan cauteloso con ellas como Keiley misma sabía que debía s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ansada de la cautela. Estaba cansada de sentir que una parte de su esposo permanecía oculta. Que le faltaba una parte de su propia vida cuando él se volvía taciturno y osc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ansada de tener más miedo a perderlo que a conocerlo. Ese había sido el error que cometió cuando se casaron. En aquel momento, sabía que era demasiado pronto para convertirla en una relación permanente. Sabía que había demasiado de Mac que no conocía, y ahora había llegado el momento de descubrirlo. Era hora de conocer al hombre con el cual había contraído matrimonio, incluso aunque él no quisiera que ella lo conocie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tenedor de Mac repiqueteó contra el plato cuando apoyó los brazos cuidadosamente sobre la mesa y la observó con detenimiento, los ojos grises bullendo como nubes de torm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estaba caliente —contest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s caliente, y entonces compartiste tus mujeres con otros hombres? —Ella levantó la taza de café y bebió como si no tuviera el pulso acelerado, como si de repente no se hubiera puesto nerviosa de mil demonios, y no estuviera tan excitada que pudiese sentir los fluidos calentando los pliegues de la vag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lo resume todo —gruñ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las mujeres que compartían, ¿no eran tus amantes en especial? ¿Simplemente eran las mujeres de ot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Mac se oscurecieron. En los tres años y medio que habían estado casados, Keiley nunca había visto tantas emociones contradictorias destellando en la mirada de su marido. Ira, irritación, añoranza... y excitación. Le daba un poco de miedo y le resultaba mucho más difícil aceptar las sospechas que habían estado gestándose dentro de Keiley durante mes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 simplemente lo había visto en los pasados meses, al final. Sabía que podía sentirlo. De la misma manera que durante los pasados tres años el matrimonio había madurado, también había crecido la vaga inquietud. Un sentimiento que no solo había notado en ella misma, sino también en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é estaba sucediéndole? Presionar a Mac de esa manera nunca era una buena idea. La mayor parte del tiempo era indulgente, pero una vez que su dominancia aparecía, ésta solo parecía presionar la parte de ella que deseaba más y más en la relación sexual entr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veces eran mis mujeres —admitió él, bajando el tono de voz, volviéndose áspera en los bordes, más y más áspera—. A veces, ni me interesaban, Keiley. A veces, me interesaban mucho. Cuanto más me interesaban, más lo disfru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estaba presionándola a ella ahora, desafiándola. En ese segundo, Keiley notó que había cometido un peligroso error de juicio en cuanto a su esposo. Había tenido la sospecha que él extrañaba a sus amigos, a sus juegos sexuales, que una parte de él deseaba que estuviesen de regreso en Virginia. Pero ahora sabía que él lo había estado esperando a sabiendas de que eso se aproxim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ora, ella había puesto el asunto sobre la mesa. Había roto los límites que ella misma había impuesto, y conocía a su marido, puesto que cualquiera que fuese la razón que él tenía para contenerse, ahora había desaparec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podía ser sorprendentemente despiadado. Vivía bajo sus propias reglas, y durante los pasados tres años y medio, ellos habían aprendido a adaptarse, a llegar a un mutuo acuerdo, y a mantener su matrimonio vivo y creciendo. Pero ella siempre supo que él estaba ocultando algo. Lo sabía y lo tem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tú no las amabas —dijo ella con esperanza—. No como me amas 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urv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he amado a nada ni a nadie como te amo a ti, Keiley —admitió él—. Tú lo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no extrañas a tus amigos? ¿No extrañas el club?</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Mac titiló con excitación y expect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es lo que he dicho. Eso es lo que has dicho tú. Y déjame advertirte algo, amorcito: si no quieres despertar al monstruo, no lo provoques. Y en este momento estás haciéndolo, definitiv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intió que separaba los labios para contestar, que tenía la boca seca; sintió la tensión que brillaba en el aire espesarse de repente, casi ahogándola con las densas corrientes subyacentes que súbitamente azotaron el ét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verlo en el rostro de Mac ahora, en sus ojos, un deseo que mantenía con correa, una fantasía, unas ansias, quizás una necesidad, que ella no podría haber anticipado por completo. Luego, casi tan rápido como apareció, se fue. Él tomó el tenedor, continuó comiendo, y dejó el tema de lado mientras Keiley comenzaba a luchar contra lo que implicaba el silencio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ja de preocuparte, Keiley —dijo él, con una voz aún demasiado oscura, demasiado áspera, momentos después—. Mi pertenencia al club de Virginia no va a seguirnos hasta aquí. Nadie sabía con certeza a qué se dedicaba el Club de Sincla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importan las malditas habladurías o cómo nos ha seguido hasta aquí, Mac. Me interesa el hecho de que estás negándote a hablar de eso cuando sé que es eso en lo que estás pensando, caram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e importaba un comino lo que la gente pensara. El chismorreo había dejado de afectarle unos seis meses después de haberse mudado allí y de darse cuenta de que Delia Staten, una figura destacada del condado, intentaba hacerle la vida imposible. Porque Keiley tenía a Mac y ella no. Delia nunca había olvidado que Mac la había rechaz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infantil y estúpido. Keiley había aprendido del mejor exactamente cómo aminorar el chismorreo. No la perturbaba en absoluto si alguien pensaba o no que ella estaba involucrada en uno de los muchos tríos en ese maldito con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hecho de que los labios de Mac se habían afinado con advertencia sí la perturbaba. La enojaba que él continuara ignorando el as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ra una casa de putas, Kei. Simplemente era un club de caballeros. Un lugar para relajarse, compartir un trago, y distende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encontrar un amigo para compartir una mujer —insert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e era un beneficio agregado. —La tensa y controlada curva en los labios de Mac refrenaba la sensualidad voluptuosa que podía colmarlos—. Ahora tengo que ir a trabajar. Aunque tengo que hacer un viaje al pueblo más tar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cesitas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respuestas —suspiró ella—. Necesitamos conversar más acerca de es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versar sobre esto es lo peor que podemos hacer en este momento —le dijo—. Lo que necesitas hacer es dejar el tema de encaja. Olvídate, Keiley, como lo has hecho antes de mudarnos aquí. No combina con nuestra vida ni con lo que tenemos aquí. Eso es todo lo que impo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 sí. Ella iba a obedecerle como una niña bue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cho esto, terminó el café y se levantó de la mesa antes de inclinarse para plantar un beso suave sobre la mejilla de su esposa y caminar hacia la puerta tras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Kei —dijo tras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Mac. —le contestó ella con las mismas palabras y la misma emo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ré por aquí para el almuerzo si te tomaras un descanso, entonces —le dijo—. Hablamos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larían de cualquier cosa, menos de lo que ella podía sentir latiendo en el aire en ese momento. Cuando él se marchó, Keiley apretó los dientes con frust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escuchó los rumores de la historia sexual de Mac por primera vez, admitió que había sentido un miedo que casi acaba con la relación. Se había aterrado ante la oscuridad de tal acto, y la oscuridad en el hombre del cual se estaba enamorando.</w:t>
      </w:r>
    </w:p>
    <w:p>
      <w:pPr>
        <w:pStyle w:val="Normal"/>
        <w:spacing w:lineRule="auto" w:line="240" w:before="0" w:after="280"/>
        <w:ind w:firstLine="709"/>
        <w:jc w:val="both"/>
        <w:rPr/>
      </w:pPr>
      <w:r>
        <w:rPr>
          <w:rFonts w:cs="Tahoma" w:ascii="Book Antiqua" w:hAnsi="Book Antiqua"/>
          <w:sz w:val="24"/>
          <w:szCs w:val="24"/>
        </w:rPr>
        <w:t>En ese momento era virgen. Insegura. Aún cautelosa de los chismorreos y cautelosa de la fuerza del deseo que sentía por Mac. Y la fuerza del interés que sentía por el mejor amigo y sabido tercero en las relaciones sexuales de él. Había visto a Jethro por primera vez en una fiesta de la oficina. Unas semanas después, le había presentado a Mac. Él le había robado el corazón en cuestión de d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abía cómo manejar a Mac, y menos a otro hombre. Especialmente un hombre tan duro y tan oscuro como Jethro.</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Había dejado de ser aquella niñita asustada. Pero tampoco estaba segura de querer que la fantasía se volviese realidad. Lo que ella quería, lo que necesitaba, eran respuestas. Y la única persona que podía darle esas respuestas parecía no querer hab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la puerta trasera con la mirada fija y sintió cómo se le endurecía la resolución. Eso sí que era malo, caramba. Era su marido. Era su vida. Él podía hablar o podía lidiar con las consecuencias. A saber, ella no lo iba a dejar en paz hasta que lo hiciese, jode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jc w:val="center"/>
        <w:rPr>
          <w:rFonts w:ascii="Book Antiqua" w:hAnsi="Book Antiqua" w:cs="Tahoma"/>
          <w:sz w:val="24"/>
          <w:szCs w:val="24"/>
        </w:rPr>
      </w:pPr>
      <w:r>
        <w:rPr>
          <w:rFonts w:cs="Tahoma" w:ascii="Book Antiqua" w:hAnsi="Book Antiqua"/>
          <w:b/>
          <w:sz w:val="24"/>
          <w:szCs w:val="24"/>
        </w:rPr>
        <w:t>CAPÍTULO 2</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Mac no se presentó a almorz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Keiley notó qué hora era, cerró el programa con el que estaba trabajando, se alejó del escritorio y caminó hacia las amplias puertas del patio que daban al corral en el fo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staba allí, haciendo exactamente lo que ella sospechaba que estaría haciendo, jugueteando con el viejo tractor que había pertenecido al abuelo de Mac antes de morir. Con los hombros desnudos, el cuerpo humedecido por el sudor y los vaqueros caídos sobre las caderas mientras trabaj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tensos músculos se flexionaban debajo de la dorada piel, se ondulaban y le provocaban a Keiley un picor en las manos por la necesidad de acariciarlos, de sentirlos moverse debajo de los dedos, tensionándose y flexionándose de placer por su tacto en lugar de estar en tensión por lo que fuera que estuviera pensando él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pensando. Deliberando. Gestando una idea en la mente. Era eso lo que hacía cuando trabajaba con la vieja máquina agrícola.</w:t>
      </w:r>
    </w:p>
    <w:p>
      <w:pPr>
        <w:pStyle w:val="Normal"/>
        <w:spacing w:lineRule="auto" w:line="240" w:before="0" w:after="280"/>
        <w:ind w:firstLine="709"/>
        <w:jc w:val="both"/>
        <w:rPr/>
      </w:pPr>
      <w:r>
        <w:rPr>
          <w:rFonts w:cs="Tahoma" w:ascii="Book Antiqua" w:hAnsi="Book Antiqua"/>
          <w:sz w:val="24"/>
          <w:szCs w:val="24"/>
        </w:rPr>
        <w:t>El grueso cabello negro le caía sobre el cuello, un poco más enmarañado de lo habitual, pero dándole un aspecto sensual y peligroso. El aspecto de un macho sin conquistar. Exactamente lo que él era. Un hombre que sería muy difícil de engañar y mucho más difícil de conseguir que revelase sus secretos, si no quería revelar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tenía intenciones de olvidar el hecho de que su esposo había sido un agente encubierto del FBI antes de su renuncia. ¿Cómo podría olvidarlo? Era una de las razones por las cuales el hombre con el que había contraído matrimonio era tal misterio para ella. Sabía cómo esconder sus secretos más íntimos y a la vez, amarla con una profundidad que la sorpren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intentado convencerse a sí misma de que sabía todo lo que necesitaba saber del hombre con el que se había casado; que por supuesto, habría lugares oscuros en él, que él habría visto lo peor de la humanidad en muchos casos, y que eso marcaría su alma para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a lo largo de los últimos tres años, Keiley había comenzado a preguntarse si Mac no habría seguido una carrera donde trataba con algo que ya comprendía de antes. Algo que le había dado la chance de presentarle batalla a los demonios del pasado. Un pasado al que nunca podría regresar y que no podría cambi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sto era lo que le había atraído de Mac con tanta fuerza. Esa era la razón por la cual ella no se había alejado de él a pesar de los chismorreos que rodeaban a su marido y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igual que ella, Mac sabía lo que era sufrir, pero no se había cerrado a la posibilidad de amar. A diferencia de su amigo, Mac se aferraba a la vida y a las emociones. Como Keiley, simplemente había estado esperando a la persona indicada para aferrarse por com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suave sonrisa se dibujó en el rostro de ella al pensar en aquellas primeras semanas. Cuan cautelosa fue ella, tan insegura, intentando descifrar por qué él la deseaba cuando podría tener decenas de mujeres que habrían permitido a Jethro entrar en la relación con entusi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s mujeres no lo habían conocido, sin embargo. Antes de que esa primera cena con él terminara, Keiley conoció partes de él que sabía que ninguna otra mujer conocería jamás. Sabía que esa dominancia lexual en Mac no era un juego, era una parte de él. Lo había percibido desde el princip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medida que la relación se fue desarrollando, le comenzó a preocupar el hecho de que no pudiera olvidarse de los tríos sexuales, a pesar de que le había prometido, le había asegurado, que podía perfectamente vivir si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sabía ahora. Podía vivir sin eso. Podía amar sin eso. Lo que no se había percatado de mencionar era que al dejarlo ir, eventualmente, él estaría negando no solo un deseo sino una parte de él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e era el rasgo indefinido en Mac que casi la había espantado. Y durante esos primeros meses de matrimonio, se había preguntado por qué él insistió tanto en mudarse de regreso a su ciudad natal demasiado pronto. Era para alejarse del área de la tentación. Lejos del club, de sus amigos y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tenido la esperanza de no extrañar lo que nunca ve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sabido ella que este momento lleg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pregunta la había atormentado más a menudo durante el último año o dos. ¿Se había sentido atraída hacia Mac porque él personificaba todo lo que ella deseaba pero tenía miedo de alcanzar? ¿Una libertad sexual y personal que había estado aprisionada en su interior? ¿Había permitido que Mac le robase el corazón porque sabía que él desafiaría algo más que solo su intelig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sopló con disgusto. Eso era insano. No quería un trío sexual. Le agradaba tener fantasías al respecto. Disfrutaba soñando despierta con ello. Pero la realidad del asunto le planteaba problemas en la mente que no podía resolver.</w:t>
      </w:r>
    </w:p>
    <w:p>
      <w:pPr>
        <w:pStyle w:val="Normal"/>
        <w:spacing w:lineRule="auto" w:line="240" w:before="0" w:after="280"/>
        <w:ind w:firstLine="709"/>
        <w:jc w:val="both"/>
        <w:rPr/>
      </w:pPr>
      <w:r>
        <w:rPr>
          <w:rFonts w:cs="Tahoma" w:ascii="Book Antiqua" w:hAnsi="Book Antiqua"/>
          <w:sz w:val="24"/>
          <w:szCs w:val="24"/>
        </w:rPr>
        <w:t>No era el chismorreo, sino las emociones y los sentimientos que no tenía por qué considerar. Si Jethro alguna vez regresaba a sus vidas, sabía que quedaría hecha pedazos. Sabía que el pasado enamoramiento que sintió por él levantaría su horrible cabeza y arriesgaría todo lo que tenía con el hombre que era el dueño de su alma. No podía permiti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eso no significaba que Mac pudiese librarse de discutir ese asunto toda la vida. Cuanto más permaneciese entre ellos de ese modo, peor se volvería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ntada en su oficina, Keiley tenía una vista clara de la parte posterior de la granja. El alto y rojo granero con bordes blancos rodeado de cercas blancas y de una hierba verde, verdísima. Y moviéndose frente a las amplias puertas dobles del granero estaba su esposo. Trabajando una vez más en el tractor que era más viejo que la humedad y mucho menos út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tractores nuevos, pero trabajaba continuamente en ese, jugueteando con él cuando estaba preocupado o pensando en algo. Había estado jugueteando mucho con la máquina últimamente. Mucho más que a menu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reclinó sobre la ventana, entrecerrando los ojos contra la luz del sol que ingresaba a la habitación, cayendo en la cuenta de que su esposo estaba jugueteando con el tractor en lugar de hablar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lía hablar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a no hablaba, y ella se estaba cans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ruzó los brazos sobre el pecho, tamborileó los dedos sobre el brazo y fulminó a su esposo con la mirada. Había llegado a casa tarde tres noches, mucho después de que ella se hubiera acostado. ¿Y antes de eso? Antes de eso, el sexo había sido apresurado. Rapiditos. En la ducha, o después. Mientras él lo controlaba. Era algo que ella había notado considerablemente. Solo la había tocado cuando tenía completo control de sí mismo y de su sexua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eseaba a su esposo completo. En especial, deseaba las partes de él que Mac creía que debía ocultar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exualidad. Porque la sexualidad estaba muy ligada a lo que él 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acias a la información que tenía de los trabajos de investigación de su marido, sabía que muchos de los casos en los que trabajó involucraban crímenes sexua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pervertidos sexuales eran su especialidad. ¿Ese talento se había desarrollado gracias a que los comprendía desde antes de comenzar a trabajar en la Agencia? ¿Había influido algo más en su propia sexualidad aparte de un apetito sexual exces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preguntas la estaban volviendo loca. Como también las sospechas y los temores de que eso acabaría afectando al matrimonio de maneras que no podría ser reparado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spiró profundamente, se irguió separándose del marco de la puerta del patio e ingresó en el calor de la tarde de verano, dirigiéndose al granero y hacia su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peones tenían el día libre; Mac normalmente no trabajaba los domingos todo el día. Sin embargo, todo indicaba que tenía intenciones de dedicarse al viejo tractor ese 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máquina era su psicólogo, como ella solía bromear. Había sido el terapeuta de su abuelo. De hecho, no fue puesto en marcha desde la muerte del viejo hacía ya veinte años. Pero Mac aún jugueteaba con él cuando necesitaba pensar. Se preguntaba si habría solucionado los problemas que le arrugaban el ceño una vez que hubiera acabado de reparar el tract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que él se había percatado de su proximidad al tiempo que ella avanzaba por el camino de grava hacia el granero. Los hombros desnudos estaban tensos ahora; el sudor brillaba sobre ellos bajo el sol de verano. Era un poderoso animal macho, y eso fue lo que ella vio cuando se detuvo frente al tractor y lo observó en silenc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listo el almuerzo? —La voz de Mac era oscura, meditabun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no. Quería saber si te agradaría venir conmigo y conversar un poco mientras lo prepa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tensó aún más mientras se agachaba detrás de una gran rueda y hurgaba con algo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no me avisas cuando esté listo? —sugirió él—. Estoy bastante ocupado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 sí, claro. Ella podía notarlo. Estaba muy ocupado engrasándose las manos mientras toqueteaba e investigaba detrás de la rue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n solo unos emparedados —le contestó ella—. Quizás una ensalada. Unos pocos minutos como mu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asinti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avísame cuando esté li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parec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e tensionó aún más, quedó inmóvil ante la mirada de Keiley para luego girar la cabeza lentamente y clavar los ojos en ella con una conciencia casi depredad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dón? —La excesiva amabilidad en el tono de voz de su marido le aceleró los latidos del corazón, la sangre corrió con más fuerza y calor por las ve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me has oído, Mac. Puedes venir a la casa conmigo mientras preparo el almuerzo o quedarte sin comer. Deseaba pasar más tiempo contigo. Es algo que te aseguras de evitar últimamente. Estoy cansada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movió, poniéndose de pie con una flexión de músculos grácil y peligrosa que la obligó a dar un paso hacia atrás. De repente, su marido le recordaba más a un animal salvaje que se preparaba para atacar. Y él notó la reacción en Keiley. Entrecerró los ojos al tiempo que tomó un trapo desechado sobre el asiento del tractor y comenzó a limpiarse las manos engras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ayudaba demasiado. Y la grasa no debería nunca, bajo ninguna circunstancia, ser sexy, pero las líneas de aceite en las manos y los brazos y un par de manchas sobre el pecho eran extremadamente excit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tensión sexual era como una frazada sofocante sobre ellos en ese momento. Como si jamás se hubieran tocado antes, nunca hubieran intimado, como si de repente el poder de la expectativa fuera tan fuerte como lo fue el primer día en que lo conoció.</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Estás cansada —repitió él con suavidad—. ¿Cansada de qué, exactament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le secaron los labios por los nervios. Se los humedeció con la lengua y casi se queda sin aliento cuando la mirada de Mac se posó un segundo sobre esa a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a lo que me refiero, Mac. —De repente, pudo sentir la cantidad de piel que su atuendo revelaba. El hecho de que no llevaba sostén. De que no llevaba bra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bre Keiley. —Arrojó el trapo viejo sobre el asiento del tractor y comenzó a avanzar hacia ella—. Quizás no deberías haber huido de mí en la habitación esta mañ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onviertas esto en un asunto de sexo, Mac —le ordenó ella débil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ébil, porque se trataba de sexo. Se trataba de las ansias que parecían crecer entre ellos día tras día. De la necesidad de sus caricias, de sus besos, de su presencia misma. Y de la necesidad de la realidad y la fantasía de las ansias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es acerca de sexo, Keiley —murmuró él al tiempo que la agarró de las caderas, sin importarle el aceite que ella estaba segura le manchaba ahora la piel desnu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atrapó contra el frente del tractor, con la abultada erección debajo de los vaqueros presionándole el estómago al tiempo que ella echaba la cabeza hacia atrás para mirarlo a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muy alto, casi treinta centímetros más alto. Con su casi metro noventa y cinco, Mac parecía abrumar a todos los demás. Especialmente a ella. Keiley medía solo un metro sesenta y cinco, baja, y de huesos delicados. Siempre se había sentido alternativamente protegida e indefensa contra la altura y la fuerza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e trata de sexo. —Ella intentó negar con la cabeza al tiempo que los labios de él descendieron hasta el cuello—. Simplemente deseaba conver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cerca de sexo. —Le rozó el cuello con los labios, luego con los dientes se lo raspó, causándole azotes de palpitaciones mientras luchaba para contener un gem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sido así desde el principio. Podía seducirla con nada más que la amenaza de un beso, la expectativa y la emoción de simplemente saber que estaba próximo a acarici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staba haciendo eso ahora. Ella se estremeció en el abrazo, sintiendo las manos de su esposo en la cadera, los dedos masajeándola sutilmente mientras le saboreaba la piel con los labios y la lengu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n fuera, sin otra cosa que el tractor para ocultar sus cuerpos, al tiempo que ella sintió una mano moverse, deslizándose bajo la f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mos ir a la casa —dijo ella jadeando; él ladeó la cabeza al tiempo que ella cerró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mordisqueo en el cuello era destructivo. Era altamente sensible allí. Cada vez que los labios de Mac se movían sobre la suave piel, la debilitaba, le robaba la fortaleza de las piernas, y la dejaba luchando por mantenerse en p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La pregunta de Mac la sorprend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lquiera puede ver lo que estás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mos solo nosotros aquí. —La amplia mano le tomó un seno, el pulgar le acarició el duro pe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estamos 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s. Quítate la camisa para mí, Kei. —Se reclinó hacia atrás, observándola con ojos tormentosos, con la mirada hambri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e devolvió la mirada, sorprendida. No era la primera vez que tenían sexo en el exterior. Sí, lo habían hecho. Junto a la piscina. En el jacuzzi. Pero nunca así. En un espacio abierto, donde la desnudez podía ser vista si por casualidad uno de los peones decidía regre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emos una cama. —Ella rió nervi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prohibido siempre le resultaba atractivo. Había sido siempre así. La excitaba, la encendía, la hacía sentirse viva cuando Mac lo provocaba en ella. Desvestirse allí, a la luz del día, era prohibido. Arriesgarse a que los vieran, los observasen, mientras su esposo le acariciaba el cuerpo, era prohibido. Y mucho más excit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én necesita una cama? —Bajó la cabeza, con la mirada fija en ella mientras acariciaba con la lengua los labios de repente hinchados—. Vamos, Kei, sé valiente con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algo diferente en él. No podía precisarlo, no podía entenderlo cuando las manos de él comenzaron a tironearla de la camisa hacia arri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déjame acariciar esos bonitos pezones con los labios mientras el sol calienta tus pechos. ¿Te agradaría eso,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voz de Mac era una aspereza aterciopelada. Era acosadora. Desafiante. Primitiva. Esa era la diferencia. Nunca antes le había mostrado ese lado de él, ni de esa manera. Como si la previa invasión en el centro oscuro y silencioso de Mac hubiera tentado al monstruo que él le advirtió no desper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exci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retiró hacia atrás, tomó el dobladillo de la camisa, y se la quitó lentamente por la cabeza antes de arrojarla al su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espuesta de Mac fue sorprendente. Durante un momento, una sorpresa inexpresiva le colmó el rostro; luego, se oscureció una vez más, se volvió salvajemente carnal. Los labios de Mac parecían estar más voluptuosos, los ojos más oscuros, los pómulos más pronunciados. Se veía dominante. Vigor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rmoso. —Unas palmas callosas y calientes le tomaron los pechos, llevándoselos hacia los labios al tiempo que inclinaba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xcitación surgió en ella como una ola regida por la marea, arrancándola de las amarras del autocontrol y arrojándola con fuerza hacia las lujurias oscurecidas que sentía como latigazos a su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iempre era tierno con ella cuando le hacía el amor. Pero esto no era hacer el amor. Era posesión. Podía sentirla cuando él le raspaba el pezón con los dientes. Luego, lo cubrió con los labios, se lo llevó a la boca, al tiempo que comenzó a lamerlo con una succión caliente y vigor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pantaloncillos comenzaron a aflojarse mientras que ella lanzaba las manos hacia la cabellera de Mac para atraerlo más cerca. Mac le tomó un seno con una mano y desechó los pantaloncillos con la otra, dejándola desnuda bajo el calor del sol. Dejándola abierta ante el poderoso surgimiento de las ansias que le partían el cuerpo en, 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unca había sido tan valiente. Nunca sintió la necesidad y las ansias que sentía que le partían el cuerpo en ese momento. Había demasiado placer, demasiada pasión. Le azotaba la mente, se le hundía en los poros, y le soltaba las amarras del control que creía pose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lacer era su recompensa, sin embargo. Un placer que Mac ahora solo le estaba mostrando. Un placer que provenía de liberar lo salvaje en ella en lugar de control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control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sacudió, se estremeció, al tiempo que él separó la cabeza del pezón solo para plantarle los labios sobre la boca mientras la levantaba contra su pecho. Los contornos ásperos por los vellos le rasparon los pezones y enviaron un grito hacia el beso mientras la lengua incitaba la de ella para la lu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ayos. Electricidad. Surgían puntos destructivos de explosiones que detonaban a lo largo de las terminaciones nerviosas al tiempo que la carne se volvía hipersensible. Entonces, la necesidad de repente comenzó a crecer y nada de lo que él hacía parecía ser sufici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tó que las manos de su esposo estaban más ásperas de lo normal cuando la alzó junto a él. Supo que los besos le dejarían los labios hinchados durante mucho tiempo después de que hubiese acabado, pero no le importó. Lo necesitaba. Necesitaba los ásperos mordiscos, el firme agarre de las manos en el trasero. Necesitaba esta parte de él y no se había dado cuenta de ello hasta que la sintió. Hasta que la desató en ella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húmeda, Kei? —De repente, alejó los labios de ella, los llevó a la mandíbula, a la mejilla, hasta que acabó mordisqueándole la oreja—. ¿Estás lista par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ista? Podía sentir los jugos fluyendo, humedeciéndola, preparándola para mucho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me ver lo húmeda que estás,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peraba que los dedos de su marido le rozaran la entrepierna. Esperaba que los dedos se introdujeran en los pliegues ocultos. No esperaba que los labios comenzaran a quemar un camino por el cuello, sobre el pecho, donde hizo una pausa para lamer, succionar, mordisquear la punta erecta con una fuerza tal que tuvo que arquearse en brazos de su marido; los gritos de Keiley colmaron la tarde de verano mientras apretaba los muslos para aplacar el dolor que comenzaba a arderle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sensaciones le recorrían el cuerpo como azotes. El tirón de los labios de Mac en los senos se clavaba en el clítoris, en la vagina. Los espasmos se retorcían en su interior, recordándole con fuerza el placer que tendría cuando la tom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e detuvo en los pechos el tiempo suficiente. Incluso cuando los dedos de ella se aferraron a los cabellos para empujarlo de regreso allí, él ya se movía hacia abajo, con la lengua rozándole la parte superior del vientre, luego el abdomen, mientras se agachaba frente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alguien podría vernos —jade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ajó la mirada hacia él, temblando cuando la tomaba de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bre las piernas para mí, Kei. Ahora. —El tono de voz no dejaba lugar a una negativa. La vigorosa aspereza de las ansias en la voz le provocó un gimoteo, incluso antes de separar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erotismo del momento la quemaba. De repente, estaba observando una parte de Mac que solo había logrado atisbar brevemente durante los pasados tres años. Las oscuras y dominantes ansias que él mantenía guardadas recelosamente. Y ella lo amaba. Lo amaba tanto que podía sentir el repentino fluir de jugos derramándose de su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ulce y húmeda —gruñó él mientras bajó la mirada hacia la carne cubierta de rizos entre los muslos—. ¿Sabes, Kei? Si este dulce cono estuviese depilado, podrías sentir incluso la brisa susurrándote sobre el clítoris, acariciándote la piel. ¿No crees que sería agradabl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pló sobre el clítoris; incluso, la sensación de esa pequeña caricia la llevó a Keiley a ponerse en puntillas de pie mientras luchaba por sostenerse de algo. Algo para fortalecer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mano se aferró del parachoques del tractor, la otra se extendió y tomó la pequeña manija que abría la tapa del mot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rmoso —susurró él—. Creo que estoy listo para el almuerzo ahora, Kei. Pero no tendremos que ir a la casa para que lo co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grito de Keiley atravesó el granero cuando él le levantó una pierna con la mano y agachó la cabeza hasta la saturada carne entre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la consumía. Labios, una invasiva lengua que lamía, la boca que succionaba. La devoró una y otra vez mientras se colgaba de la maquinaria tras ella, indefensa, y torcía la cadera en ángulo para proporcionarle a él un mejor acc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bueno. Muy bueno. El calor del sol bañándole el cuerpo, el calor de la boca de Mac consumiéndola. Estaba perdida en las sensaciones. En el placer. Perdida en la intensidad carnal más primordial que comenzaba a gestarse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tenía sentido. No era la primera vez que Mac le daba sexo oral. Pero la diferencia era en cómo lo hacía. La situación, el lugar, las ansias que estaba desatando en ella. Unos minutos después, pudo sentir la electricidad derramándosele por la espalda, el placer creciendo en el vient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engua temblaba a lo largo de la húmeda abertura, lamía y acariciaba, se movía cada vez más cerca hacia el hinchado botón del clítoris mientra» él rumbaba su placer entre dobleces sensib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elevándose, corriendo hacia el orgasmo, y no podía luchar contra eso. Cuando le lamió alrededor del clítoris con la lengua, gritó pidiendo alivio. Rogó. Luego, Mac cubrió el tierno punto con los labios, y comenzó a acariciarlo con la lengua, a lamer con lengüetazos rápidos y destructivos hasta que ella se rompió en mil fragmentos de cegador éxtasi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como un azote tras otro de placer agonizante mientras se acercaba con tensión, el dolor en el vientre no dejaba de acrecentarse. El alivio del clítoris era en general suficiente para saciar la necesidad desesperante, pero esta vez, solo la estimuló. Estaba muriéndose por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suficiente —gritó con desesperación cuando él comenzó a erguirse ante ella—. Por favor, Mac. Necesito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hay más, Kei —gruñó él—. ¿Cuánto más quieres,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todo. —Recostó la cabeza sobre el tractor al tiempo que las manos se aferraban con más fuerza a las manijas que había encontrado—. Ahora. Por favor.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ubrió las manos de ella con las propias y las quitó de allí mientras la observaba fijo, implaca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o ofrecerte todo lo que necesitas, amorcito. Todo. —Una mano grande le cubrió la nuca, llevándole los labios hasta el pecho—. Tómame ahora, Kei. Muéstrame cuánto me necesi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necesitaba. Lo necesitaba tanto que casi no podía respirar de las ansias que la desgarraban. Lo necesitaba tanto que antes de que ella misma pudiese anticipar lo que deseaba hacer, le hincó los dientes en el pesado músculo justo debajo de un plano y duro pezón.</w:t>
      </w:r>
    </w:p>
    <w:p>
      <w:pPr>
        <w:pStyle w:val="Normal"/>
        <w:spacing w:lineRule="auto" w:line="240" w:before="0" w:after="280"/>
        <w:ind w:firstLine="709"/>
        <w:jc w:val="both"/>
        <w:rPr/>
      </w:pPr>
      <w:r>
        <w:rPr>
          <w:rFonts w:cs="Tahoma" w:ascii="Book Antiqua" w:hAnsi="Book Antiqua"/>
          <w:sz w:val="24"/>
          <w:szCs w:val="24"/>
        </w:rPr>
        <w:t>Mac se sacudió sorprendido al sentir el mordisco de Keiley. Era inesperada. Violentamente excitante. El pene se le sacudió en los vaqueros, tan duro, tan hinchado que sabía que sería imposible contenerse una vez que la pequeña y caliente boca bajara hasta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él se contendría. Control. Controlarse a sí mismo, controlar el primer paso que le estaba permitiendo dar en la oscuridad de su lujuria era demasiado importante. Un movimiento en falso y ella podía echarse atrás, sintiendo de manera inconsciente las ansias depredadoras que acechaban justo debajo de la superficie. Las ansias que empujarían una y otra vez para conseguir más de la sostenida carnalidad, sensual y profunda, que él sabía que su esposa pose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ulce —gruñó él, acariciándole la cabeza con la palma de la mano mientras ella le lamía con la lengua sobre la pequeña marca que estaba seguro que le había dejado. Una marca que llevaría con orgullo—. Más, amorcito. Dame solo un poco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mordisco fue más fuerte, centrado más abajo, al tiempo que un estremecimiento le sacudió la pequeña silueta y la malvada lengua lamió el pecho humedecido de su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 Keiley se movieron sin pausa del pecho hacia el cinturón, luchando por desabrocharlo cuando él inclinó la cabeza hacia atrás y dejó que el sol le calentara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estaba quemando la carne, moviéndose hacia abajo, mordisqueándole la piel, lamiéndosela, mientras le quitaba los vaqueros y liberaba la pesada extensión del p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reyó que explotaría cuando ella le envolvió el hinchado miembro con los dedos de ambas manos. Creyó que terminaría sobre sus dedos en un orgasmo que le rasgaría el alma y le dejaría li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ontrol se estaba haciendo jirones, se deshilachaba. Apretó los dientes y refrenó la necesidad de eyacular; se aferró con más fuerza a la corta cabellera de Keiley para evitar que los labios de su esposa se acercasen a la latente cresta de su mie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gimoteó ella con ans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Le encantaba ese sonido en la voz. Ronco y suplicante, le acariciaba los sentidos como un oscuro terciop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nteniéndola alejada, Mac le colocó las manos sobre sus muslos antes de aferrarse a la base del pene con un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Necesitaba que fuese así. Necesitaba controlarlo, acariciar las ansias que ella sentía por él e incrementarlas. Solo un poco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ferró con las manos a la tela de los vaqueros que aún le cubrían los muslos mientras que Mac le sostenía la cabeza firme para la erecta cabeza del pene presionase contra los labio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stantáneamente, los abrió; la caliente y rosada lengua golpeando sobre él al tiempo que cerraba los ojos. Era muy sex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bre los ojos. Mírame mientras tomas mi pene, Kei. No te escondas de mí. —La voz era áspera. El sabía que así era y no podía hacer nada para evi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brió los párpados. La lengua jugueteó sobre la pequeña grieta en el pene, lamiendo el líquido preseminal que le humedecía allí, mientras gemía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 chica. —Podía ver la cautela, las ansias creciendo en ella—. Ahora, lento y suav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e introdujo en la acalorada boca de su mujer, sintiendo cómo le envolvía con los labios mientras un placer eléctrico se le disparó por la columna vertebral y le chisporroteó en el cere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era bueno. Muy caliente. Muy bueno. La boca bebiendo de la hinchada cabeza del pene, intentando meterlo más profundamente en ella mientras con la ardiente y pequeña lengua le lamía y le acariciaba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chó hacia atrás, ignorando los suaves quejidos de necesidad antes de volver a entrar, presionando más profundamente, sintiendo los músculos del estómago contraerse con violencia, mientras el placer le quemaba a lo largo de cada tenso tendón y hueso. Maldición. No duraría mucho a ese paso. Hundirse dentro de la boca de ella muy lenta y suavemente, sentir que le llegaba hasta casi la garganta, succionándolo, gimiendo pequeños gritos que le vibraban sobre la car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mpujó los vaqueros hacia abajo con movimientos bruscos, permitiendo que los dedos se le deslizaran entre los muslos de su esposo hacia el apretado saco debajo del p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sta. —Se echó hacia atrás, obligándola a soltar el miembro—. Pon las manos sobre mis piernas,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destello de sorpresa brilló en los ojos de color almend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jétate de mis muslos,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levó las manos a las piernas de él lentamente, pero la mirada titiló con indeci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veces es mejor dejar tranquilos a los animales durmientes —le susurró, casi arrepintiéndose por lo que él sabía que ella estaba viendo en su rostro por primera vez—. ¿Puedes hacerlo,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 desafío. Desafiarlo nunca era una buena idea, porque lo más probable era que ella aceptase el desafío y fuera tras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xpresión de Keiley destelló brevemente antes de que una pequeña sonrisa se le dibujara en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z lo peor —lo desafió ella como respu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os santo, no tenía idea de lo que lo estaba desafiando a hacer. ¿Creía que el desafío acabaría allí? ¿En el gran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resionó contra los labios de seda una vez más, sintiendo cómo le envolvían la carne mientras observaba. Echándose hacia atrás, empujando hacia adentro, la erección le brillaba por la humedad de la boca. Podía sentir los músculos tensándose por el esfuerzo de contenerse. Sentía el sudor corriéndole por la espalda mientras se follaba la boca de su mujer, se deslizaba hacia adentro y fuera, sintiendo la lengua ciñéndose a él, sintiéndola volverse más y más salvaje al darse cuenta de que él no tenía intenciones de darle su alivio de esa ma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quería verla salvaje. Quería que volase. Tan desesperada estaba que la estaba partiendo en dos. Se negaba a obedecer la simple orden de mantener las manos en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pocos minutos, ella estuvo allí. Los dulces sonidos de la boca succionando lo estaban volviendo loco al tiempo que sintió los dedos temblorosos de su mujer sacudirse entre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retirarse, deslizándose fuera de la boca antes de que lo buscase. Aferró las manos a la cabellera de ella con más fuerza y le empujó hacia atrás mientras que con la otra mano la agarró de las muñecas y las sostuvo con fuerza sobre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le dio más. Empujó más allá de los labios hasta que supo que una zambullida más en el calor líquido lo haría perder el contr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sta. —La voz era un gruñido áspero, a pesar de sus esfuerzos por aplac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obligó a ponerse de pie y la sostuvo cuando ella se tambaleó, le rodeó la cadera con el brazo y la levan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envolvió la cintura con las piernas instantáneamente y el pene encontró el refugio que se moría por hallar. Si creyó que la boca había estado caliente, la vagina entonces era lava pura. No pudo contener el crudo grito que se le derramó de los labios cuando la cresta de la erección se acunó en los pliegues resbaladizos de miel y presionó hacia adel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ella estaba ceñida. Ceñida y dulce, el suave tejido dentro del sexo de ella se flexionaba y ondulaba a su alrededor al tiempo que empezó a empujar con su carne en su interior. Estirándose para acomodarse a él, volviéndose más y más caliente, húmedo con cada caricia, hasta que él estuvo completamente ubicado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testículos se le contrajeron al sentir la vagina ondulándose sobre el pene. La necesidad de penetrarla con fuerza lo estaba volviendo loco. Pero eso... eso era bue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ceñida, Keiley. —La apretó con más fuerza mientras giraba hasta colocarla para poder presionarla contra el costado del tractor, sujetándola con energía mientras el miembro se adentraba en ella con sacudidas—. Más ceñida que 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clinó la cabeza hacia atrás y abrió los ojos. Tenía una mirada salvaje. Casi tan salvaje como los desesperados intentos de moverse contra él mientras la mantenía fi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por favor... —La voz era cruda y grave con agitada excitación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rara vez le retrasaba el orgasmo. Había sentido el salvajismo en ella desde el principio, el centro oculto de su sensualidad que un día se chocaría de frente con sus oscuros dese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era lo que había esperado durante más de tres años. Las ansias que ahora veía en sus ojos, que sentía en su cono. Las necesidades subiendo a la superficie, desafiadas por su recelo, por su rechazo a satisfacerlas lo suficiente como para mantenerlas a raya. Esa era la mujer que él había creído que podía s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movió, echándola hacia atrás antes de hundirse una vez más en el canal ceñido como un puño, glorificándose con el grito de placer que ella dio y la flexión de la vag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esto lo que quieres, amorcito? —Volvió a moverse, con más fuerza, presionando más profundo al tiempo que ella dio una sacudida con la cabeza y el sudor le cayó por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 sí. Esto era lo que ella quería. Estaba jadeando, gritos ahogados se le caían de los labios mientras luchaba contr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íjate dónde estás, Kei —le dijo entonces—. Al aire libre. Cualquiera nos puede ver. ¿Debemos detenernos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gó con un movimiento de cabeza, flexionó las caderas y apretó los muslos contr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lo que verían? —gruñó él, inclinándose para mordisquearle los labios—. Verían perfección. La miel más dulce del mundo bañando mis pelo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podía sentirla, como un lavado de seda cremosa y líquida que le contraía los testículos aún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Una vacilación erótica le inundaba la voz incluso cuando los jugos se le volvieron más densos, más sedosos. Como si al pensar que alguien pudiese verlos le llenara el cuerpo de inquietud y de exc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se flexionó en ella una vez más, masajeándole el fondo de la vagina, sintiendo cómo se ceñía a su alrededor al tiempo que le clavaba las uñas en los hombros, enterrándolas con un dolor sensual mientras él sentía que perdía el contr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pretó las nalgas de Keiley, sujetándola con fuerza al comenzar a moverse, zambulléndose en ella con movimientos duros y profundos de la cadera. El placer era tan intenso que casi lindaba con el dolor. El agarre de los músculos más dulces del mundo se tensaban al sentir él que la vagina comenzaba a convulsionar. Los gritos de Keiley le colmaron los oídos, los sentidos, y desataron su propio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ombeando en ella, cada chorro de semen era seguido de un duro puñetazo de éxtasis. Estimulante. Satisfactorio. Por primera vez desde que había comenzado a dormir con ella, Mac sintió el duro y apretado nudo de lujuria en sus entrañas aflojarse ligeramente mientras la llenaba con el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ra como una fruta prohibida. Tentadora. Dulce. Inocente. Incorrupta. Tan dulcemente incorrupta que la inocencia le brillaba en los ojos como un faro de pureza. Era una de las cosas que amaba de ella. Una de las cosas por las que la oscura sensualidad en él ardía en respuesta.</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En ese momento, mientras la sostenía muy cerca de él, escuchando los salvajes gritos aplacarse, Mac supo que corromperla estaba subiendo, cada vez más alto, en su lista de priorida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s de acabarse, perdería a su esposa. O ganaría a su alma gemela. La pregunta era, ¿podría sobrevivir si perdiera a las do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jc w:val="center"/>
        <w:rPr>
          <w:rFonts w:ascii="Book Antiqua" w:hAnsi="Book Antiqua" w:cs="Tahoma"/>
          <w:b/>
          <w:b/>
          <w:sz w:val="24"/>
          <w:szCs w:val="24"/>
        </w:rPr>
      </w:pPr>
      <w:r>
        <w:rPr>
          <w:rFonts w:cs="Tahoma" w:ascii="Book Antiqua" w:hAnsi="Book Antiqua"/>
          <w:b/>
          <w:sz w:val="24"/>
          <w:szCs w:val="24"/>
        </w:rPr>
        <w:t>CAPÍTULO 3</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La noche siguiente, Mac estaba de pie en el balcón de la habitación de él y Keiley, fumando. Observó con la mirada fija el brillo del cigarro en la mano y arrugó el entrecejo, antes de llevarse el filtro a los labios e inha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inquietud en su interior no menguaba, y él sabía por qué. Era la misma razón que lo había llevado al balcón en lugar de a la cama, a pesar de ser muy tarde en l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el cielo nocturno con la mirada fija mientras inhalaba, llevando la quemazón acre del humo a los pulmones incluso cuando se castigaba a sí mismo por recurrir a tal sostén. Ahora solo le proporcionaba calma en el temblor de las manos. No hacía nada para sosegar las ansias que le crecían en las entrañas y le ponían el pene tan duro que probablemente podría clavar clavos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sí que era estúpido: en lugar de aliviar esas ansias dándole calor al sensual cuerpo de su mujer, estaba allí afuera fumando. Porque sabía que no podía tomarla sin regresar a sus ojos la cautela que había puesto él allí el otro día.</w:t>
      </w:r>
    </w:p>
    <w:p>
      <w:pPr>
        <w:pStyle w:val="Normal"/>
        <w:spacing w:lineRule="auto" w:line="240" w:before="0" w:after="280"/>
        <w:ind w:firstLine="709"/>
        <w:jc w:val="both"/>
        <w:rPr/>
      </w:pPr>
      <w:r>
        <w:rPr>
          <w:rFonts w:cs="Tahoma" w:ascii="Book Antiqua" w:hAnsi="Book Antiqua"/>
          <w:sz w:val="24"/>
          <w:szCs w:val="24"/>
        </w:rPr>
        <w:t>Con una dura mueca en el rostro, comenzó a rechinar los dientes al pensar en la manera en que Keiley lo había observado aquella noche. Con partes iguales de confusión y cautelosa excitación. Como si ya no hubiera estado segura de cómo acercarse a él, o cómo lidiar con su sexua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ampoco podía culparla. Maldición, la había tomado en el granero contra un tractor grasiento. Cuando terminó con ella, Keiley había acabado exaltada y manchada de aceite, y nervi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nerviosa incertidumbre sería la muerte par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zás debería simplemente ser franco. Decirle lo que deseaba y arriesg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cartó la idea de inmediato. Keiley era una mujer valiente, pero si le daba la oportunidad de pensarlo antes, entonces estaba perdido. Su esposa deliberaría sobre las acciones durante meses antes de tomar alguna decisión. Ella sopesaba las perspectivas de la misma manera que un abogado criminalista sopesaba la evidencia. Buscaba todas las lagunas legales, todas las grietas posibles en defensa de su priva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privacidad era sagrada para ella. Producto del infierno que sus padres le habían hecho vivir cuando era adolescente. La humillación social la había destruido cuando se revelaron los crímenes de su padre. La habían hecho a un lado, criticado, y dejado que lidiase con la carga del suicidio de su madre y con los acreedores que no tenían piedad de una muchacha de dieciocho años sin medios para pagar las astronómicas deudas que sus padres habían acumu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él le estaba pidiendo que arriesgase esa parte privada de sí misma con otro hombre. Porque él lo deseaba. Porque así lo demandaban la intensidad sexual y las excesivas ansias que lo domin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había aprendido cómo manejar el chismorreo y el deseo. ¿Podría ahora aprender cómo manejar el hecho de amar a dos h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 la misma manera que Keiley, Mac también era producto de las acciones y reacciones de sus padres. A diferencia de Keiley, él no había enfrentado una crucifixión pública por ellos; más bien, los resultados de esas acciones lo habían vuelto más oscuro, más duro que la mayoría de los muchach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l igual que el padre de Keiley, el padre de Mac había comenzado su viaje hacia el infierno. Su estricto fervor y aversión contra el sexo llevaron a Mac a cometer actos que solo incrementaron la ira de su padre; que habían llevado al hombre a empujar a su hijo a los límites de la loc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oseph McCoy había sido un loco. Mac juraba que su padre había provocado en su madre la pérdida de la voluntad de vivir gracias a su idiota aversión. Le gritaba cada vez que imaginaba que otro hombre había mirado en su dirección. Denigraba los supuestos deseos oscuros de la mujer, y la acusaba de crímenes sexuales que habían humillado tanto a la tímida y pequeña Debra McCoy que terminó finalmente por darse por venc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Mac no se había dado por venc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padre había sospechado por primera vez que él estaba teniendo sexo a la tierna edad de catorce. Y era verdad. Lo hacía con una muchacha mucho mayor que había comenzado a enseñarle las maneras de complacer a una mujer sin pasarse de la raya hacia el sexo d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palizas habían empezado en ese entonces. Mac aún llevaba las cicatrices de esa primera paliza. Y las cicatrices mentales de los sermones que vinieron después. Esos sermones que solo estimularon a Mac a sobrepasar más límites, a romper más reglas. Para cuando se había graduado de la escuela secundaria, ya había aprendido el delicado acto de darle a una mujer sexo anal. En el primer año de universidad, ya lo dominaba. Luego, tuvo su primer trío sexu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os santo, había sido bueno. Había observado el rostro de su amante mientras la compartía con un hombre mayor y mucho más experimentado. Un mentor que había visto la oscuridad en Mac nada más conocerlo. La había visto y había entendido el peligro inherente en ella si no aprendía a dirigi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an Sinclair no era mucho mayor que Mac, pero sí mucho más experimentado. Era una persona que disfrutaba del sexo de manera natural, un amante de todas las cosas femeninas. Le había enseñado a Mac a dirigir esas ansias y cómo aplacarlas. Y así había nacido el amor de Mac por compartir a sus muj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a fruta prohibida. Era el placer más sensual que un hombre le podía dar a una mujer. Era una afirmación de que él nunca jamás se convertiría en nada parecido a su p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hora, más de una década después de compartir su primer amante, Mac había aceptado sus limitaciones. No era algo que la mayoría de las mujeres pudiese aceptar. Había contraído matrimonio con Keiley sabiendo que quizás ella no pudiera aceptarlo. Y sin embargo, allí estaba, un cigarro en mano, el teléfono móvil en la otra, contemplando la idea de empujarla mucho más cerca a los brazos de otro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ba a arriesgarse a la destrucción de su matrimonio y de su vida porque había estado demasiado seguro de que ella no podía lidiar con la verdad antes de casarse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adictivo, lo admitía. Era como una droga, mirar a una mujer, perderse en una sensación que solo podía provenir de una manera, era casi imposible de resistir. Amaba a su esposa, la amaba con todo su ser, la amaba lo suficiente como para desear que cada límite sexual en ella fuera satisf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razón suficiente?», se preguntó a sí mismo. Por supuesto que no lo era. Sabía que si le preguntaba a cualquier hombre que conocía en su pueblo natal si compartiría a su esposa, la respuesta se podría volver violenta. Pero también conocía a hombres cuyos ojos destellarían de placer y expectativa. Y a otros hombres que entendían el placer de compartir una amante y lo hacían con regularidad y estricta priva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que uno de esos hombres estaba a solo una llamada telefónica de dista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pagó el cigarro, abrió la tapa del móvil, y apretó el botón de llamada ráp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qué hora es? —contestó Jethro instantáne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tres de la mañana y tú aún estás despierto, idiota —rió Mac, con cuidado de no elevar el tono de vo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pues bien, ha sido una de esas semanas. —Jethro se oía disgus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í que estabas de vacaciones. Comenzaste ayer,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caciones —resopló su amigo—. Es una buena palabra para suspensión, supon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migo, acepta el cachetazo, acepta las vacaciones. Al menos son pagadas esta vez. —Jethro no era conocido por su autocontrol cuando se trataba de arrancar a un violador de encima de la víctima, como había hecho el mes a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on pagadas —suspiró Jethro—. En fin, ¿por qué me llamas a las tres de la mañana? Además de meter el dedo en la llag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ontempló la noche con la mirada fija, observando las inquietas sombras en el bosque a su alrededor mientras habl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no te tomas unas vacaciones reales? —preguntó al fin—. Ven a la granja un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ilencio inundó la línea telefóni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La voz de Jethro era cautelosa, pero más profunda. Interes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un tercero, Jethro. Keiley te conoce. Le eres familiar. Quiero que tú seas su primero... Su tercero perman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parpadeó hacia el muro en blanco frente a él, apenas un poco sorprendido. Habían pasado algo más de tres años desde que Mac había desposado a Keiley Hardin. Se habían mantenido en contacto por teléfono, pero Jethro nunca sospechó lo que oía en la voz de Mac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amigo estaba cabalgando en el borde de su sensualidad. La inquietud y las ansias estaban en el tono de su voz, y Jethro supo que las ansias estarían reflejadas en su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sabía porque él era igual. Podía manejarlo durante un tiempo, podía arreglárselas sin compartir una amante, pero eventualmente, el deseo lo volvía a atrap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estaba atrapando a Mac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quieras, ya lo sabes. —Jethro deseó que la expectativa que se derramaba de él ahora no se estuviera derramando a través de la línea telefóni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rió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sientes lujuria por mi esposa, Jethro? —La voz denotaba compli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ramba, lo sabes —Jethro exhaló bruscamente—. Es una de las mujeres más sensuales que cualquiera de nosotros ha visto, Mac. Cualquier hombre perdería el aliento por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solo unos pocos estarían sin aliento por la emoción que lo justificaba como Jethro. Aunque, claro, no podía revelárselo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opina Keiley de todo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ilencio volvió a ca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xml:space="preserve">No lo sabe —contestó finalmente Mac—. Lo sospecha.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piensas jugar a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xml:space="preserve">Tu deporte favorito, Jethro —contestó Mac arrastrando las palabras—. Vamos a seducir a mi esposa.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e dejará seduc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puede ser seducida —admitió Mac—. Ahora, si está dispuesta a perdonar ser seducida o no es otro tema. Iremos paso a paso.</w:t>
      </w:r>
    </w:p>
    <w:p>
      <w:pPr>
        <w:pStyle w:val="Normal"/>
        <w:spacing w:lineRule="auto" w:line="240" w:before="0" w:after="280"/>
        <w:ind w:firstLine="709"/>
        <w:jc w:val="both"/>
        <w:rPr/>
      </w:pPr>
      <w:r>
        <w:rPr>
          <w:rFonts w:cs="Tahoma" w:ascii="Book Antiqua" w:hAnsi="Book Antiqua"/>
          <w:sz w:val="24"/>
          <w:szCs w:val="24"/>
        </w:rPr>
        <w:t>Un paso a la vez. Tenía el pene tan duro que podía sentir el estimulante dolor de la excitación rebotándole en la espina dorsal. El pensar en Keiley —Dios santo, la suave, dulce Keiley—, la mujer que lo había atormentado durante más de tres años, atrapada en medio de él y Mac lo volvería loco antes de que él incluso llegara al pueblo natal de su amig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Trato hecho. —Jethro recorrió el suelo con la mirada, planeando instantáneamente el viaje de Virginia a Carolina del Norte—. Llegaré mañana por la tarde. ¿Sabe ella que voy en cami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sabrá mañ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sospechará el porqu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a mujer inteligente —señaló Mac, algo que Jethro sabía muy bien—. Sospechará. Sabré cuánto habrá sospechado tan pronto como vea su reacción.</w:t>
      </w:r>
    </w:p>
    <w:p>
      <w:pPr>
        <w:pStyle w:val="Normal"/>
        <w:spacing w:lineRule="auto" w:line="240" w:before="0" w:after="280"/>
        <w:ind w:firstLine="709"/>
        <w:jc w:val="both"/>
        <w:rPr/>
      </w:pPr>
      <w:r>
        <w:rPr>
          <w:rFonts w:cs="Tahoma" w:ascii="Book Antiqua" w:hAnsi="Book Antiqua"/>
          <w:sz w:val="24"/>
          <w:szCs w:val="24"/>
        </w:rPr>
        <w:t>La reacción, como la seducción, progresaba fase por fase; Jethro lo sabía. Era un interesante enigma, admitió. Seducir a una esposa. Jethro nunca antes había hecho eso, ni dentro ni fuera de un trío amor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ujeres que él compartió con sus esposos habían sabido lo que se venía con franqueza. Lo habían esperado, lo habían anticipado. Sabían lo que sucedería a cada paso del camino durante la danza ritual de la seducción cómplic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estas vacaciones no resulten tan inútiles como había creído —suspiró Jethro—. Si tenemos tiempo, podemos barajar algunas hipótesis sobre ese viejo caso tu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acos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apareció por un tiempo. Volvió hace unos seis meses. Hemos tenido dos ataques hasta ahora. El último fue un intento de violación. Sin embargo, no logró despertar al diminuto amiguito, entonces les dio un susto de muerte a la víctima con amenazas de matar al esposo, a los hijos, y al per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pués de tres años de silencio, era confuso por qué el hombre que había sido apodado por la agencia: el acosador «Playboy» reapareció en el ár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ántas víctimas en los pasados seis meses? —pregunt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s —exhaló Jethro con aspereza—. Una en Virginia, otra en Virginia del Oeste, y una potencial en Washington D. C. La Agencia tiene un grupo de expertos trabajando en el caso, pero no me agrada lo que están descubriendo. No siento que sea correcto. Creo que va a matar pronto, Mac. El grupo de expertos cree que aún está jug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dio una tremenda paliza a la última víctima que investigamos —Mac dijo pensativamente—. ¿Cuándo volvió solo a amenazar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apareció justo después de que tú dejaras la ciudad, se esfumó en el aire. Reapareció hace seis meses y comenzó de cero. No está siguiendo un patrón y eso me asusta de mil demonios, te lo digo ahora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rae lo que puedas aquí —dijo Mac, pensativo—. Buscaremos tiempo para revisarlo todo y ver qué podemos averiguar. ¿Hay algún sospech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ada de nada. Tenemos un perfil, pero incluso eso se siente más como manotazo de ahogado que un análisis re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si podía sentir a Mac pensando del otro lado de la lín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discutiremos cuando llegues —repitió él finalmente—. Te espero mañana por la tar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lí estaré. —Jethro sonrió con expectativa. No se lo habría perdido por nada del mu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terminó la conversación telefónica, Jethro se pasó los dedos por el desaliñado cabello y echó una mirada hacia la puerta cerrada de la habitación. Detrás del panel, su amante ocasional yacía durmiendo apaciblemente mientras él estaba sentado en la sala, a oscuras, mirando la puerta fijamente, preguntándose qué demonios estaba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anet Billings no le interesaba románticamente, no más de lo que ella se interesaba por él. Era una comezón que debía rascarse, y él estaba cansado de rascarse comezones. El sexo solía ser divertido. Solía ser suficiente para aquietar los recuerdos que le atravesaban la mente. Ya no, y finalmente comenzaba a enfren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ansado del sexo frío y sin emociones. Quería más, y se preguntó si lo conseguiría al visitar a un viejo amigo. Mac y él siempre habían tenido el desafortunado placer de ir detrás de las mismas mujeres. Era una de las razones por las cuales ellos habían gravitado el uno hacia el otro en Quantico y luego en el Club de Sincla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a de las razones por las cuales habían trabajado muy bien juntos en la Ag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clinó la cabeza hacia atrás contra el respaldo de la silla y cerró los ojos; trayendo a la mente el rostro de Keiley Hardin McCoy. Se veía como una pequeña hada con la testaruda mandíbula, el rostro angular, y la coqueta naricilla. Los dorados ojos de color almendra, las cejas altas y arqueadas, y la corta capa de cabello oscuro que le enmarcaba la frente alta y las mej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sí que era hermosa. Inocente como el amanecer, como Mac solía decir, y sexy como el infierno. Durante años, se había masturbado con las fantasías de compartirla con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cudió la cabeza y se irguió antes de levantarse de la silla y cruzar el apartamento hasta la habitación. Janet aún dormía, y lo hacía profundamente. Regresar con sigilo a la cama no fue un problema. Si ella, si se dio cuenta de que él se aseguró de no tocarla siquiera cuando se acomodó para dormir, no le dio mucha importa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cosas habían estado raras para él de un tiempo a esta parte. Estaba cansado de la Agencia, cansado de perseguir a los malditos pervertidos, y cansado de andar sin rumbo. Quizás después de esas vacaciones podría seguir el ejemplo 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y simplemente presentar la renuncia. Su primo tenía una agradable y pequeña compañía de investigaciones y le había estado rogando a Jethro que trabajase con él. Estaba considerándolo. Algunas noches, pensaba mucho sobre ello,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ría elegir los trabajos. Elegir los individuos trastornados con los que quería lidiar, y quizás tomar unas vacaciones decentes en lugar de una suspensión forzosa. Usualmente, sin paga. Y podía patear algunos traseros sin que luego le escribieran un informe sobre ello. Había detenido a un violador, por el amor de Dios. No había arrancado a un insignificante adolescente de encima de la novia de risita tonta y lo había molido a golpes. El director no lo vio de ese modo. Maldición, ahora, el director Scarborough estaba más loco que el mismísimo infierno porque tenía que lidiar con el daño colateral en su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quizás era él. Sabía que había estado andando por una línea muy delgada últimamente. La crueldad y el horror que los hombres podían infligir en una mujer estaban comenzando a enojarlo de verdad. Amaba a las mujeres. Las apreciaba. Creía que no había nada más perfecto que la mente femenina y su delicadamente perfumada piel. Eran una maravilla. Tesoros. Deberían ser adoradas por la mano del hombre por el placer que otorgaban, nunca golpeadas, violadas, o aterrorizadas por mentes enferm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í. Quizás había llegado la hora de renunciar. Antes de hacerle un favor al mundo y matar a unos cuantos d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primero, iría a Carolina del Norte. Con suerte, un poco de la inquietud se aplacaría allí, un poco de la oscuridad encontraría un resplandor de luz en la presencia de Keiley. Al menos, tenía esa esperan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jó la mirada en el oscurecido cielo raso, la imagen de ella le revoloteaba en la mente con una sonrisa tan ardiente que podría calentar el sol unos grados más, y tan cálida que podría derretirle el hielo en el alma cada vez que estaba cerca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asustaba de mil demon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rqueó las comisuras de los labios al pensar e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ra la única mujer que él se había atrevido a perseguir, porque sabía que podría amarla. Maldición, sí que la amaba. Entonces, se la había entregado a Mac, porque sabía que Mac haría algo más que solo amarla.</w:t>
      </w:r>
    </w:p>
    <w:p>
      <w:pPr>
        <w:pStyle w:val="Normal"/>
        <w:spacing w:lineRule="auto" w:line="240" w:before="0" w:after="280"/>
        <w:ind w:firstLine="709"/>
        <w:jc w:val="both"/>
        <w:rPr/>
      </w:pPr>
      <w:r>
        <w:rPr>
          <w:rFonts w:cs="Tahoma" w:ascii="Book Antiqua" w:hAnsi="Book Antiqua"/>
          <w:sz w:val="24"/>
          <w:szCs w:val="24"/>
        </w:rPr>
        <w:t>El pasado lo había alcanzado de nuevo. El momento en que había conocido a Keiley, escuchó sus propios gritos mientras su tío lo arrastraba alejándolo del cadáver de su madre. Su padre yacía junto a ella bañado en su propia sangre, un suicidio/asesinato que había dejado como resultado a un Jethro que había perdido la única estabilidad en su vida. Su hermosa y adorable m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semana después, ya había ingresado en el primer hogar de adopción. El tío se había lavado las manos, haciendo una mueca de desprecio al pensar en criar al hijo de su hermano y su cuñada. Un niño que no venía con más que con unas prendas rasgadas sobr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sí el infierno comenzó. Un hogar adoptivo tras otro porque el niño enfadado era demasiado para las turbadas familias y no lo podían manej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medida que crecía, se enfriaba. Reprimió el dolor y dejó que el hielo se formara alrededor. Hasta que conoció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ni siquiera era Mac. Era el hecho de que Mac lo había desafiado a interesarse por las mujeres que compartían. Había presionado a Jethro, lo había reprendido, le había hecho ver la alegría de compartir una parte de sí mismo con aquellas muj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o era un hombre que encarara las cosas a medias. Y no le había permitido a Jethro que lo hiciese tampo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luego, Jethro había visto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os, recordaba su sonrisa esa noche. Recordaba sus ojos. Recordaba sentir un dolor en el corazón mientras conducía gentilmente a Mac y a ella el uno hacia el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sabía que Mac la amaría. Había sabido sin rastro de duda que la niña salvaje que Keiley mantenía reprimida en su interior respondería a Mac. Que él la adoraría, la desposaría, y un día, quizás, le permitiría a Jethro compartir uno o dos momentos robados dentro de esa calid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Mac sabía todas las cosas que Jethro nunca había aprendido, a pesar de los esfuerzos del otro hombre por enseñarle. Mac sabía cómo cautivar el corazón de una mujer. Jethro las ponía en al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abía cómo mostrarles la caballerosidad en él, mientras que Jethro nunca había sido capaz de atenuar la oscuridad lo suficiente como para suavizar su dominancia. Mac sabía cómo suavizarla, y Jethro solo sabía cómo alejarse para ocultar la prop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abía aprendido a liberar las emociones más gentiles que lo colmaban, mientras que Jethro temía dejarlas salir. Al menos, cuando estaba solo. Cuando no tenía algo en lo que había llegado a depender demasiado. Dependía de la habilidad de Mac para suavizar la adoración feroz que él sentía por su mujer. No era que Jethro no supiese cómo interesarse. Sabía cómo hacerlo. Y también sabía cómo temer. Del mismo modo que sabía cómo alejar a la mujer por la cual estaba interesado si Mac no templaba la ferocidad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é pareja hacían! Mac satisfacía a sus amantes, a veces hasta el punto que la dominancia de Jethro les había impedido que le caminaran por encima. Y a través de todo el proceso, Mac lo había visto con humor y con sabiduría.</w:t>
      </w:r>
    </w:p>
    <w:p>
      <w:pPr>
        <w:pStyle w:val="Normal"/>
        <w:spacing w:lineRule="auto" w:line="240" w:before="0" w:after="280"/>
        <w:ind w:firstLine="709"/>
        <w:jc w:val="both"/>
        <w:rPr/>
      </w:pPr>
      <w:r>
        <w:rPr>
          <w:rFonts w:cs="Tahoma" w:ascii="Book Antiqua" w:hAnsi="Book Antiqua"/>
          <w:sz w:val="24"/>
          <w:szCs w:val="24"/>
        </w:rPr>
        <w:t>Se habían complementado el uno al otro, pero, ¿lo volverían a hacer? Durante un momento, Jethro sintió las entrañas retorcerse por las ansias y la necesidad que lo rasgaban por dentro. Unas ansias que calaban más profundo y eran más calientes que nunca 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ra su debilidad. Y esconder eso de Mac iba a ser un infierno. Si el otro hombre alguna vez se enteraba de cuánto amaba Jethro a su mujer, entonces no tendría posibilidad de tocarla nunca jamás. La intimidad era una cosa, pero él temía que si se trataba de compartir las emociones de su esposa, entonces Mac se volvería el bastardo egoísta y posesivo que debería haber sido, para empeza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jc w:val="center"/>
        <w:rPr>
          <w:rFonts w:ascii="Book Antiqua" w:hAnsi="Book Antiqua" w:cs="Tahoma"/>
          <w:b/>
          <w:b/>
          <w:sz w:val="24"/>
          <w:szCs w:val="24"/>
        </w:rPr>
      </w:pPr>
      <w:r>
        <w:rPr>
          <w:rFonts w:cs="Tahoma" w:ascii="Book Antiqua" w:hAnsi="Book Antiqua"/>
          <w:b/>
          <w:sz w:val="24"/>
          <w:szCs w:val="24"/>
        </w:rPr>
        <w:t>CAPÍTULO 4</w:t>
      </w:r>
    </w:p>
    <w:p>
      <w:pPr>
        <w:pStyle w:val="Normal"/>
        <w:spacing w:lineRule="auto" w:line="240" w:before="0" w:after="280"/>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pPr>
      <w:r>
        <w:rPr>
          <w:rFonts w:cs="Tahoma" w:ascii="Book Antiqua" w:hAnsi="Book Antiqua"/>
          <w:sz w:val="24"/>
          <w:szCs w:val="24"/>
        </w:rPr>
        <w:t>—</w:t>
      </w:r>
      <w:r>
        <w:rPr>
          <w:rFonts w:cs="Tahoma" w:ascii="Book Antiqua" w:hAnsi="Book Antiqua"/>
          <w:sz w:val="24"/>
          <w:szCs w:val="24"/>
        </w:rPr>
        <w:t>Te escabulliste de la cama ayer por la noche —dijo Keiley mientras colocaba el desayuno y el café frente a él, con un tono inquisidor en la vo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bería haber sabido que ella se despertaría cuando se marchó de la cama; generalmente lo hacía. Al igual que él cuando ella estaba inquieta. «A veces», pensó Mac, «estamos en gran consonancia entre los dos. Nos conocemos demasiado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era una de las razones por las cuales de repente lo estaba presionando, preguntándole cosas; la curiosidad de Keiley florecía debajo de las necesidades sexuales que comenzaban a elevarse en él. Necesidades que podía reprimir pero no ocultar del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 inqui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estado fumando de nue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entó frente a él, bebiendo el café a sorbitos, al tiempo que Mac levantó la vista y se encontró con la mirada de su mujer. Maldición, no le vendría mal un cigarr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 algún fin esta línea de cuestionamientos,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cruzó de piernas y se inclinó hacia adelante, otra camiseta con tirantes de tiras demasiado ceñida apretándole los pecho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sé, Mac. ¿Te estaría haciendo todas estas preguntas si así no fuera? —preguntó a su vez con frialdad, abriendo los ojos de par en par con una sonrisa provoc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inhaló rápido, inspirando el aroma de ella, el champú de hierbas, la suave fragancia que usaba. Era casi imposible de soportar para un hombre hambr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inclinó hacia adelante también, entrecerró los ojos y la observ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gue así y vas a obtener más de lo que esperas —le dijo suavemente—. ¿Es eso lo que qui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retiró hacia atrás con un resoplido; un destello de irritación le cruzaba la expresión cuando él se llevó la taza de café hasta la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Cómo sabes tú qué es lo que espero, de todos modos? —preguntó mientras él bebía un sorbito de la infusión, casi causándole ampollas en la lengua por haber tomado demasiada cantidad del líqu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estás decidida a atormentarme hasta morir —gruñó, apoyando el café sobre la mesa mientras le lanzaba una mirada fulminante—. Te advierto que dejes de presionarme así,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toy haciendo? —La voz de ella estaba colmada de orgullo ofendido, y agudizó la mirada sobre él con un destello de irr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stás tentando. —Y estaba haciendo un muy buen trabajo,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tándote? ¿Yo? —Una ofensa inocente le daba forma a su expresión ahora. Y habría resultado verosímil si esos ojos de color almendra no estuvieran brillando de satisfacción—. Soy tu esposa, Mac. No eres un sacerdote a quien estoy tentando con mis lujurias traviesas, ¿sabes? ¿De qué manera te estoy tent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ndo tú misma, maldición —gruñó—. Me sentía inquieto ayer por la noche. Me levanté, fumé un cigarro, y disfruté de la paz durante un rato. ¿Por qué habría de excusarme por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he pedido que te excusa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exactamente lo que e9tás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por qué estabas allí afuera fumando cuando podrías haber estado abrazándome y teniendo caliente y sudoroso sexo conmigo? ¿Y por qué es el sexo en nuestra cama de repente tan repugnante para ti, de todos mo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lo sabía. Sabía lo que tenía en esa cabecita astu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recostó en la silla y la observó en silencio durante un largo rato, considerando lo lejos que quería llegar con esa conversación en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onsidero que tener sexo en nuestra cama sea repugnante —le contestó al fin—. Creí que estabas enfadada por el incidente del otro día en el granero. Creí que necesitabas tiempo para super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Superar haber tenido sexo con mi marido en el granero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ues bien, dicho así sonaba ridículo, pero él sabía lo que había visto en los ojos de su esposa cuando la pasión se hubo retir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ega el hecho de que estabas enfadada cuando caíste en la cuenta de que estabas desnuda en el granero y habías acabado de gritar tu orgasmo al cielo —la acusó—. Dime que no te has sentido aterrorizada de que te vieran. De que alguien chismorreara acerca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ulpa titiló en los ojos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que tengamos vecinos. —Intentó desestimar la acusación—. Nadie podría habernos vi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nos hubieran visto? —No tenía intenciones de dejarla salirse con la suya ahora. Lo estaba presionando, desafiando, demasiado a menu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encogió de homb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s vie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eso no fue lo que te he preguntado. Te pregunté, ¿y si nos hubieran visto? ¿Y si había alguien mirándo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había hecho la misma pregunta mientras se la follaba. Recordó la excitación que le quemó más y más dentro de ella, la respuesta que casi lo había quemado vivo a él mismo cuando ella llegó al climax en su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o. —Se aclaró la garganta—. No es que estuviéramos engañando a nadie ni mucho me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los vecinos nos hubieran visto? ¿Qué harían Becky y Bruce Halloway? Becky habría telefoneado a su hermana, quien habría telefoneado a su cuñ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y, cállate. —Lo miró con furia—. ¿Y qué hay co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hismorreo —acot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Keiley se afina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o he dicho, estamos cas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permitió que el labio se le arqueara en una sonrisa mientras decidía dejar que el tema de conversación virara en otra dirección. Había plantado la idea y dado pie a las consecuencias. Ella podría considerarlo desde ese punto de vi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estamos casados. Y hablando de chismorreos, he invitado a Jethro a venir unos días de visita. Lo han vuelto a suspender. Creo que necesita un descanso. Si alguien siente curiosidad por nuestro invitado, diremos que es simplemente un amigo de Virginia. No menciones el hecho de que trabajaba en la Agencia. Ya me hacen demasiadas malditas preguntas de cómo es ser un agente ahora. No puedo creer de verdad que mi padre le haya contado a todo el mundo a qué mierda me dedic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último que necesitaba era que las sospechas de los pueblerinos pronto convirtiesen una simple visita en una clase de investigación sobre encubrimiento que no era real. Le había llevado casi un año convencer al maldito sheriff que de hecho había renunciado a la Agencia y que no estaba trabajando en ninguna investigación secre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vantó la taza y bebió un sorbo de café mientras la observaba con detenimiento ahora. Ella conocía a Jethro, no muy bien, quizás. Había sido el padrino de bodas de Mac. Había sido también parte de los chismorreos acerca del club que ella había escuchado antes de partir de Virgin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la vio tensa cuando hizo la conexión. —¿Dónde va a hosped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he ofrecido la habitación de huéspedes. —Mac cogió el tenedor y lo enterró en los huevos revueltos—. Estará aquí una semana, más o menos. ¿Te parece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la pregunta formándose en los labios de su esposa antes de morderla para reprimirla, y supo lo que ella tenía en mente. ¿Jethro los visitaba con intenciones sexuales o solo por amist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dio crédito por no formular la pregunta finalmente. No había esperado que tuviese el autocontrol suficiente. Keiley era una pequeña gatita curiosa en ocasiones, por lo que su contención lo sorprend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urgaba en la comida mientras él comía la suya, levantando la mirada a menudo mientras Mac podía sentirla pensar. Maldición, era muy desconcertante saber cuan cercanos estaban a veces. Tan cercanos que él podía sentir esa cabecita pens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no me has dicho por qué no tuvimos sexo ayer por la noche —replicó cuando terminaron de comer—. Te diste la vuelta como si lo único que hubieras querido era dormir, luego te deslizaste fuera de la cama horas después. Vas a lograr que me acomplej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sexo en la cama me tienta en demasía —le contestó con calma, mirándole la expresión con detenimiento—. Uno rapidito contra el tractor es más fácil de contro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d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puso de p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que has escuchado, Keiley. Si no tengo sexo contigo en la cama, entonces casi no me tiento de ponerte de espaldas y darte una zurra en ese apretado culito tuyo hasta dejarlo colorado y hasta que grites de excitación. Y estoy más seguro que mil demonios de no tentarme y atarte a los postes de la cama y hacerte rogar por actos que nunca has mostrado ningún interés. Hasta que no pueda controlar eso, te sugiero que dejes de desafiarme a hacerlo. Porque, como he dicho, vas a conseguir mucho más de lo que esperas, maldición. Ahora, tengo trabajo que hacer. —Se inclinó hacia adelante sobre la mesa y la besó en los labios entreabiertos—. Te amo, pequeña. Pero si no me largo de aquí, quizás acabe follándote por detrás, literalmente, sobre la mesa del desayuno y ¡a la mierda con asustar tu inocencia! Te veré para el almuer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único que Keiley pudo hacer fue mirar hacia el otro lado de la mesa, donde Mac había estado, totalmente perturbada. Había hecho tales declaraciones en un tono calmo. Como si no hubieran estado discutiendo más que sobre el clima. Como si esos actos fueran un lugar común en su matrimon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o eran.</w:t>
      </w:r>
    </w:p>
    <w:p>
      <w:pPr>
        <w:pStyle w:val="Normal"/>
        <w:spacing w:lineRule="auto" w:line="240" w:before="0" w:after="280"/>
        <w:ind w:firstLine="709"/>
        <w:jc w:val="both"/>
        <w:rPr/>
      </w:pPr>
      <w:r>
        <w:rPr>
          <w:rFonts w:cs="Tahoma" w:ascii="Book Antiqua" w:hAnsi="Book Antiqua"/>
          <w:sz w:val="24"/>
          <w:szCs w:val="24"/>
        </w:rPr>
        <w:t>Mac nunca se había atrevido a darle palmadas en el trasero. Y nunca jamás había siquiera mencionado intentar amarrarla a la cama. ¿Y sexo anal? ¿Sexo an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gitó una mano frente a su arrebatado rostro mientras observaba el desayuno a medio comer con los ojos abiertos de par en par. Definitivamente, Mac estaba mostrando un lado de él que ella no había anticipado. Un lado que la excitaba. La ponía nerviosa, pero la exci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información que Jethro Riggs estaba en camino para alojarse allí una semana había hecho algo más que sorprenderla. La había dejado muda. Jethro era el compañero y mejor amigo de Mac en la Agencia; también era el tercero de Mac en los juegos sexuales de los que había sido parte antes de contraer matrimonio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y Jethro eran el «dúo troyano» que elegían las mujeres que conocían a los hombres y sus preferencias sexuales por hacer tríos. Jethro tenía el cabello oscuro como Mac, con una sonrisa de niño malo y un destello malicioso en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había provocado continuamente durante la boda. En un momento, le había comentado a Mac que si ella se aburría durante la luna de miel, él estaría más que contento de volar hacia allá y ayudar a Mac a hacerle compañ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había dado cuenta de a qué se refería en ese momento y miró a su alrededor con prisa para asegurarse de que nadie más lo hubiera oído. Sin embargo, no había tenido las agallas de preguntarle efectivamente a Mac acerca de los rumores de sus juegos sexuales hasta seis meses después de la bo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parte de ella, lo admitía, en verdad no había querido saber la verdad. Sin embargo, un diablillo en su interior la había presionado y presionado hasta que acabó preguntándole acerca del te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dó en el pasado, Kei. Esa había sido toda su respuesta, pero el destello de arrepentimiento en los ojos de su marido la había aterrorizado en aquel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dejado el tema de lado tan deprisa como él, y varias semanas después, cuando le anunció su intención de renunciar y regresar a su pueblo natal y a su granja, ella había sentido una sensación de alivio que casi la había hecho desfalle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habido cuantiosos chismorreos sobre ellos en ese momento. Daba la impresión de que aquellos que parecían saber acerca del Club de Sinclair estaban seguros de que Mac volvería a ser miembro. Para algo que se suponía debería permanecer en silencio y en privado, había cotilleo suficiente como para escribir un libro acerca del club de caballeros.</w:t>
      </w:r>
    </w:p>
    <w:p>
      <w:pPr>
        <w:pStyle w:val="Normal"/>
        <w:spacing w:lineRule="auto" w:line="240" w:before="0" w:after="280"/>
        <w:ind w:firstLine="709"/>
        <w:jc w:val="both"/>
        <w:rPr/>
      </w:pPr>
      <w:r>
        <w:rPr>
          <w:rFonts w:cs="Tahoma" w:ascii="Book Antiqua" w:hAnsi="Book Antiqua"/>
          <w:sz w:val="24"/>
          <w:szCs w:val="24"/>
        </w:rPr>
        <w:t>Una esposa descontenta había comenzado con las historias varios años antes de que Keiley conociese a Mac, y con el tiempo, los nombres asociados con la membresia comenzaron a filtrarse por Washington y Alejandría, Virginia. Nadie tenía evidencia certera, pero había habido tantas habladurías en aquel entonces que Keiley se preguntó si las evidencias le importaban a alguno d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so era lo que la aterraba: el hecho de que las evidencias no fuesen necesarias, solo suposiciones; el hecho de que Mac hubiera conservado su pertenencia al club durante varios meses después de la boda solo había avivado las habladur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ocasiones, se reunía allí por negocios o por tragos con sus amigos. Cada vez que regresaba, estaba silencioso, pensat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aquel entonces, se rumoreaba que existían apuestas sobre a quién elegiría Mac para llevar a su cama como tercero en el primer trío sexual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hismorreo era la peor parte. Los susurros por detrás de la espalda. Comentarios encubiertos que ella nunca podía confrontar por completo. Las sonrisas petulantes de los hombres y los destellos de celos irritados de las mujeres. Cosas que ella podría haber ignorado si no hubiese sospechado que había algo de verdad en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puso de pie, recogió la mesa del desayuno, llenó el lava vajillas, y quedó de pie en medio de la cocina mientras intentaba dilucidar cómo manejar la situ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ejor apuesta era enfrentar a Mac. Simplemente preguntarle acerca del asunto. No le mentiría si ella le preguntaba, sin rodeos, si tenía intenciones de invitar a Jethro a su lecho matrimoni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tra parte de ella le advertía que debía mantenerse callada. Si no ejercía presión sobre el asunto, tampoco lo haría él. Si existía la mínima posibilidad de que Jethro los visitara para ser el tercero en la cama, entonces Mac se contendría de hacerlo si ella simulaba ignora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podía simular ignora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gitó la mano frente al rostro otra vez, al darse cuenta de que le estaba subiendo la temperatura; se estaba sonrojando por los pensamientos e imágenes que de repente le destellaban e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brazándola, besándola, pero otras caricias también. Caricias de manos extrañas. Besos de labios extraños. Una sensación de mortificación le quemó el cuerpo al tiempo que dio una pequeña sacudida con la cabeza y salió rápidamente de la cocina para preparar la habitación para Jethro.</w:t>
      </w:r>
    </w:p>
    <w:p>
      <w:pPr>
        <w:pStyle w:val="Normal"/>
        <w:spacing w:lineRule="auto" w:line="240" w:before="0" w:after="280"/>
        <w:ind w:firstLine="709"/>
        <w:jc w:val="both"/>
        <w:rPr/>
      </w:pPr>
      <w:r>
        <w:rPr>
          <w:rFonts w:cs="Tahoma" w:ascii="Book Antiqua" w:hAnsi="Book Antiqua"/>
          <w:sz w:val="24"/>
          <w:szCs w:val="24"/>
        </w:rPr>
        <w:t>No iba a pensar en eso ahora. No podía pensar en eso ahora. Ya estaba excitada, ya estaba alterada por el hecho de que Mac no la hubiera tocado desde aquella tarde, dos días atrás. Y estaba demasiado excitada por las declaraciones de él antes de marcharse de la casa. No necesitaba agregar lo prohibido a la mezc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demás, quizás estoy equivocada», se dijo a sí misma mientras subía las escaleras. Le constaba que su esposo se ponía increíblemente celoso si otros hombres se le acercaban, por lo que todo eso podría ser simple paranoia. La visita de Jethro Riggs podía ser puramente inocente. Un amigo de vacaciones que pasaba por allí para estrechar los lazos de amistad o lo que sea que hicieran los hombres. Así de simp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í, claro. El costado desconfiado de su mente se reía por lo bajo con suficiencia. Porque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onocía a su esposo, y sabía que algo había estado creciendo en su interior desde hacía meses. Un pozo de ansias oscuras que una maratón de sexo ininterrumpido no había saciado se había convertido en un interés depredador y rumiante cada vez que él la observaba, y que la ponía muy nerviosa. Entusiasmada, sí. Interesada en esa oscuridad, definitivamente. Pero también cautelosa en extre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xci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pués de terminar de preparar la habitación de huéspedes y colocar toallas limpias, paños de mano y otras cosas necesarias, Keiley regresó a la planta baja hacia la parte de atrás de la casa, hacia su ofi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no se sentó al escritorio; en cambio, caminó hacia las puertas del patio y miró hacia afuera, hacia el granero donde Mac la había follado tan salvajemente no hacía ni dos días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e día, los peones que él había contratado estaban trabajando con los caballos en el corral adjunto. Los animales pura sangre que Mac había criado eran maravillosos, briosos, y extremadamente inteligentes. El capataz, Teddy Raymond, fue contratado en Virginia dos años antes, y parecía amar a los caballos tanto como Mac. Era un extraño hombrecillo que no era muy sociable cuando trabajaba, pero Mac parecía creer que desempeñaba sus tareas lo suficientemente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entrenador, Wes Bridges, estaba trabajando con los potros de un año de edad fuera de los establos; y más lejos, las reses estaban desperdigadas en los campos de hierba verde y más allá. La granja estaba ubicada en un amplio y frondoso valle espolvoreado con arroyos y lagunas naturales, y gruesa y nutritiva hierba. El ganado de Mac se vendía bien, y los caballos comenzaban a ser una actividad suplementaria muy lucrativa por la estirpe de equinos que Mac había eleg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granja era idílica, serena; sin embargo, repentinamente, la vida de Keiley no era nada de eso. Se sentía como cuando vio a Mac la primera vez. Nerviosa por dentro, agitada, aprensiva, y tan excitada que apenas podía estarse quieta en la si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 misma noche, tendría que encargarse del asunto», pensó ella, porque no iba a pasarse la noche dando vueltas otra vez, deseando las caricias de su marido,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izo un mohín con la boca al pensar en aquello. A las mujeres casadas no se las debería privar de una cuota diaria de sexo, sin importar la meditabunda determinación de sus esposos por volverlas locas por ello. Él podía estar meditabundo durante la noche. Cuando se deslizara en la cama junto a ella, debería estar listo para ejecutar las obligaciones de esposo a las que ella se había acostumbrado ta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sonrisa le revoloteó en los labios. Quizás solo necesitaba un empujoncito. Ella podría darle el empujón. Él podría darle un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ese pensamiento, Keiley regresó al escritorio, se sentó, y encendió el ordenador para comenzar a trabajar. Tenía clientes esperando, y la paga dependía de mantenerlos contentos. Se encargaría de eso; luego, se encargaría del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pPr>
      <w:r>
        <w:rPr>
          <w:rFonts w:cs="Tahoma" w:ascii="Book Antiqua" w:hAnsi="Book Antiqua"/>
          <w:sz w:val="24"/>
          <w:szCs w:val="24"/>
        </w:rPr>
        <w:t>Jethro tomó la salida hacia Scotland Neck, observando con curiosidad a su alrededor mientras cruzaba el pueblo bastante extenso. Con el techo de su Mustang replegado, el aire fresco le soplaba su cabello demasiado largo y obtuvo más de la cuota razonable de miradas femeninas mientras atravesaba la calle y seguía las instrucciones de Mac para salir del pueblo y llegar a la gran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rqueó la comisura de los labios cuando la luz roja lo obligó a detenerse en un desvío. Las jóvenes mujeres en el coche contiguo lo saludaron, coquetas, y luego rieron como tontas adolescentes cuando les guiñó un o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amaba a las mujeres. Rubias, castañas, pelirrojas, o morenas como la medianoche. Las mujeres eran su materia, pasatiempo y deporte favori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la luz se puso verde, alzó la mano en el aire en saludo de despedida y, pisando fuerte el acelerador, salió del pueblo con velocidad y echó una mirada al reloj del tabl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llegando un poco tarde. Ya era más el anochecer que la tarde, pero la marcha calma que le había impreso al viaje lo había ayudado a aclarar las ideas en la mente. Y, ¡claro que necesitaba aclarar las ide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anet no se había puesto contenta cuando se despertó y lo encontró haciendo las maletas para hacer un viaje fuera de la ciudad. De hecho, se había enojado complet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ómo demonios iba a saber que ella había planeado quedarse en su piso mientras durara la suspensión? El solo pensarlo le provocó un temblor que le recorrió la columna vertebral. No era un temblor de los buenos, tampo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steriosa y contradictoria, amaba la mente femenina, pero ¡cómo le asombraba a veces, maldición! Janet, al parecer, estaba soñando con un anillo de compromiso y lazos matrimoniales, campanas de boda, y el largo vestido blanco. Y Jethro no tenía ni idea de dónde había sacado esa id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ra del tipo de hombre que contrae matrimonio. La amargura presente en su alma aún tenía el poder de hacerlo correr rápido y sin detenerse cada vez que atisbaba un destello de «para siempre» en los ojos de una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anet mostró ese brillo cuando se despertó y lo pilló haciendo el equipaje. Había intentado taparlo. Ocultarlo. Sin embargo, en el preciso instante en que vio ese destello, supo que la relación intermitente que habían compartido se había vuelto ahora de hielo. De ninguna manera. De ningún 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reclinó en el asiento del coche y giró hacia la carretera rural que llevaba a la granja de Mac y permitió que una sonrisa le cruzase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sí que necesitaba esas vacaciones. Es más, necesitaba compartir su tiempo con Mac y su esposa. La oportunidad de formar parte de la relación de su amigo con Keiley era un aliciente irresist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el amor, Jethro lo sabía. Keiley amaba a su esposo, y si aceptaba a un tercero en la cama, entonces la pasión y emoción que compartía con Mac se extendería a esa persona adicion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el obsequio que las mujeres de Mac siempre le habían dado. Ellas lo amaban, algunas más que otras, pero las que estaban dispuestas a dar un paso en el trío sexual, habían extendido esos sentimientos más delicados hast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ánto mejor sería estar en las periferias de un amor verdadero? ¿Aplacaría la inquietud que se gestaba en él, o solo la empeor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xhaló el pensamiento y tomó el teléfono móvil del asiento del acompañante, lo abrió y marcó el número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egas tarde —contestó Mac después del tercer timbra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 holgazán hoy —dijo Jethro arrastrando las palabras—. Estoy a diez minutos de la granja. ¿Estarás allí para recibi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irguió del tractor que estaba intentando reparar. Sujetando el teléfono móvil entre el hombro y la mejilla, le limpió las manos con el trapo desechado y echó una mirada a la carret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holgazanería no te favorece, Jeth —declaró—. Voy camino a la casa ahora para asearme. Te veo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rece ser un bonito pueblo en el que acabo de ingresar. Veo por qué te agrada. Es más grande de lo que me describis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crece rápido —asintió Mac al dar un paso por encima de la valla de estacas que Keiley tenía alrededor del patio de la casa—. Sin embargo, es buena gente. Keiley tiene el cuarto listo y está preparando la cena. Le avisaré que estás llegando y me meteré en la ducha. Ella te hará pa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zás estaba cometiendo un error, lo sabía, al traer a Jethro a su hogar, pero Keiley estaba al fin comenzando a sentir curiosidad por su pasado sexu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egaré allí pronto, entonces —aseguró Jethro—. Te veo en un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ortó la comunicación al ingresar a la casa, inhalando el aroma del jamón horneado, panecillos, y un gran número de otras delicias que su esposa había estado preparando. Probablemente fuese una jriki de la informática, pero cuando se lo proponía, podía lograr que a un hombre se le hiciera la boca agua por su com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h, pequeña. —La interceptó cuando salía del cuarto de la lavadora, sonriendo con maldad ya que se las ingenió para atraparla contra el muro, con cuidado de no tocarla a ella ni los inmaculados muros con las manos grasien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sucio, Mac. —Pero aun así levantó la vista para recibir el beso y se relajó contra el cuerpo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no pudo contenerse de profundizar el beso. Le separó los labios y permitió que su lengua degustara el sabor erótico de ella. La acalorada calidez femenina le colmó los sentidos cuando sintió los brazos de su mujer entrelazarse alrededor de su cuello, los dedos enterrarse en los mechones de cabello de la nuc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a luz de sol —susurró Keiley cuando él se echó para atrás, con la mirada adormilada de pasión cuando dobló las rodillas y presionó la hinchada extensión de su pene contra la abertura en «V» de los muslo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a sexo. —Rió ampliamente y le dio un fugaz beso antes de alejarse un poco hacia atrás—. Jethro acaba de llamar. Estará aquí en unos minutos. Iré al piso superior de una carrera y me daré una ducha ráp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 menos tiene sentido del tiempo. —Alejándose de él, se encaminó a la cocina para controlar las varias ollas y sartenes que allí tenía—. Apresúrate y dúcha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la siguió, y le besó la nuca al tiempo que ella se inclinó para sonreír y lo espantó fuera de la co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Mac ya había conseguido lo que pretendía. Ella tendría que recibir a su amigo, relacionarse con él, lo que le daba tiempo para que se acostumbrase a Jethro antes de que él regres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cesitaría ese tiempo. La reacción de su mujer ante Jethro decidiría los pasos a seguir el camino hacia lo que él le pediría. Podría ser un error. Podría ser el peor error de su vida. Pero, en cambio, esperaba que fuese en última instancia, el mayor place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5</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Riggs era un chico malo. Lo llevaba en sus ojos azules, en el cabello negro demasiado largo que llevaba en una coleta baja en la nuca, y en la barba y bigote que portaba recortados muy cor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uiñó un ojo en el preciso instante en que ella abrió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eres demasiado bonita para Mac. Anda, huye conmigo ahora y te rescataré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tan empeñado como siempre —le informó, dando un paso hacia atrás alejándose de la puerta cuando él ingresó en el vestíbulo de la gran estancia—. Mac aún está en la ducha. Acabará en un minu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telefoneé y le advertí que estaba en camino aquí para secuestrarte. ¿Ves lo desconsiderado que es? Ni siquiera está aquí abajo para proteg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én necesita protección? —Keiley enarcó una ceja en actitud de burla—. Soy cinturón negro de taekwondo, Jethro. Casi puedo moler a mi marido a pa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un niño de cinco años puede molerlo a palos. —Colocó la bolsa de marinero en la entrada y recorrió el vestíbulo con la vista, curioso—. Aún no puedo creer que Mac sea un granjero, Keiley. Dime que no recoge heno todo el 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recoge heno todo el día. De hecho, durante unas horas, se dedica a limpiar las casillas de los establo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hizo una mue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recogiendo otra cosa en lugar de heno,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oltó una risita ahogada al cerrar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ge tu bolsa. Te mostraré la habitación y podrás refrescarte antes de la cena. Sin duda, Mac no tardará mu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la esperanza que no se demorase mucho. Después de las imágenes que habían danzado en su mente todo el día gracias a la sospecha de que Mac había llevado a su amigo allí por otras razones que no eran una visita amistosa, se sentía extrañamente vulnerable ante la presencia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él tomó la gran bolsa de marine, Keiley se encaminó hacia las escaleras, hacia la planta alta, hacia la habitación de huéspedes que había elegido para él. La alcoba más alejada de la de ella y Mac. Su marido la ponía muy ruidosa cuando tenían sexo. Demasiado ruidosa. Iba a necesitar una mordaza; de esa manera, quizás tendría alguna posibilidad de que Jethro no los oyese en el otro extremo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ramba, el lugar es bonito —dijo Jethro mientras la seguía escaleras arri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qué sentía los ojos de él clavados en el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mos hecho muchas modificaciones en la casa desde que nos mudamos aquí. —Keiley se aclaró la garganta, incómoda, de pronto muy pendiente del hecho que los vaqueros le moldeaban las nalgas—. Mac es muy habilidoso con el marti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y un arma es todo lo que un hombre necesita —brome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detuvo un momento en el descanso de la escalera para mirarlo con los ojos entrecerrados. —Mac ya no lleva un arma, Jethro. Los labios del hombre se arquearon. —¿ Un destornillador, tal vez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inclinó la cabeza demostrando aprobación y comenzó a caminar por el pasi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quí está tu alcoba. —Keiley abrió la puerta que daba a una espaciosa habitación de huéspedes—. Tiene baño privado. —Abrió una puerta cercana antes de cruzar la habitación—. Y este es el armario. La línea telefónica tiene número propio, y hay acceso inalámbrico a Internet y con cable desde el puerto sobre el escritorio. —Caminó hasta el amplio mobiliario de madera de cere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anfitriona perfecta —le murmuró al dejar la bolsa de marinero sobre la cama de un metro y medio por dos, y observarla cuidadosamente—. Todas las comodidades del ho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tono de voz era ahora más calmo, más profundo. Los ojos azules la observaban cuidadosamente, los colores cambiaban y mutaban, del mismo modo en que se comportaban los ojos de Mac cuando estaban colmados de emociones o pa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claró la garga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cena estará lista en una media hora; por si te quieres dar una ducha o algo. Solo baja las escaleras y toma la entrada de la dere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introdujo las manos en los bolsillos posteriores de los vaqueros, provocando que la camisa azul oscuro se ciñese sobre los amplios homb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veía peligroso, demasiado parecido a Mac el primer día en que lo conoció. Durante los pasados tres años, la sospecha en los ojos de Mac había comenzado a menguar, la paranoia que ella asociaba con el hecho de ser un agente ya no estaba tan presente como antes de que se marchasen de Virginia. Mac estaba más relajado ahora, más propenso a sonreír, mientras que Jethro aún llevaba ese aspecto de un hombre que estaba listo para matar, si era necesar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ré listo con tiempo de sobra para la cena —le aseguró—. Ha pasado mucho tiempo desde la última vez que tuve una comida dec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spiró profundamente, la mirada parpadeaba de aquí para allá en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te veo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í está. —La voz de Mac lo sorprendió. No se había dado cuenta de que había entrado en la habitación y no tenía ni idea de que estaba de pie tras ella hasta que la rodeó con los brazos, atrayéndola contra su pecho—. ¿ Se ha comportado bien,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puso rígida. No era normal escuchar un tono jovial y alegre en la voz de Mac. Escuchó el oscuro trasfondo de deseo y sintió la prueba de ello presionando imperativamente contra la parte baja d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esa voz le dio a entender mucho más que excitación. Era diferente, distinto a cualquier tono que ella hubiera escuchado antes en su vo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estaba allí solo de visita. Miró fijamente al otro hombre, observando cómo los ojos de él se posaron fugaces sobre los de Mac antes de regresar a ella, la mirada oscureciéndose, una sutil sombra de sensualidad que definía sus rasgos níti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le afinaron los labios, y antes de que siquiera pudiese considerar sus acciones o incluso pensar, enterró el codo en el indefenso abdomen de su esposo, provocándole un gruñido de sorpresa al soltarlo rápi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demonios has hecho eso? —Estaba frotándose el estómago con la mano cuando ella giró y le clavó la mirada, un ceño arrugado que se iba gestando en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er tan gallina. —Sonrió, tensa—. La cena estará lista en treinta minutos. Eso es, si son lo suficientemente valientes como para bajar y come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empujó y pasó junto a él. La sangre le retumbaba en las venas, las emociones estaban descontroladas, y que Dios la ayudase, pero también estaba excitada. Odiaba eso. Odiaba que la manipulasen, odiaba que le mintiesen, y nunca había creído que Mac recurriese a esos juegos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había hecho. Había traído a Jethro allí con la única intención de invitarlo a la cama de ellos y ella lo sabía. Lo sabía, y odiaba las emociones contradictorias que ese conocimiento le alimentaba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la piel sensible, los pechos hinchados, y podía sentir el calor gestársele entre las piernas. De repente, sus creencias sobre ella misma, sobre su relación con Mac y lo que sentía que compartían juntos comenzaba a flaque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fantasía era solo eso. Se daba cuenta de que él tenía fantasías, y durante los últimos meses había adivinado de dónde provenían. Pero se suponía que las fantasías debían quedarse en la mente. No estaban hechas para volverse rea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misma había fantaseado durante años. Desde incluso el primer rumor que escuchó de Mac y Jethro compartiendo sus mujeres. Ambos hombres eran oscuramente atractivos, ambos eran peligrosos y meditabundos. Pero era una fantas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correr hacia la cocina, podía sentir que le temblaban las manos, que el estómago se le descontrolaba con algo que se negaba a aceptar como excitación. «Es repulsión», se aseguró a sí misma. Tenía que serlo. De ninguna manera, de ningún modo, iba ella a permitir que eso sucediese. No lo h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brió una puerta del armario de un tirón y sacó tres platos antes de cerrarla con un golpe tan fuerte que el panel se rajó en el marco con tanta fuerza que sonó como un disparo de arma. Las lágrimas le inundaron los ojos, pero se negó a dejarlas brotar. No eran lágrimas de dolor, sino lágrimas de confusión, de ira. Ira no solo contra Mac, contra ella misma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traído a otro hombre a la casa para que la toc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rrojó los platos sobre la m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intenciones de permitirle a otro hombre que se metiera en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apoyó con las palmas extendidas sobre la mesa mientras miraba con odio hacia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intenciones de seducirla para que lo hiciera. Lo sabía. Lo había visto en los ojos de Jethro, lo había sentido en el cuerpo excitado de Mac. No pretendía confrontarla a ella co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to 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ta fuer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en lugar de vomitar del disgusto, estaba casi jadeando de excitación. Y eso era aún más tenebroso que saber lo que Mac y Jethro pretendían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ra cuando los dos hombres entraron en la cocina campestre de ventanas anchas y altas con vista a los pastizales, Keiley había logrado controlarse y tenía la mesa li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ena transcurrió con más facilidad de lo que ella había anticipado, considerando sus propias emociones rotas. Jethro y Mac juntos eran una combinación potente. Mac por sí solo podía chamuscarle los sentidos sin importar la situación, pero cuando esos dos hombres se disponían a conquistar, incluso ella, sabiendo exactamente qué era lo que pretendían, no era inmu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la presencia de Jethro, una parte de Mac que ella rara vez atisbaba, se dejaba ver. Podía notar la dominancia destellando con fuerza en la mirada tormentosa ahora. La observaba como un gato miraba un tazón de leche. Y Jethro... Jethro la miraba como un hombre que contempla su manjar favor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recía captar el interior de ella y el de Mac de algún modo. Parecía absorber las emociones que había entre ellos, volverla más consciente de ellas de lo norm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la cena concluyó y Keiley y Mac apilaron los platos, no se sorprendió al notar que la intensidad de la atmósfera había realzado su consciencia del cuerpo de Mac, y de sus ans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hervían en la mirada. Como nubarrones de tormenta, se armaban y echaban a andar, brillaban con volubles rayos de malvada lujuria cada vez que posaban la vista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hicos, los dejo para que se pongan al día —anunció ella mientras cargaba el último plato y giró para enfrentarlos—. Tengo que encargarme de un poco de ropa para lavar y algunas cosas que terminar en el ordenador antes de retira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podría esperar sentado antes de ver en ella un Cambio. Tenía suerte de que no se hubiera ido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sobre los talones y se encaminó por el pasillo trasero hacia el cuarto de la lavadora donde la ropa sucia de una semana la esperaba. Tenía una reunión al día siguiente con el comité de caridad que dirigía el festival anual de verano y la muda que había decidido llevar necesitaba un lavado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vestido de algodón egipcio era uno de sus favoritos, pero lo había llevado a la reunión mensual de la oficina en Washington la semana a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suerte de que la compañía de programación para la cual trabajaba y su especialización le permitieran trabajar prácticamente de manera independiente, con solo algunos viajes ocasionales a la ofi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rees que es un poco descortés dejarnos tan pronto ? —le preguntó Mac cuando ella se dirigió al perchero angosto donde había colgado el vestido después de quitárs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staba allí. Buscó rápidamente entre las perchas, luego miró en el suelo debajo del perch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has oí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hacia él, lentamente. No era tanto por lo que había dicho sino cómo lo había dicho. Era la manera en que entrecerró los ojos con un fugaz dejo de determinación sensual, la manera en que los hombros se le veían más anchos, el pecho más amplio. La manera en que el bulto en los vaqueros parecía más intimidante que 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odía sentir la velocidad del latido del corazón acelerarse más y más al tiempo que avanzaba hacia ella con lentitu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o encontrar mi vestido —dijo con voz débil, sin aliento, cuando se alejó de él rápidamente—. Lo colgué aquí la semana pasada para limpiarlo. Lo has qui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la mierda con el vestido,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tomó de los hombros con las manos. La giró hacia él, implacable, sosteniéndola allí cuando intentó alej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ragó con dificultad. Intentó recobrar el aliento ante la fuerza del deseo que vio en su rostro. —Me estás asustando —susurró. El ceño descendió aún más. —¿Crees que te haría d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ver el conflicto en la expresión de su marido. El deseo luchando contra el amor que sentía por ella. Si había algo que sabía de Mac, era que la am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nos deja esto, Mac? —Keiley intentó aquietar el temblor de los labios, el miedo sensual entretejiéndose e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entía más confundida ahora que la primera vez que Mac la había besado. La primera vez que la había acarici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quejido sibilante se le escapó de los labios cuando le tomó el rostro con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te forzaría? —Se inclinó hacia adelante, la rozó con un beso, electrificándola con la aspereza aterciopelada de sus labios sobre los prop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emos que hablar de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y que hablar? —Le rodeó la cintura con el brazo, atrayéndola hacia él, alzándola hasta acunarla en los muslos, mientras le mordisqueaba los labios—. Sabías que estaba allí, justo debajo de la superficie. De otro modo, no me hubieras interrogado,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egó con un movimiento de cabeza; se estremeció al sentir la erección hincársele entre los muslos, con un calor que apenas podían contener los vaqueros entr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has visto, ¿no es verdad? —le preguntó entonces, con una mano entrelazada en la cabellera al costado de la sien mientras los labios vagaron hacia la mandíbula de ella—. Has visto la inquietud, y tenías que empezar a presionar. ¡Una garita muy curiosa! —Le arañó el costado del cuello con los dientes.</w:t>
      </w:r>
    </w:p>
    <w:p>
      <w:pPr>
        <w:pStyle w:val="Normal"/>
        <w:spacing w:lineRule="auto" w:line="240" w:before="0" w:after="280"/>
        <w:ind w:firstLine="709"/>
        <w:jc w:val="both"/>
        <w:rPr/>
      </w:pPr>
      <w:r>
        <w:rPr>
          <w:rFonts w:cs="Tahoma" w:ascii="Book Antiqua" w:hAnsi="Book Antiqua"/>
          <w:sz w:val="24"/>
          <w:szCs w:val="24"/>
        </w:rPr>
        <w:t>Keiley se aferró a los hombros con más fuerza al tiempo que echó la cabeza hacia atrás y la debilidad familiar que Mac le causaba en el interior del cuerpo comenzaba a gestarse. Podría dejarse llevar, a la deriva, en ese placer. Podría permitirle tomar el control. Permitir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sta. —Se separó de los brazos de su marido antes de que no pudiese deten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peinó la cabellera con las manos y lo observó conmocionada, al ver el brillante propósito en sus ojos, la divertida e indulgente certeza en la expre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s sido honesto conmigo, Mac. —La sorpresa destelló en la mirada de él ante la acus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ía que ponerlo en palabras, Kei? —Se inclinó contra la pared, cruzó los brazos sobre el pecho y la observó con la media sonrisa en los labios que siempre la volvía loca de luju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bría sido un buen gesto —indicó ella con un dejo de sarcasmo—. Perdóname, Mac, pero no creo que sea una práctica habitual de la mayoría de los amigos el presentarse en la puerta de la casa con la esperanza de compartir la cama de la pareja. Creo que esto es altamente inusual. Y mucho menos una obligación marital comú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Mac brillaron de risa, y a ella no le agradó en absoluto. Pero también estaban llenos de ira acumulada. Se movían sobre el rostro, los senos, los muslos, con propósitos carna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 a entretener a tu invitado —le espetó ella—. Tengo trabajo que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para buscar el vestido, solo para chillar de sorpresa cuando se encontró, en cambio, sentada sobre la lavadora y con su marido firmemente encajado entre su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e dio oportunidad de protestar. Tenía los labios sobre los de ella, las manos debajo de la camisa, las palmas aferradas a los senos, los dedos raspando los pezones al tiempo que ella gritaba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depravado. Lo más probable era que Jethro aún estuviese en la cocina. Un gemido fuerte y él sabría exactamente qué demonios estaba sucediendo. Y Keiley no era lo que se llamaba una amante silenciosa. Nunca lo había sido. Quedarse callada mientras estaba en los brazos de Mac le resultaba impo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ías lo que se avecinaba —le gruñó al tiempo que los labios se separaron de ella para dibujar un camino intermitente hacia abajo por el cuello—. Lo has percibido desde el principio, Keiley. Admít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movimiento de cabeza, precipita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mientes. —Entonces, hizo algo que ella no podría haber anticipado que disfrutaría. Algo que nunca antes había hecho. Los dientes le tomaron el pezón, mordisquearon la tierna punta, enviándole un placer que le explotó en el vientre con la fuerza suficiente para quitarle el al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 brusco mordisquito. Rayando con el dolor. Un placer agonizante que la dejó aullando de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 intentado contenerme. —Le lamió la tierna punta—. He intentado ser el esposo que creí que deseabas. —Levantó la cabeza, los ojos casi negros por las ansias que sentía—. Lo he intentado, Keiley. Y no ha funcionado. Ahora tienes al hombre que soy. Corre por cuenta tuya decidir si puedes vivir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puedes asustarme para que te entregue lo que quieres de mí? —Lo alejó empujándolo de los hombros. Él no se movió ni un milímetro, pero entrecerró los ojos y la mirada se le volvió más aguda—. Nada probable, Mac. No intentes amenaza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eso es lo que estoy haciendo? —gruñó como respuesta—. No tengo por qué amenazarte, Keiley. Te estoy dando una advertencia justa. Porque te conozco. Te conozco. Y, por Dios, sé que las necesidades que siento no están tan alejadas de las tuyas, maldición. Niégalo. Niega el hecho de que si Jethro estuviese aquí observándonos ahora mismo no estarías más caliente que el infierno. Vamos. Miénte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entirle. Nunca antes le había ment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gunas cosas deberían permanecer siendo fantasías *le suspiró con desesperación—. No quiero perderte, Mac. No quiero perder lo que ten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le quitó la camisa lentamente. —Nunca me perderás. Pero piensa en esto, Keiley. Nunca me has tenido completo, tampo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no he permitido que otro hombre me folie? —exclamó ella. La confusión y la cautela florecían en miedo—. Déjame salir de aquí y encargarme de ello. ¿Por qué debería esperar a que elijas a alguien para mí? Soy completamente capaz de hacerlo por mí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fianza. Dominancia. Conciencia de sí mismo. Todo eso le brillaba en la mirada y le endurecía la expre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no tiene nada que ver con acostarse con otro hombre. Tiene que ver con aceptar el placer que tengo para darte. Ya no lo escondo más. Acéptalo o recházalo, lo que desees hacer. Pero no empieces a mentirte a ti misma porque tienes miedo. No lo aceptaré. Y no creo que vayas a pasar la noche en ese maldito ordenador trabajando. Querías ser follada en la cama. Esta noche, esa cama tendrá algo de acción, amorcito. Abrió los ojos de par en par. —¿ Perdón ? ¿ Crees que voy a permitir que él... ? —Yo —espetó él—. Yo. Tú. Toda la noche, Keiley. Todas las noches. Sabes la verdad ahora; ya no hay nada más que ocultar. Ahora puedes ver al hombre con quien has contraído matrimonio. No el hombre que te he estado mostrando. Y de seguro, maldita sea, no necesito ayuda co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no necesitó ninguna ayuda para silenciar la protesta que se estaba formando en los labios de su mujer. Antes de que pudiera detenerla, le cubrió los labios con los propios. Sin ser brusco, pero sí firme. Los separó con la lengua, lamió, acarició, avanzó dentro de la boca y ella le presentó batalla con la propia al sentir las ansias surgirle e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e beso. Era una orden. No era una pet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igualó. Con la lengua presionó contra la de él, 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mió los labios cuando se echó hacia atrás; le mordisqueó con los dientes y un grito de puro placer se le escapó de la garganta cuando él tomó el control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devoró los labios. Ese no era un beso común. Se estaba alimentando de las ansias de su esposa, con las propias creciendo, dándole latigazos alrededor de ella, quemándole en todo cuerpo, hasta que él las reclamó de los labios, de su lengua, y las dejó arder en el interior de su esposa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en llamas. No se cansaba de tocarla. Tenía que acercarse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onido de la tela rasgándose apenas si penetró el halo de lujuria que parecía envolver a Keiley. El gemido ahogado de Mac solo incrementó su nece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ahora podía tocarle el pecho. Las uñas arañaron los contornos musculares, escudriñando los vellos desperdigados antes de encontrarse con el borde de los vaqueros y el ancho cinturón de cuero que llevaba pu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bien, amorcito —murmuró, arrancando los labios del beso mientras ella tiraba con desesperación del cinturón—. Toma lo que dese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que necesitaba. Como si las oscuras ansias que eran parte de Mac de repente estuvieran filtrándosele en la mente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e cansaba de tocarlo. Le rasgó el cinturón, liberándolo, solo para abrir los botones de presión de los vaqueros para meter la mano dentro y jalar de la ancha y dura extensión del pene desde debajo de los ceñidos calzones que llev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El quebrado gemido no fue más que un estimulante para ella.</w:t>
      </w:r>
    </w:p>
    <w:p>
      <w:pPr>
        <w:pStyle w:val="Normal"/>
        <w:spacing w:lineRule="auto" w:line="240" w:before="0" w:after="280"/>
        <w:ind w:firstLine="709"/>
        <w:jc w:val="both"/>
        <w:rPr/>
      </w:pPr>
      <w:r>
        <w:rPr>
          <w:rFonts w:cs="Tahoma" w:ascii="Book Antiqua" w:hAnsi="Book Antiqua"/>
          <w:sz w:val="24"/>
          <w:szCs w:val="24"/>
        </w:rPr>
        <w:t>Él le llenaba las manos. La dura extensión, con las gruesas venas y la piel sedosa sobre una dureza de acero, le retorcía el estómago, le provocaba espasmos en el vientre por la necesidad de un aliv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n aquí. —Antes de que ella pudiese protestar, la levantó de la lavadora solo para ponerla de pie y luego empujarla para que se pusiera de rod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ra un ruego. Siempre era considerado cuando le pedía sexo oral. Pero, esta vez, la consideración se había ido a paseo. Una mano estaba enterrada en la cabellera de Keiley; la otra, aferrada al pene, y en cuestión de segundos, ella se encontró con la boca llena con la amplia y húmeda cabeza de la ere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a tierra, como una tormenta que se aproximaba de las montañas. Salvaje e irresistible, fuerte y resuel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húpala, Kei —le ordenó con voz gutural—. Déjame observar cómo me follas, ci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brió los ojos, y luego un poco más ante la expresión dura y salvaje de su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el fondo, sabía que Jethro podía escuchar todo. No provenía ni un sonido desde la cocina. Lo único que se oía en la casa eran los gritos de ella, apagados solamente por las lentas y pesadas penetraciones del miembro en la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no le importaba. Sabía que podía oírlos. Sabía que estaba escuchando. Deseando. Ella estaba impulsada por la complicidad que brillaba en los ojos de Mac y las ansias que le quemaban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detrás de la cabeza se tensó, provocándole un leve ardor quemándole el cuero cabellu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am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recta carne le estiraba los labios, la llenaba con un poder y unas ansias que no podía controlar. La alboroz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la boca muy caliente, maldición. Muy dulce y ceñida —gruñó él, mirándola fijo mientras los tonos grises de los ojos cambiaban y colision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engua revoloteó sobre la latente cresta al tiempo que él se echaba hacia atrás, haciendo una mueca cuando ella ciñó la boca a su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 Keiley se deslizaron sobre el tenso abdomen al tiempo que comenzó a mamar de la amplia cabeza, gimiendo, luchando con la lujuria embriagadora que se gestaba en su interior mientras saboreaba el líquido preseminal que recibía sus esfuer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es, pequeña. Chúpame la polla. Muéstrame cuánto me necesitas,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cesitarlo? Se moría por él. Con dolor. Podía sentir el hinchado clítoris latiendo para captar su atención, los fluidos saliendo a borbotones de la vagina con una necesidad tan exquisita que era una agon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cesitaba ser tocada. Solo un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o tocarte así, no es verdad, amor? —La miró fijo con salvaje frustración—. Qué agradable sería acariciar esos bonitos pezones. Los labios en el cuello, la espalda. Las manos entre esos bonit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se aferró al cabello de Keiley con más fuerza para sostenerla en el lugar cuando ella se intentó echar hacia atrás, con el afán de escaparse de la promesa de la voz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no pudo evitar que un gemido se le escape de los labios. Casi pudo sentirlo. Una caricia fantasma sobre los senos, entre los muslos, la aguda y dolorosa necesidad de que esos dedos estuvieran entre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 darte eso. —La mirada se le oscureció aún más. Los dedos se cerraron más fuerte entre los cabellos, tirando de ella con más energ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no debería haberlo sentido agradable. No debería haber enviado llamas a quemarla desde el cuero cabelludo hasta el clítoris con resultados devastado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daré eso, Kei. —La voz se endureció, con resolución, con el orgasmo que se aproximaba—. Todo...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se zambullía más allá de los labios de Keiley, cortos y feroces empujones que le acariciaban el pene con los labios mientras la lengua lamía, rozaba, lo estimulaba hasta que con un gemido destrozado explotó.</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 Keiley se aferraron a la tela de los vaqueros mientras el semen le entraba a borbotones en la boca. Feroces chorros de encendida calidez masculina que solo lograban incrementar las ansias propias, solo lo hacían necesitar más, hasta que se quedó quieto, sosteniéndole en su lugar mientras se retiraba de la boca y le clavaba la mirada con evidente satisfa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penas si podía respirar; tenía ahora los ojos nublados por su propia excitación ya que una sensualidad debilitante le quemaba por las ve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emos terminado —le informó de manera brusca, tirando de ella para ponerla de pie antes de acomodarse los vaqueros—. Creo que es hora de que ambos vayamos a la cama. Ahor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6</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decía a sí misma una y otra vez que no podía hacer eso. Pero no podía lograr que las palabras saliesen de su boca. Cada vez que lo intentaba, se le cerraba la garganta y la encendida humedad entre los muslos le recordaba que deseaba eso más que nada en el mu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ue cuando Mac la arrastró por la cocina, bajo la mirada atenta de Jethro Riggs, cuando ella comenzó a temb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l hombre brillaban con lujuria mientras se relajaba en la silla en la cocina. El evidente excitado cuerpo se tensó, con la expresión tan llena de salvajes ansias como l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onces su marido se detuvo en el umbral de la puerta, aseguró a Keiley entre sus brazos, y giró hacia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planes para mañana? —le preguntó Mac al otro hombre mientras deslizaba la mano debajo de la camisa de ella, con los callosos dedos acariciándole el vient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aricia era devastadora, especialmente bajo la mirada de Jethro al levantarse lentamente de la m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ngún plan. —La voz de Jethro se oía ten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emos el bote en el lago —le informó Mac—. Me tomaré el día libre mañana y saldremos un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dio un paso más hacia ellos al tiempo que los dedos de Mac se inmovilizaron, y ella sintió la tensión espesarse en la habitación.</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susurró Keiley, sintiendo el calor del cuerpo de Jethro desde la distancia que los separ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o podía hacer eso. Ay, Dios, necesitaba decirles que no podía hacerlo. Sin embargo, lo único que pudo hacer fue observar a Jethro acercarse a ellos, con los ojos repentinamente sobre ella, el brillo del color azul hundiéndose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 miedo, Mac —dijo él suavemente al dar un paso hacia ella, con la mano extendida, rozándole la mejilla con los dedos en una breve cari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intió como llamas hundiéndosele en la piel, quemándola v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o... —Ella dio una sacudida cuando la mano de Mac se movió, los dedos rozándole apenas sobre la piel, levantándole la camisa por el vientre mientras Jethro no le quitaba los ojos de enci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 no —Jethro susurró entonces—. Simplemente di que no, y todo desaparecerá,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gó con un movimiento de cabeza brusco, sintiendo que la mano libre de Mac le acariciaba el brazo, el hombro, hasta que le rodeó la clavícula y la palma de la mano se posó sobre la meji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es que desaparezca, Kei? —Le mordisqueó el lóbulo de la oreja al tiempo que ella se estremecía en su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e desaparecer muy fácilmente, amorcito —susurró Jethro entonces—. Puede desaparecer o puede volverse en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imoteó cuando él inclinó la cabeza. Iba a besarla. Dios santo, ella estaba de pie sujeta por su marido. El estaba observando. Observando cómo otro hombre se inclinaba con la boca entreabierta, los párpados cerrándose sensual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de Mac se movió hacia abajo, hasta el botón de los vaqueros de su esposa, abriéndolo al tiempo que los labios de Jethro le tocaron la boca. Keiley se quedó quieta, jadeando, mirándolo a los ojos mientras el beso le enviaba temblorosas sacudidas acelerándose por todo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estaba dándole un beso. Los labios se lo pedían, pero la mirada se lo exig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intura de los vaqueros se aflojó.</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Qué te he dicho acerca de tocar? —susurró Mac al oído de su esposa, entonces—. ¿Cada parte de tu cuerpo siendo acariciada al mismo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se deslizaron desde la floja cintura hacia arriba por debajo de la camisa hacia los hinchados pechos sensibles. Pero las manos de Jethro estaban en las caderas, los dedos le bajaban la cremallera de los vaqueros de tiro cor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intura está muy baja ahora», pensó ella, vanamente. Una vez que la cremallera estuviese completamente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moteó cuando la lengua de Jethro le lamió los labios y las manos le bajaron los extremos de los vaqueros. —¡No!</w:t>
      </w:r>
    </w:p>
    <w:p>
      <w:pPr>
        <w:pStyle w:val="Normal"/>
        <w:spacing w:lineRule="auto" w:line="240" w:before="0" w:after="280"/>
        <w:ind w:firstLine="709"/>
        <w:jc w:val="both"/>
        <w:rPr/>
      </w:pPr>
      <w:r>
        <w:rPr>
          <w:rFonts w:cs="Tahoma" w:ascii="Book Antiqua" w:hAnsi="Book Antiqua"/>
          <w:sz w:val="24"/>
          <w:szCs w:val="24"/>
        </w:rPr>
        <w:t>De dónde sacó las fuerzas para alejarse, no lo sabía con seguridad. El impulso le golpeó en el interior al tiempo que una oleada de placer casi la hace caer de rodillas y un mini segundo después, se encontró alejándose de ellos, negando con movimientos de cabeza, luchando por respir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volvió a espetar, mirando fijamente a Mac y viendo a un extr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extraño que le devolvía la mirada con los ojos de su marido. Ojos pesados de excitación, amor y arrep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s noches, Jethro —dijo Mac al tiempo que comenzó a caminar hacia ella—. Te veremos por la mañ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ropósito estaba allí en el rostro de él. Era un conquistador. Era el seductor. La expresión en el rostro le aseguraba que no importaba si Jethro se les uniera o no; esa noche, él tomaría a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simplemente le puedes dar a otro hombre el permiso para tocarme y luego arrastrarme hasta la cama? —Keiley lo miró con indignación—. ¿Te has vuelto loco, Mac?</w:t>
      </w:r>
    </w:p>
    <w:p>
      <w:pPr>
        <w:pStyle w:val="Normal"/>
        <w:spacing w:lineRule="auto" w:line="240" w:before="0" w:after="280"/>
        <w:ind w:firstLine="709"/>
        <w:jc w:val="both"/>
        <w:rPr/>
      </w:pPr>
      <w:r>
        <w:rPr>
          <w:rFonts w:cs="Tahoma" w:ascii="Book Antiqua" w:hAnsi="Book Antiqua"/>
          <w:sz w:val="24"/>
          <w:szCs w:val="24"/>
        </w:rPr>
        <w:t>¿Se había vuelto loca ella ? Porque ese nuevo lado de su marido la ponía más caliente que el infierno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stante —le anunció un segundo antes de dar un paso hacia ella, alzarla y echársela al hombro para luego abandonar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última imagen que tuvo de Jethro fue la maliciosa diversión bailándole en los ojos un segundo antes de que Mac se encaminara escaleras arri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voy a dar de patadas en el culo! —gruñó ella mientras colgaba sobre el hombro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bable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blo en serio, Mac. No va a suce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que sí —gruñó él—. Deja ya de engañarte a ti misma. Y deja de pretender que no estás más caliente que el infierno mismo. Me sorprende que tus vaqueros no estén húmedos por los fluidos que derrama tu co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brón —gruñ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desgracia, tenía razón respecto a una cosa. Estaba más caliente que el infierno. Pero se equivocaba en otra. Creía que en efecto tendría los vaqueros húmedos después de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vez que hubo ingresado en la habitación, no se molestó en dejarla en el suelo. Antes de que ella se diera cuenta de nada, estaba de espaldas y Mac le estaba quitando las sandalias de un tirón antes de bajarle los vaqueros por las piernas y hacerlos a un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í de rápido. Así de raudo. Los vaqueros y las bragas estaban en el suelo y su esposo estaba de rodillas al costado de la cama, con la lengua lamiéndole los saturados dobleces de la entrepier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y, Dios! ¡Mac! —gritó el nombre del marido cuando él zambulló la lengua en ella, lamiendo sobre la piel tan sensible que le causaba una avalancha de sensaciones que se apilaban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lor atrevido. Placer eléctrico. Deseo feroz, intenso, brut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levó las caderas con un movimiento brusco, machacando el clítoris contra los labios mientras daba bocanadas para respirar. Se aferró del cabello de él con las manos, sosteniéndole junto a ella al tiempo que enroscaba las piernas sobre los homb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tan bueno, maldición. Mejor que nunca. Era como la primera vez. La última vez y todas las veces anteriores combinadas en una sola caricia. Todo el placer que había sentido en la vida y más estaba acercándo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le tomó el trasero con los dedos mientras que un pulgar travieso comenzó a presionar y masajear la entrada prohibida más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travieso y salvaje, y cuando ella sintió que le untaba los jugos sobre la zona, el pulgar presionando cada vez para lubricar el lugar, perdió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la única excusa para permitir tal cosa. Era prohibido, una caricia que no había conocido antes, y no estaba protestando. Había perdido la cabeza, esa era la única excu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la lubricación se volvió más fresca, más espesa. ¿Cómo había hecho eso? ¿Se las había ingeniado para conseguir el gel lubricante que tenía en la gaveta de la mesita de noche sin que se diera cu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 quién le importaba, pero de repente, el pulgar estaba estirándole la entrada del ano, quemándola, llenándola donde nunca nadie antes le había tocado y provocándole una explosión de los sentidos en un orgasmo que le arrancó la cabeza y aun así la dejó rogando por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miedo ahora, Kei? —gruñó él contra el clítoris, lamiendo a su alrededor con la lengua, gestando una vez más la presión mientras dos dedos bregaban en la vag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o podía soportarlo. No podía sobrevivir.</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Sabes lo que voy a hacer? —La voz era un terciopelo negro, áspera, traviesa, carnal—. Voy a estirarte aquí. —El pulgar se movió dentro del ano—. Luego, lo voy a llenar con un pequeño juguete que compré solo para esto. Quemará y dolerá antes de que yo te llene el co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Dios. Mac. —Desplomó la cabeza sobre la cam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Vas a estar muy ceñida, Kei. La vagina te va a arder en llamas cuando te folle. La presión te volverá loca y querrás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loca ahora —jadeó ella—. No me provoqu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n provocar, pequeña. —Deslizó el pulgar fuera del 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 No te deten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uelve a ponerlo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engua lamió la húmeda grieta del sexo, lamió y acarició al tiempo que cambió de posición sobre los muslos de ella, los hombros ensanchándose antes de que Keiley sintiera la aplicación fría del lubricante en su parte de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qué estás haciéndome? —gritó ella, sintiendo cómo se abría la entrada cuando un dedo se deslizó en ella—. Me estás matando. —Se retiró, volvió a bregar en ella, luego otro dedo se unió al primero—. Por favor,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arrojó las manos contra el colchón, los dedos se enroscaron contra el edredón cuando sintió la densa presión de cualquiera que fuese el juguete que él había prometido utilizar con ella. Estaba introduciéndolo en ella lenta y suavemente, estirándola, creando un ardiente dolor que no podía procesar en su fracturad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í tienes, amorcito —canturreó suavemente mientras la tierna abertura continuaba estirándose y la presión crecía—. Todo, Kei. Muy dulce y ceñido. Simplemente, déjate llevar para mí. Cierra los ojos, pequeña, y déjate llevar par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itó cuando sintió la presión incrementarse, solo para sentir un ligero alivio cuando el juguete estuvo alojado en su interior. Sabía lo que era. Había visto el exótico juguete, estrecho en la punta, ensanchándose hacia la base antes de mellarse para crear un cierre natural dentro del ano. El consolador era flexible y suave, no duro y frío como ella lo había imaginado cuando vio las fotografías, pero no había duda de lo que él había utilizado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fecto. —La voz era más dura ahora, más profunda al alejarse de ella—. Saquemos esa camisa. Quiero verte esos bonitos pezones,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quitó la camisa y luego ella notó que en algún momento en el cuarto de la lavadora había arrancado los botones de la camisa de su marido. Ahora solo colgaba de él al tiempo que se puso de pie y se la quitó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desvistió rápidamente, arrojando las prendas a un lado y permaneciendo allí de pie, observándola donde la había colocado sobre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ollarte será como tomarte por primera vez de nuevo. —Tenía la expresión oscuramente sensual—. Vas a estar muy ceñida. Muy cali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completamente loca, porque la intensidad carnal en la voz de Mac le provocó retorcijones en el vientre por las densas ansias cuando se colocó sobre ell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Por qué ahora? —gimoteó ella—. ¿Por qué estás haciendo est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tú estás lista. —La rozó con los labios sobre la boca—. No estabas preparada antes, ¿o sí, amorcito? Ahora estás li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egó con un movimiento de cabeza—. No estoy prepa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y preparada —susurró él, lamiéndole los labios con la lengua, dándole a probar su propio sabor, probar el salvajismo de su propia respuesta ant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stoy asustada —rog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ás asustada, Kei —le discutió con un arqueo sensual de los labios al echarse para atrás—. Cautelosa. Inquieta. Incierta. Admítelo. Sabes que no te haré daño. Sabes que te amaré por cualquier cosa que suceda entre nosotros. Sin importar lo que sea, Kei. Sin importar cómo s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o una sacudida cuando él colocó la cabeza del pene entre los dobleces de su sexo. Se sacudió y se estremeció ante la sensación de la longitud presionando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es como es —le susurró con tono endemoniado, enterrando las rodillas sobre la cama mientras que los poderosos brazos le sostenían el peso sobre ella—. Justo así,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usto así» la estaba matando. Abrió los ojos de par en par cuando él comenzó a penetrarla con el miembro, estirándole de maneras que nunca había conocido antes, haciéndole notar más y más el juguete que tenía aún en el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sientes, ¿no es así, amorcito? —El oscuro canturreo alimentó el erotismo que lo impulsaba ahora—. Cuanto más ceñida, más caliente vuelve a ese dulce cono. El placer lindando con el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aferró al pecho de su esposo con las manos, las uñas le rasguñaron la piel cuando se zambulló más profundamente en ella. No podía soportarlo. El placer y el dolor estaban creciendo en ella con igual intensidad al tiempo que los gritos brotaban de la garga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ría que se detuviese. Quería que continuase por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ómame, Kei —gruñó él, flexionando las caderas—. Tómame tod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itó su nombre cuando él se introdujo los centímetros que rest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evantó la mirada hacia él, embriagada por una sensación extrema, luchando por ajustar el cuerpo a la anchura del pene dentro de los ceñidos confines de la vagina. En la parte de atrás, la membrana se contraía con espasmos alrededor del juguete cada vez que sentía la erección de Mac ingresando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Estás muy estrecha, joder. —Hizo una mueca mientras se flexionaba dentro de ella, acomodando las caderas, provocando que el pene la estirara un poco más—. Rodéame con las piernas. Vamos. —Le levantó una pierna y la guió hasta sus caderas antes de inclinarse sobre los codos—. Ahora grita. Grita por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ritó. Rogó. Cuando él comenzó a zambullirse en ella, las caricias recias e incesantes, conduciéndola a través de las sensaciones y de un placer que lindaba con la locura, Keiley gritó su nombre. Rogó por obtener su orgasmo. Podía sentirlo muy cerca al tiempo que él la llevaba de un pico al siguiente, gestando ininterrumpidamente un éxtasis que cuando explotó en ella la dejó contorsionándose bajo él al tiempo que Mac brotó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un así no fue suficiente. Ella necesitaba más, necesitaba algo que no podía describir, que no podía comprender. Y Mac no estaba ni cerca de terminar, tampoco. Giró sobre sus espaldas sin soltarse de ella, incitándola a que lo cabalgase para obtener su placer mientras la rodeaba con un brazo, y con el otro se aferraba al juguete en el ano y la enviaba a un cataclismo de embel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uave penetración del consolador al ritmo de las profundas zambullidas de Mac entre sus muslos fue demasiado. Débil, bañada en sudor, y confundida por la brutalidad del placer que la incitaba, solo pudo yacer sobre su pecho y dejar que los orgasmos le rasgaran el cuerpo. Fueron violentos. Le provocaron sacudidas a través de toda ella, estremeciéndose en su interior hasta que finalmente, con un apagado grito masculino, Mac bombeó su semilla con ferocidad en la hinchada carne mientras que le sostenía muy junto al pecho con lo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aciedad fue devoradora, de la misma manera que lo habían sido las ansias. Ella yacía junto a él, inmóvil, sintiendo los latidos del corazón aquietarse a un ritmo más normal mientras Mac finalmente la levantaba del pecho y la colocaba en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bien? —Se inclinó sobre ella, retirándole el cabello de la frente mientras la observaba con preocup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guerrero del sexo se había retirado de la expresión del rostro, dejando al esposo que ella conocía en su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oy muerta —murmuró ella—. Vete hasta que pueda volver a pen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rió entre dientes ante tal declaración, dirigiéndose hacia la cadera de Keiley mientras la giraba de lado lent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tás hacien... ? —jadeó al tiempo que le quitó el juguete de su interior, estremeciéndose ante el latigazo de placer que no debería haber tenido energías para sen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se levantó de la cama y comenzó a caminar con suaves pasos hacia el cuarto de baño. Segundos después, oyó el agua correr y suspiró por el deseo de una ducha. Estaba sudada y débil, y el pensar en arrastrarse fuera de la cama era un anhelo dist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tigresa. —Cuando se dio cuenta, Mac ya estaba alzándola y llevándola hasta e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agotada. —Se acurrucó contra su pecho—. Solo déjame dorm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un minuto. Te bañaré primero, luego podrás dormir toda l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hizo un mohín con la boca cuando la puso de pie debajo del cálido chorro, pero sentir el agua enjuagándole la agotada carne era demasiado bueno como para quejarse,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me ocuparme de ti ahora, Kei. —La atrajo para sí una vez más antes de enjabonar un paño y comenzar a lavarla con suavidad—. Me encargaré de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menzó a pensar que quizás era un poco más controladora de lo que había imaginado ja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a tener que conversar sobre esto —le advirti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la mañana —prometió Mac—. Esta noche, solo descansa. Simplemente permíteme abrazarte est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petición en la voz. Era una orden, y ella endureci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spiró.</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xml:space="preserve">Tenía razón contigo. </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Sobre qué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apenas te conocí, le dije a uno de mis compañeros de empleo que eras como una de esas tormentas que aparecen en el mar de repente. Poderosa y salvaje. No sé si puedo seguirte el ritm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iró, observándola fijamente con oscuros y cautelos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 pido que me sigas el ritmo —dijo finalmente con tono suave—. Solo déjame abrazarte durante el proceso. A diferencia de la tormenta, Kei, sé lo que es preciado para mí. Te prometo que no dejaré que te ahogu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no puedo darte lo que qui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pequeña sonrisa enarcó la comisura de los labios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ngo dudas de que me darás exactamente lo que quiero y más. Pero si necesitas espacio, si necesitas tiempo, podemos discuti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n discutirlo? Intentó arrugar el entrecejo, pero estaba demasiado agotada,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lo discutiremos —le dijo—. Tan pronto como vuelva a tener la mente en condiciones. Creo que la has hecho explo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yudaré con eso. —Le besó la cabeza con suavidad—. Con eso y mucho más, amorcito. Mucho más de lo que puedes imagina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jc w:val="center"/>
        <w:rPr>
          <w:rFonts w:ascii="Book Antiqua" w:hAnsi="Book Antiqua" w:cs="Tahoma"/>
          <w:sz w:val="24"/>
          <w:szCs w:val="24"/>
        </w:rPr>
      </w:pPr>
      <w:r>
        <w:rPr>
          <w:rFonts w:cs="Tahoma" w:ascii="Book Antiqua" w:hAnsi="Book Antiqua"/>
          <w:b/>
          <w:sz w:val="24"/>
          <w:szCs w:val="24"/>
        </w:rPr>
        <w:t>CAPÍTULO 7</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aún no podía encontrar el vestido y no tenía tiempo de buscarlo en el resto de la casa. De todos modos, tampoco tendría tiempo de lavarlo antes de la reun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ñana siguiente se despertó mucho más tarde de lo que quería, lo que solo le dejaba un par de horas para vestirse para la reunión del comité de caridad y salir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ya se había levantado de la cama y era evidente que estaba trabajando, y mientras Keiley se colocaba el vestido gris oscuro que había elegido llevar en lugar del de algodón egipcio, deseó que Jethro estuviese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ómo iba a arreglárselas para enfrentarse a cualquiera de ellos ese día? Los eventos de la noche anterior se sentían como un sueño más que una realidad, pero no logró convencerse a sí misma de que simplemente había sido una pequeña y extraña alucin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a había sostenido, el rígido cuerpo le amortiguó la espalda mientras otro hombre la besaba. Y no era cualquier otro hombre, sino su mejor amigo. El hombre del cual se rumoreaba que compartía las mujeres casi exclusivamente con él antes del matrimon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quel recuerdo le aflojó las rodillas mientras abrochaba los pequeños botones de perlas que iban desde el cuello hasta el dobladillo del vestido de veran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ezcla de algodón era increíblemente ligera y fresca, las tiras sin mangas se cruzaban en la espalda, y la falda fluía hasta mitad de camino de las piernas sobre las rodillas. El canesú del vestido le ceñía los pechos; sin embargo, la tela y el corte del diseño le realzaban la figura sin volverla provoc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e veo seria pero informal», se aseguró a sí misma antes de salir de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oír ningún movimiento en la casa, y deseó que eso significase que el lugar estaba desierto. Se apresuró hasta el despacho y tomó el bolso y el portafolio de cuero. Abrió el portapapeles de cuero suave como la mantequilla y se aseguró de que estuviese allí el cheque que había escrito la noche anterior para la barraca de feria del comité de caridad, así como un ejemplar del mapa de distribución de las barracas. Lo cerró y salió con prisa del despa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ruzando el umbral, presurosa, con la mirada baja buscando las llaves en el bolso, chocó de frente con un objeto inamov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bolso salió volando. El portafolios cayó al suelo, y Keiley levantó la vista con total sorpresa para encontrarse con la mirada maliciosamente divertida del invitado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es mucho mejor que un «buenos días» cualquier día de la semana —murmuró él, acariciándole los hombros con los dedos de donde la había atrapado para sostenerse, con el cuerpo presionado muy cerca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sintió congelada en el lugar, con la mirada fija en él mientras las emociones encontradas la desgarraban por dentro. Debería correr. Debería quedarse allí. No debería estar inmóvil por la excitación, la confusión y el miedo. Y sin duda no debería estar recordando el beso de la noche anterior mientras los dedos de él le habían desabrochado los vaqueros,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Tragó en seco—. Tengo que i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deslizó las manos por la espalda; se sentían cálidas y callosas a través de la delgada tela del vestido. Encendidas llamas de sensación cobraron vida con un chasquido debajo de la piel de Keiley al tiempo que sentía un temblor que le recorría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educción. Perfumaba el ambiente, le colmaba los sentidos, y le daba una bofetada al saber que su propio cuerpo estaba respond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nalmente, encontró la fortaleza para separarse de él; se inclinó para recoger el bolso del suelo e intentó volver a arrojar dentro los objetos que se habían caí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me ayudarte. —Se colocó de rodillas frente a Keiley, extendiendo el brazo para tomar cada artículo que ella intentaba capturar; los dedos de él se enmarañaron con los de ella en más de una ocasión antes de que lograra juntar todos los objetos caí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ombres. Dios, eran como una plaga de testosterona, y sentía que estaba sobrecargada desde la noche a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 haberlo hecho sola —dijo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no habría resultado tan divertido —le aseguró él, sonriendo, mientras la ayudaba a ponerse de pie, con las manos aferradas a los hombros de ella con firm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recuerdo de la noche anterior le brillaba en los ojos, le tensaba la expre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que irme. —Tenía agarrado el bolso y el portafolio con fuerza cuando se movió para rodearlo y sal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y nada de qué avergonzarse, Keiley —dijo entonces, con la voz gentil cuando ella volvió a dirigirle la mirada con un movimiento brusco—. Eres una mujer increíblemente pasional. No tienes que apenarte por compartir esa pa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omiences eso conmigo, Jethro —le espetó ella, entrecerrando los ojos por la sensualidad que parecía fluir en la expresión del hombre—. No tengo tiempo para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rpresa brilló en los ojos de Jethro al tiempo que una sonrisa le enarc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una niñita desafiante, ¿no es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cuando me desafían. —Sonrió con tensión, rodeándolo rápidamente para salir—. Los veré a ti y a Mac más tarde. Tengo que salir vol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sí casi lo hizo. Keiley respiró aliviada minutos después cuando conducía el coche por el angosto camino que conectaba con la carretera princip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 grato alivio salir de la casa ese día, escaparse de Mac y Jethro, tener un rato para pensar. Necesitaba tiempo para poner esa alocada situación en una especie de perspectiva en ella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era el tipo de mujer que se mentía a sí misma. Lo había hecho una vez, mentirse a sí misma, enterrar la cabeza en la arena e intentar hacer de cuenta que nada malo sucedía. Que la pesadilla que sus padres le habían creado simplemente desaparecería. No había funcionado, y le enseñó una valiosa lección. Ignorar las bolas difíciles de batear que le arrojaban no iba a funcionar. Uno tenía que lidiar con ellas en el momento o pagar el precio despué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iba a lidiar con eso. Lo primero y más importante, iba a aceptar el hecho de que siempre supo lo que se avecin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ignorado los rumores acerca de su esposo. Había aceptado su confesión de que todo quedó en el pasado y se había escondido de la curiosidad abrasiva el mayor tiempo posible. Quizás si no hubiera presentido la razón detrás del humor pensativo de Mac últimamente, entonces no habrían llegado hasta ese punto. O si ella le hubiera dejado claro desde un primer momento que no era algo que deseara, entonces podría haberlo evi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conscientemente, Keiley se preguntaba si no lo habría empujado a eso porque le despertaba demasiada curiosidad. Porque presintió la necesidad creciendo en él, y solo la había vuelto más curiosa sobre todo el as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ba a suceder. Se había dado cuenta de que así sería la noche anterior cuando los labios de Jethro le tocaron los propios. Iba a permitir que el mejor amigo de su esposo fuera el tercero en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loca. Mac estaba lo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dichadamente, la locura no era contagiosa, por lo que no podía culpar del todo a Mac por ello. Era una mujer adulta, capaz de plantarse y decir «no». Y Mac lo aceptaría. Podría ponerse meditabundo en ocasiones, podría fantasear con el asunto, pero lo habría acep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onces, ¿por qué no lo hac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deseaba todo de su marido. Porque ella misma sentía curiosidad. Porque era lo suficientemente honesta consigo misma como para admitir que había tenido fantasías con ello demasiado a menudo durante los pasados tres añ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la fantasía y la realidad no debían mezclarse. ¿Qué sucedería con su matrimonio, sus sueños, si permitía que sucedi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e era su miedo. Que de algún modo, de alguna manera, destruiría el matrimonio que significaba para ella más que su propia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pretó el volante con más fuerza cuando giró hacia la carretera rural y se dirigió hacia el pueblo. Tenía demasiadas cosas por hacer ese día como para permitir que ese lío le aturdiera las ideas en ese momento. Si perdía la cabeza, entonces todo el mundo en la reunión se daría cuenta de que algo le tenía los nervios de pu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último que necesitaba en ese momento era permitir que ese grupo de mujeres chismosas averiguasen que había otras cosas que le preocupaban en la vida además de ellas mismas. Desde el día en que se había mudado al condado de Halifax con Mac, había sentido el ávido interés que la comunidad tenía por ella. Especialmente, Delia Staten. Esa mujer se moría por averiguar algo que los hiriese a ella y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era el tipo de mujer que se escondía de la sociedad. Se había unido a la comunidad empresarial de inmediato así como a la organización de caridad que parecía supervisar todas las diversas necesidades de caridad del con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recía que todas las esposas de los pastores religiosos y las hijas de los diáconos eran miembros, aunque no todas se habían sumado al comité del festival de verano. La reunión a la que Keiley se dirigía se componía de un poco más de una docena de mujeres y estaba encabezada por Victoria Leia Staten, una de las matriarcas de la socie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junta directiva del comité estaba dirigida por la señora Staten e incluía a otras cinco mujeres influyentes. No había ninguna mujer de menos de cincuenta años en la junta directiva excepto la nuera de Victoria, Delia, y la censura combinada de ellas tenía el poder de hacerle el vacío a cualquiera dentro de sus filas o aquellos de la comun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era una de las cosas que Keiley había encontrado difíciles de aceptar en cuanto se unió al comité de caridad. Esas seis mujeres tenían una influencia increíble tanto en la comunidad empresarial como en la soci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n moralmente rectas, con actitud de censura, y a veces sentenciosas; sin embargo, podían hacerle la vida imposible a cualquiera cuyos intereses comerciales se basasen solo en el condado de Halif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fue la primera vez que Keiley se sintió agradecida por que la solvencia financiera suya y de Mac no dependiera del condado. Ella se encontraba fuera de ese pequeño grupo. Era la intrusa, para decirlo de algún modo. Lo último que necesitaba era que esas mujeres decidieran que tenían algún poder sobr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reunión se realizaría en la mansión Staten, justo en las afueras de Scotland Neck. La casa de tres plantas estilo colonial fue restaurada a como había lucido en sus épocas de gloria, décadas atrás, y estaba situada en una colina que daba al pueblo como un centinela silenci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parcó el coche detrás del Mercedes azul oscuro de una de las pocas mujeres con las que había hecho amistad. Salió del vehículo y caminó por el sendero de piedras al lado de la entrada que llevaba a la mansión y a los jardines donde los miembros se congregaron antes de la reun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llegas temprano, para variar. —Maxine Bright se alejó del reducido grupo de mujeres que lanzaron saludos amistosos en su dirección antes de regresar a sus conversa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ine era una fuente inagotable de energía. Medía un metro setenta y tenía el cabello rojo fuego y brillantes ojos verdes. Era la esposa del banquero más influyente del pueblo, Joseph Bright, quien también era callado, pensativo, y parecía adorar a las mujeres alegres y eufóricas con quienes contraía matrimon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x, luces hermosa. —Keiley sonrió al desviar la mirada hacia el vestido de lino de color chocolate que llevaba su amig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vivo cabello rojo de Max estaba sujeto en una coleta baja; los rizos de tirabuzón le recorrían la espalda hasta la mitad desde el gran moño haciendo j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Joey le agradó también. —Max subió y bajó las cejas en un gesto al tiempo que tomó a Keiley del brazo y prácticamente la llevó a rastras hasta los jardines—. Tuve que quitármelo y volver a plancharlo antes de salir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penas pudo contener la risa de sorpresa. El sexo desenfrenado y Joseph Bright no parecían ir de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ertuda —murmuró Kei—. Mac ya estaba fuera de la casa trabajando cuando me despert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ese amigo que está de visita? —Max susurró—. ¿Estaba él trabajando también?</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Maldición, las noticias corren rápido en este condado —rió Keiley—. Llegó ay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cuché que conduce un llamativo y brillante Mustang rojo y que lleva gafas de sol espejadas. Tiene una sonrisa de chico malo y unos músculos que hacen que a las mujeres se les caiga la b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rqueó una ceja al aceptar un vaso de dulce té helado de una de las cri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izo? ¿Se detuvo y posó para las masas de camino aquí? —Rió por lo 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 se burló de la imagen,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teré de todo sobre él en el segundo que puse un pie en el jardín esta tarde. Todas estaban seguras de que yo sabría los mejores chismes acerca de ti. No me has dicho nada de él. ¿Por qué? —Max hizo un mohín amable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misma no tenía idea de que vendría hasta anteayer. —Negó con un movimiento de cabeza por la rapidez con que había llegado al grupo la noticia de que ella y Mac tenían compañía—. Es un amigo de Mac, de Virginia. No lo habíamos visto desde la bod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Y los rumores de que él y Mac solían compartir las novias? Laura Tolbert estaba que se moría de curiosidad con ese pequeño dato. Como es la prostituta del pueblo, sabes que esto la deja muy mal parada. —Debajo de la alegre diversión había un dejo de preocupación en la mirada de M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arpadeó, sorprend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brome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 cómo se le aceleraban los latidos del corazón, una sensación nauseosa de pánico que le inundó el estómago antes de enderezar los hombros y luchar por contene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cómo se había filtrado algo como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no he averiguado de dónde salió esa joya de información. —Max bajó el tono de voz al tiempo que se alejaron de las otras mujeres y sus miradas curiosas—. Fueron divertidas habladurías que causaron risas. Gracias a Dios, nadie parece tomarla en serio. Pero conoces a Delia Staten. Cuídat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a Staten era la nuera de Victoria. Una santurrona, moralizadora... un coña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mío —dijo Keiley entre dientes—. Me pregunto qué sucedería si alguna vez invitara a una de mis amigas de vis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nstantáneamente te convertirías en lesbiana con planes de divorciarte de Mac por tu amiga en lugar de ser el apetitoso relleno en un emparedado masculino —se burló M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pudo contener el rubor que le subió a las mej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no te angusties. —Max le sonrió y apoyó la mano sobre el brazo de Keiley—. Sabes cómo son las mujeres de este grupo, cariño. Aunque debo admitirlo, alguna sí se ha superado a sí misma esta vez. En general, el chismorreo no es muy interesante. Quizás se están aburriendo de la vieja historia de que «el marido la engaña con su mejor amiga». Los tríos suenan mucho más diverti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n mencionar que son mucho más agotadores. —Keiley puso los ojos en blanco, haciendo el esfuerzo de tratar la información como una broma rabiosa en lugar de la verdad que realmente 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mo Max había dicho, en general no tendría que haberse preocupado por nada más que los pequeños rumores de que estaba obteniendo algo ext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preocuparía por eso. —Max hizo un ademán con la mano para desestimar el comentario—. Todos aquí lloraron el día que Mac contrajo matrimonio fuera del condado y cortó de raíz los potenciales detalles jugosos que podrían haber obtenido. Es un cumplido. Al menos creen que eres lo suficientemente refinada como para engañar a t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aleg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mantente alerta —le advirtió Max—. Delia se dirige hacia aquí y se ve como una mujer en una mi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staba lista para salir al ruedo. Se había jurado a sí misma que nunca más se sometería a la mezquina crueldad de gente como Delia Staten. El mismo tipo de mujer que había colaborado con la destrucción de su vida años atrás. Y sin embargo, allí estaba, girando sobre los talones cuando Delia se aproximaba plantando una sonrisa de bienvenida en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a había sido una vez una mujer bonita, y podría serlo de nuevo si se quitara la mirada de jueza y jurado del alargado y delgado rostro. El grueso cabello marrón con tonos rojizos estaba peinado con fuerza hacia atrás, dejándole el rostro despejado, en una apretada trenza francesa. Un maquillaje mínimo mostraba las líneas a los lados de los ojos y los labios, y los ojos marrones brillaban con amarga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treinta y cinco años, pero se veía diez años may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querida, ¿cómo estás? —El rostro de la mujer mayor era pura sonrisa al acercarse—. Has llegado temprano hoy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mo si alguna vez hubiera llegado tarde,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staba ocupado en la granja esta mañana cuando me desperté. —Keiley sonrió con calma—. No me distr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Delia se tensaron. No era secreto que la mujer había visto a Mac como un marido potencial años antes. En cambio, él había dejado el pueblo y partido hacia Virginia después de la graduación de la escuela secundaria. Era evidente que nadie que contrajera matrimonio con Mac sería libre alguna vez del odio de esa mujer después de eso. Definitivamente se había pasado los últimos tres años buscando la manera de fastidiar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teré de que tienes compañía. —Los ojos castaños estaban encendidos con cruel interés—. Una compañía muy buen mo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noticias corren rápido. Uno de los amigos de Mac, de Virginia. Vino de visita mientras está de vaca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por cuánto tiempo va a qued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no lo sé, Delia. Ni él ni Mac dijeron nada. Pero tienes razón. En verdad, debería preguntar. Estaba ocupada trabajando y ni siquiera pensé en preguntarles. —Abrió los ojos inocentemente al devolverle la mirada a Delia—. A veces Mac no piensa en comentarme sus pla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a entrecerró los ojos, aunque una tensa sonrisa le curv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Tiene esa costu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asi hace un gesto de dolor. No había tenido intenciones de hurgar en el pasado, pero era obvio que así lo había hecho. Mac no le había dicho nada a Delia cuando se marchó del pueblo todos esos años atrás. Simplemente había hecho las maletas y se había ido, y Delia Staten nunca lo había perdon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recordó a sí misma, en tono de burla, que debía hablar con él acerca de no informarle al mundo la próxima vez que tomaba una decisión person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ese momento, Max interrump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vi las actualizaciones que has hecho en el sitio web de la caridad. Son maravillosas —declaró—. Hizo un trabajo estupendo, ¿no es así, Del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he visto. —Los labios de Delia estaban apretados con desagrado en ese instante—. Ahora, si me disculpan, es casi hora de comenzar con la reunión. Buenos días, seño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a giró y se deslizó por el patio revestido en piedra en una nube de perfume floral y amarga desaprob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a es una malvada vieja bruja —murmuró Max—. ¿Qué demonios sucede, Kei? Por poco me provoca temor que el hermano de Joey venga a casa de visita este verano. Está divorciado,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xhaló de manera viol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es el tema del «forastero» otra vez? —Ella giró hacia Max y revoleó los ojos—. Tal vez tenga suerte y me echen del comité de caridad. Tú puedes encargarte de m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arraca de feria y de la tuy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 entrecerró los ojos con prometidas represalias. —Ni lo pienses, amiga. Odiaría tener que herirte en serio. Keiley se mof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podría contarle a Delia lo de tu baúl de jugue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Max se abrieron de par en par cuando el falso horror le inundó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daría un ataque. Y Joey definitivamente sufriría un colapso. Apenas puede pronunciar la palabra vibr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sabe cómo utilizarlo, ¿no? —se burló Keiley al tiempo que entrelazó el brazo con el de su amiga y se encaminaron a la casa—. Eso es lo único que importa, ¿no es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claro que sí. —Max suspiró con recordada dicha—. ¿A quién le importa si el tío puede decir la palabra siempre y cuando el niño malo puede cumplir su tar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n riendo cuando entraron a la terraza interior, pero una vez allí, Keiley pudo sentir la preocupación comenzando a gestarse. No creía en coincidencias. Las coincidencias no explicaban el rumor de que Mac y su amigo estaban ahora compartiendo su cama. De algún modo, alguien sabía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zás uno de los peones?», se preguntó Keiley. ¿Alguien había escuchado algo por casua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ra posible. Los peones no vivían en la granja, iban por la mañana y se marchaban por la tarde. No podían haber visto ni oído 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qué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al tanto de las miradas de interés que recibía durante la reunión así como la atmósfera general de especulación. Lo odiaba. Pero incluso al odiarlo, lo temía, comenzaba a enfadarle. Ya no era una niña. Y, por Dios, esa gente no tenía control sobre su vid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había estado en la casa una noche. Una maldita noche. No tenían derecho a comenzar con los chismorreos tan pronto. A querer hacerle un vacío tan ráp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s mujeres con quienes había reído durante los pasados tres años, a quienes ayudó en varias oportunidades. Había cuidado los hijos de varias de ellas. Había cooperado en la tienda de Lissa Ryker cuando estuvo enferma el año anterior. Había ayudado a Beulah Paddington en la florería el mes pasado. En algún momento u otro, Keiley le echó una mano a una de esas mujeres; y sin embargo, ellas estaban chismorreando acerca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 era una de las pocas que Keiley dudaba que se estuviese involucrando en el festín de rumores. Max generalmente descartaba los rumores y los trataba como pequeñas bromas divert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ra cuando terminó la reunión y Keiley había obtenido el recibo por la barraca de feria que alquiló en nombre de la caridad, estaba más que lista para irse a casa. La paranoia le estaba comenzando a ganar la partida. Estaba tan maniática que cuando iba camino a la puerta se detuvo abruptamente, segura de que había oído algo que no podría haber oí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ríos. La palabra murmurada insidiosamente la heló antes de girar sobre los talones, buscando en el pequeño grupo de mujeres tras de s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n la apariencia de inocencia, parloteando entre ellas, aunque no podía escuchar lo que dec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 y salió rauda de la casa hacia el coche, segura de que su propia imaginación en ese punto le estaba haciendo escuchar cosas que nadie había di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izo una mueca ante su propia imaginación hiperactiva y caminó hacia el coche con largos pasos, abrió la puerta, y se acomodó en el sofocante interior antes de girar la llave y bajar las ventanillas.</w:t>
      </w:r>
    </w:p>
    <w:p>
      <w:pPr>
        <w:pStyle w:val="Normal"/>
        <w:spacing w:lineRule="auto" w:line="240" w:before="0" w:after="280"/>
        <w:ind w:firstLine="709"/>
        <w:jc w:val="both"/>
        <w:rPr/>
      </w:pPr>
      <w:r>
        <w:rPr>
          <w:rFonts w:cs="Tahoma" w:ascii="Book Antiqua" w:hAnsi="Book Antiqua"/>
          <w:sz w:val="24"/>
          <w:szCs w:val="24"/>
        </w:rPr>
        <w:t>Al alejarse de la mansión Staten, estaba pensativa. El repiqueteo del teléfono móvil junto a ella la arrastró de los pensamientos al tiempo que abrió la cubierta y se lo llevó al oí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íga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 almorcemos en el pueblo. —La voz alegre de Max se oyó del otro lado de la línea—. La madre de Joey tiene a los niños y puedo holgazanear todo el día si qui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onrió ampli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apunto. ¿Dónde nos encontra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harta de ir a Santurrón —resopló Max—. Vayamos a Casey's en las afueras del pueblo. Podemos disfrutar de unas cervezas en paz en lugar de tener que hacer cuenta que nos agrada ese vino apestoso que es la bebida obligada en el pueb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s raíces se están dejando ver, Max —se burló Keiley—. Será mejor que tengas cuidado o Delia se enterará de que tu padre trabajaba en los astilleros antes de venir a Scotland Neck con todo ese din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ndría tanta suerte —contestó Max con tono seco—. Solo piensa en toda la mierda que me puedo evitar de ese modo. La vieja Victoria Staten no hostigaría más a mi marido cada vez que deje de apuntarme para las pequeñas y bonitas org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orgs» de caridad u organizaciones de caridad. Keiley rió con genuina diver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veo allí —le prometió—. Si llegas primero, pide mi cerveza. Voy a necesit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No me digas ? —Max estuvo de acuerdo con ella—. Ese lugar era como un grupo de tiburones que se dirigían a matar. Quizás necesites dos cervezas. Te veo ahor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Hasta luego. —Keiley cortó la comunicación, arrugando el entrecejo por el dejo en el tono de voz de Max. ¿Qué demonios se les había metido a lai malditas mujeres del comité de caridad? A ese paso, no tendría que preocuparse por trabajar en una barraca de feria en el festival porque estaría en la lista negra antes de llegar a comprar las provis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spiró con cautela. Quizás los planetas u otra cosa estaban simplemente desfasados. ¿De qué otro modo podría explicarl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jc w:val="center"/>
        <w:rPr>
          <w:rFonts w:ascii="Book Antiqua" w:hAnsi="Book Antiqua" w:cs="Tahoma"/>
          <w:sz w:val="24"/>
          <w:szCs w:val="24"/>
        </w:rPr>
      </w:pPr>
      <w:r>
        <w:rPr>
          <w:rFonts w:cs="Tahoma" w:ascii="Book Antiqua" w:hAnsi="Book Antiqua"/>
          <w:sz w:val="24"/>
          <w:szCs w:val="24"/>
        </w:rPr>
      </w:r>
    </w:p>
    <w:p>
      <w:pPr>
        <w:pStyle w:val="Normal"/>
        <w:spacing w:lineRule="auto" w:line="240" w:before="0" w:after="280"/>
        <w:jc w:val="center"/>
        <w:rPr>
          <w:rFonts w:ascii="Book Antiqua" w:hAnsi="Book Antiqua" w:cs="Tahoma"/>
          <w:sz w:val="24"/>
          <w:szCs w:val="24"/>
        </w:rPr>
      </w:pPr>
      <w:r>
        <w:rPr>
          <w:rFonts w:cs="Tahoma" w:ascii="Book Antiqua" w:hAnsi="Book Antiqua"/>
          <w:sz w:val="24"/>
          <w:szCs w:val="24"/>
        </w:rPr>
      </w:r>
    </w:p>
    <w:p>
      <w:pPr>
        <w:pStyle w:val="Normal"/>
        <w:spacing w:lineRule="auto" w:line="240" w:before="0" w:after="280"/>
        <w:jc w:val="center"/>
        <w:rPr>
          <w:rFonts w:ascii="Book Antiqua" w:hAnsi="Book Antiqua" w:cs="Tahoma"/>
          <w:sz w:val="24"/>
          <w:szCs w:val="24"/>
        </w:rPr>
      </w:pPr>
      <w:r>
        <w:rPr>
          <w:rFonts w:cs="Tahoma" w:ascii="Book Antiqua" w:hAnsi="Book Antiqua"/>
          <w:sz w:val="24"/>
          <w:szCs w:val="24"/>
        </w:rPr>
        <w:t>CAPÍTULO 8</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qué tienes? —Mac tomó asiento en el escritorio y encendió el ordenador portátil al tiempo que Jethro abrió el propio a un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l no ha podido rastrear nada de nuestro Playboy —dijo Jethro—. El tipo no tiene lo que se necesita para investigar crímenes sexuales. No tiene ni id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poco la tenía yo —Mac gruñ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mplemente porque te marchaste demasiado pronto —protestó Jethro al tiempo que Mac abrió el puerto P2P entre los dos ordenadores para acceder a la información que Jethro trajo cons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es un crimen sexual, entonces? —preguntó Mac. Esa había sido su especia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estro muchacho está yendo en esa dire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te hace pensar que me marché demasiado pronto, entonces? —pregunt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Jethro cargó la información en el ordenador—. Lo que tenemos aquí es un acosador a quien le agrada jugar. Las víctimas femeninas son los peones, pero él va detrás de los rey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arruinando el juego de ajedrez, Jeth —gruñó Mac—. Las mujeres son las reinas, los hombres son los reyes. Los acosadores van siempre detrás de las reinas.</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En este caso, no —dijo Jethro—. ¿Te has dado cuenta de que el esposo de la primera víctima estaba vinculado con el cumplimiento de la 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sinti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es como me asignaron el ca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bién sabías que todos los maridos de las víctimas estaban o habían estado involucrados en investigaciones de acosadores o casos de predadores sexuales con un alto porcentaje de éx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reclinó en la silla y observó a Jethro con la mirada fija y los ojos entorn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lugar de a la víctima, interrogué al marido primero. El acoso comenzó durante el período de tiempo en que su esposo estaba involucrado en un caso similar. Ella estaba en línea de manera activa. Una contable muy respetada con varios clientes influyentes. Creemos que fue captada aquí. —Un foro de chat abierto apareció en la pantalla del ordenador—. Este es el foro abierto de negocios «Electrónica Avanzada». Contratan a varios profesionales para que ingresen y den consejo a quienquiera que se conecte. Los datos de registro requeridos son mínimos. Las otras dos víctimas nuestras fueron contactadas aquí. —Otro foro apareció en pantalla, similar en diseño y propósito—. Y aquí. —Entonces, otra ventana se desplegó con otro foro—. Por lo que pude descubrir, las tres víctimas fueron las únicas que comunicaron el acoso en ese momento. Tenemos una cuarta que no hizo la denuncia porque eventualmente desaparec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n los esposos de las cuatro víctimas involucrados en casos similares? —pregunt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s de ella eran casadas. Una estaba divorciada; la otra era soltera. Todas con cónyuges, ex parejas, o amantes en el campo de la investigación. Jugaba con ellas, aunque no todas con el mismo alcance. Artículos personales desaparecidos o movidos de lugar durante un período de dos a cuatro meses en los cuatro casos sin denunciar así como en los denunci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un correo electrónico de despedida que les daba la pista que estaban jugando con ellas. Las asustaba de muerte, pero como no volvía a ocurrir, seguían con sus v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fue más allá con las tres que denunciaron el acoso —reflexion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enzaba de la misma manera, sin embargo —puntualizó Jethro—. Objetos perdidos o movidos de lugar. Estas son mujeres profesionales organizadas. No mueven ni pierden sus pertenencias. Pero, de repente, no pueden encontrar un lápiz de labios, la camisa favorita, o las llaves del coche. Él ha encontrado un fácil acceso a las casas, a pesar del hecho de que eran casadas. Encuentra la manera de observarlas o escucharlas. Estas mujeres —tres fotografías se desplegaron—, estaban también en proceso de involucrarse en relaciones con investigadores. Comenzó a escribirles correos electrónicos, a acosarlas online, y a avergonzarlas durante las sesiones de fo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vergonzarlas de qué ma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secretos personales o profesionales. Detalles íntimos de sus vidas, etcétera —report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ntrecerró los ojos y miró fijamente la pantalla del ordenador, saltando de las declaraciones a las fotografías y vidas de las víctimas y los espos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da marido o pareja estaba involucrado en el sector de la seguridad. Un investigador privado, dos policías, un analista en seguridad, dos guardaespaldas, y un ex investig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ía una fijación con las carreras de los maridos —puntualiz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miró la pantalla, pensat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tres mujeres con las que se encaprichó con más fuerza eran la esposa del investigador privado y las de los dos policías. Hombres que él consideraría mejor preparados para proteger a sus mujeres. ¿Es ese un crimen sexual? ¿O está intentando probarse a sí mismo y a estos hombres que él es más hombre? Es un viaje de poder que va más allá del sexo. Está golpeando a los hombres y castigando a las mujeres por lo que él considera una incompetencia en ellos. —Mac se inclinó hacia adelante al tiempo que introdujo los comandos que cargarían más información de las siete mujeres—. Tres de las que no tenían esposos tenían novios, y fueron los primeros acontecimientos. Apenas estaba dando los pasos en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deseó haber tenido esa información cuando apenas había comenzado con el caso, tres años atrás. Simplemente empezó la investigación con la primera víctima quien fue atacada en forma viol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última, la cuarta que atacó justo antes de que yo renunciara. El marido era investigador privado. Se extendió más tiempo que los otros casos, fue escalando etapas. Primero fueron los objetos perdidos, después los ataques online. Luego, el ataque físico. Después simplemente desaparece hasta hace seis meses. Fueron dos años y medio de silencio. ¿Por qu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 dónde diablos has sacado este programa? —Jethro estaba inclinado sobre el hombro mientras Mac introducía los órdenes—. No es el común que estamos usando en la Ag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nrisa de Mac fue petul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jugueteó con él una o dos veces. En general lo utilizo para la granja, pero es aplicable en cualquier maldito campo. Lo único que tengo que hacer es ingresarle los comandos y los criterios de búsqueda y el programa rescata información de los archivos que le indico. O... —Dio en otra tecla—. Buscamos en Internet con el mismo criterio que ha sido cargado. Aunque lleva un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reclinó sobre la silla, con el ceño fruncido al tiempo que Jethro volvía a su lugar del otro lado del escritorio y acercaba la silla. Podía sentir algo inquietándolo en el fondo de la mente, pero no podía precisar qué 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vió la mirada hacia los archivos en pantalla mientras minimizaba el programa para que se ejecutase de fo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no ha habido ningún ataque desde que le entregué el caso a Dell hasta hace seis meses? —preguntó distraídamente—. Han pasado tres añ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se mudó. Los ataques podrían haber continuado en otro lugar sin que nosotros lo sepa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siblemente —murmuró. Pero no lo sentía correcto. Ese era el problema con esa investigación en primer lugar. Demasiadas cosas no se sentían correctas desde que había comenzado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otro perfil armado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tenía las tres instancias anteriores para trabajar hasta que encontré las otras cuatro hace poco. El director quería más información antes de que volviéramos al criminólo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e no es un crimen sexual, Jethro. —Mac podía sentirlo. Era otra cosa, algo más peligroso—. Y no se detendrá simplemente. Continuará, y los ataques se volverán peores. Quiere probar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estamos buscando a alguien que no pudo ser parte del campo de la investigación por alguna 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sintió con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guien que se las ingenió para acercarse a las víctimas. Lo suficientemente cerca como para tener acceso a los hogares. Llama a Dell, que vuelva a entrevistar a las víctimas. Consigue una lista de los amigos cercanos y familiares que podrían haber tenido ese acceso. Veremos qué encontramos cuando controlemos los n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tomará un tiempo, también —puntualiz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una advertencia que le quemaba las entrañas que no tenía sent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e comience con eso. Quizás logremos algo pro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me quedan unos pocos días de mis vacaciones forzadas. —Jethro se reclinó hacia atrás en la silla—. He estado considerando la idea de unas vacaciones reales. Solicitaré unos días de licencia si puedes trabajar esto conmigo. Nos puede dar una ventaja si Dell está trabajando con la información y nosotros lo seguimos desde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tamborileó el brazo de la silla con los de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zlo. —Finalmente asintió con un movimiento de cabeza, sin estar seguro de por qué el hormigueo que sentía en la nuca se estaba volviendo una comezón—. Va a tomarle un par de días al programa de Kei terminar de chequear Internet y nos va a llevar un par de días más a nosotros limpiar la porquería superflua que nos arroje. Cuando termine, veremos qué ten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lavó la mirada en el ordenador, con los ojos aún entrecerrados, sopesando la información que había conseguido hasta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rmaré una lista de preguntas para que Dell lleve consigo —le dijo a Jethro—. Es un buen agente de campo, pero no es el mejor cuando se trata de interrogar a las víctim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digas? —murmuró Jethro—. No había tenido tiempo para investigar a las siete víctimas y sus asociaciones por com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nto lo tendrás. —Mac exhaló sonoramente—. Lo que me preocupa es el silencio entre mi último caso y hace seis meses. Los cuatro casos tuvieron lugar en la zona de Alejandría y Washington D. C. en un período de cuatro años. Luego nada más hasta los últimos tres. Me pregunto dónde habrá 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suerte, la genialidad de Keiley nos dará la respuesta. —Jethro indicó el ordenador de Mac con un ademán de la cabeza—. Es una lástima que no podamos ingresar en las bases de datos de la policía con ese peque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s llevaría años —suspiró Mac—. Keiley vive amenazando con mejorarlo, pero aún no se ha dado cuenta de cómo hacerlo funcionar con los millones de casos en las decenas de agencias. Esperaremos días simplemente con Internet y los periódicos en la zona de VirginiaMaryland. Si quieres llegar más lejos, tendremos que esperar semanas o mes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to más ajustas el criterio de búsqueda más rápido funciona? —pregunt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sinti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n embargo, en este punto, no hay suficiente información para encontrar un denominador común más que los esposos que están en el campo de la investigación. La cantidad de palabras claves que he tenido que utilizar llenará el programa con basura también. Pero podría darnos una clave. Algo más para avanz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este punto, cualquier cosa ayudaría. —Jethro se encogió de hombros—. Me pondré en contacto con Dell y lo pondré a trabajar en la información adicional. Y reza para que no vaya con el direct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rió con bu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l no irá con el director. Simplemente querrá llevarse el créd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e quedarse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chó una mirada a Jethro con dureza. El dejo de frustración en la voz de su amigo era revel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lo has tenido, ¿no es así? —le preguntó Mac, viendo los signos con cla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más tiempo suspendido de lo que estoy en mi escritorio. Se está volviendo una molest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deja ya de moler a golpes a los perpetradores —sugiri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o, podrían pedirme que dejara de respirar. Malditos cabrones. Nos pasamos meses, años, trabajando para atraparlos y al minuto siguiente algún abogaducho de elegantes pantalones y camisas de cuello doblado los saca de la cárcel por algún tecnicismo. Eso o un testigo desaparece y aparece muerto, o de repente la información se corrompe y los malditos están de vuelta en las calles destrozando vidas de nuevo. Me enfurec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ues sí, lo enfurecía a Mac también. Era una de las razones por las cuales había renunciado y regresado a la granja. Keiley y la tentación que representaba el Club de Sinclair no fueron las únicas razones. Habían sido razones predominantes, pero hubo ot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la firma de Cameron le está yendo bien —indicó Mac, refiriéndose al primo de Jethro, el investigador de Sinclair—. Te ha estado persiguiendo durante años para que trabajes par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stoy pensando. —Jethro subió los pies al escritorio al tiempo que se reclinaba un poco más en la silla—. El nuevo director no aprecia mis habilidades individuales —se quejó con sarcasmo—. Renunciar es mejor a que te echen, cualquier día de la sem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movimiento de cabeza. Jethro era el chico malo de la Agencia, nunca había cabido duda de 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topé con Keiley esta tarde antes de que se marche —dijo Jethro, cambiando de tema una vez más—. Estaba muy nervi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intió que el cuerpo se le estremecía con una repentina exc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ncionó algo de ayer por l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dijo nada, pero lo recordaba. Realmente te arriesgaste mucho ayer por l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staba muy al tanto de los riesgos que estaba tomando en su matrimonio. No necesitaba que Jethro se los marc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me encargaré de mi matrimonio, Jethro —Mac suspiró cuando deslizó la silla en su lugar y se puso de pie—. Ve qué más puedes conseguir de Dell. Tengo que trabajar 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as ayuda? —dijo Jethro en cambio—. Sonsacaré cosas de Dell esta noche después de que llegue a su casa. Eso me deja el día bastante li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chó una mirada al reloj. Keiley regresaría en cualquier momento, a menos que hubiese decidido almorzar con algunas de las mujeres del comité de caridad, lo que hacía en ocasiones. La amistad con Maxine Bright parecía estar creciendo, y con ella, Keiley había comenzado a asentarse en la vida rural con mucha más facilidad de lo que él había anticip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ine era una buena mujer. Ella y su marido, Joseph, eran dos de los amigos de la secundaria que Mac había conservado a lo largo de los años. Joseph lo había mantenido al tanto de los chismorreos locales y lo había ayudado con las inversiones suficientes como para asegurarse que cuando él se mudase a casa, tuviera el colchón económico que necesitaba para que la granja prosper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supuesto, Mac no había anticipado en ese momento que contraería matrimonio con una mujer cuyo pasatiempo fuera tan lucrativo como la carrera de Keiley. La mujer pensó que era divertido jugar con programas de informática, mientras que Mac solía tirarse de los cabellos cuando tenía que pasar mucho tiempo con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entonces —contestó al fin a la sugerencia de Jethro de ayudarle con el trabajo de granja—. Tengo que movilizar un poco del ganado y controlar a mi yegua favorita. La potranca que está por parir es una potencial fuente de dinero. Quiero mim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las mimas a todas —gruñó Jethro al ponerse de pie—. Es por eso por lo que todas te am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te las tiras encima y las cubres como una ola de maremoto —espetó Mac—. Realmente las asustas, Jethro. Este niño malo necesita unos ajustes aquí y all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s ajustes están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veo. En este momento, no tienes una amante estable. Eso no va contigo,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a mala racha, solo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 cuidado, puede convertirse en un modo de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erró la puerta principal de un portazo, pateó las sandalias a un costado de la entrada, y arrojó el bolso y el portafolio sobre la pequeña silla de al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ine se había convertido en una fuente de información una vez que se alejaron bastante de las mujeres del comité de caridad. Y ese surtidor estaba lleno de políticas pueblerinas y mezquinas envidias. Había intentado ignorar la ruindad de Delia durante tres años, pero ahora se estaba saliendo de contr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ídate las espaldas, Kei. Delia nunca le perdonó a Mac que se fuera del pueblo y no se casase con ella. Te odia. Y está decidida a hacerte daño. No sé qué se trae entre manos, pero se está deleitando con algo y también lo están haciendo las muchachas que están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cura. Delia había desposado a uno de los hombres más adinerados e influyentes del estado de Carolina del Norte, y estaba aún enfadada por el que se le había escap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ómo sabía Delia acerca de lo que habían compartido Jethro y Mac en Virginia? ¿A quién conoc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Mac ingresó desde el pasillo que daba al cuarto de la lavadora y a la cocina del fondo de la casa—. ¿Qué suce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la tiraste antes de marcharte todos esos años atrás? —explotó de repente—. ¿Por eso decidió hacerme la vida imposible? ¿Porque nunca se olvidó de su primer revolc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abrió los ojos de par en par al caminar haci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follé a qu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Staten. —Colocó las manos en las caderas al encararlo—. ¿Y quién en esta zona, Mac, sabía de tus pequeñas juergas con Jethro en Virgin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rpresa brilló en los ojos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adie lo sabe aquí,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guien lo sabe, Mac, o son videntes, porque el último chismorreo que llegó a oídos de Delia Staten es que tú y Jethro están ahora compartiéndome 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vio ponerse rígido, los amplios hombros parecían más amplios, el pecho debajo de la camisa gris parecía más an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n haciendo suposi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ahora de repente crees en las coincidencias, Mac? —le preguntó impaciente—. ¿No eras tú el que me dijo más de una vez que no existían las coinciden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reglas son diferentes en los pueblos pequeños, Kei. —Sonrió toscamente—. Aquí los rumores y las suposiciones tienen vida propia, cariño, lo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n chismorreando acerca de mí, Mac —suspiró ella—. Maldición, ni siquiera he hecho nada aún y ya están chismorre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levó la mano cuando él comenzó a caminar en su dirección; la expresión en el rostro de Mac fue, de repente, tranquila, pens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cambiarme la muda. Darme una ducha. Pensar. —Negó con un movimiento de cabeza al dirigirse hacia las escaleras—. Bajaré más tarde para preparar la ce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La tomó del brazo cuando ella avanz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miró fijamente los dedos que le rodeaban la cintura antes de levantar la mirada con lentitud haci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je que necesito pensar —le dijo con un tono de voz gélido—. No daré un paso más en este pequeño juego que tú y Jethro quieren jugar sin pensar hacia dónde va y cómo terminará. No cometas el error de creer que puedes obligarme a hacer esto con tus tácticas de lobo alf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ácticas de lobo alfa? —Enarcó una ceja—. ¿Es eso sinónimo de forzar?</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Es un sinónimo de toda esta super sensual dominancia con la que de repente crees que puedes controlarme. La dominancia no me controla, Mac. Tú no la controlas. Y no la utilizarás para conseguir lo que quieres hasta que yo decida qué es lo que quiero. ¿Lo compren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libre se movió, con la velocidad de un rayo, y se ubicó en la nuca de Keiley; los dedos se lanzaron como arpones entre los cabellos.</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Entiéndeme —le dijo entonces, con una densa sensualidad mientras la atraía hacia él, con los labios a un centímetro de distancia de los de ella, acariciándolos, recordándole el beso de la noche anterior, la tormenta feroz que se había apoderado de ella—. Nuestra vida sexual es simplemente eso. Nuestra. Yo me encargaré de Delia. Me encargaré de cualquiera, en cualquier lugar, que decida que mis asuntos son los d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io un grito ahogado cuando él la atrajo hacia sí, con un brazo rodeándole la espalda mientras la otra mano le sostuvo la cabeza firme y los labios cubrieron lo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mo la noche anterior. Como todos los besos que se habían dado en la vida combinados en uno solo. El calor que manaba de él era abrasador. La sensación de la lengua controlándole la propia, los labios de él sosteniéndola, el poderoso pecho bajo las palmas de las ma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dejar de tocarlo. No podía dejar de bes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las manos le empujó el pecho, los dedos se hermanaron con los vellos, lo atrajo hacia ella. Lo arrastró más cerca del beso, intentó trepar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to fuera él. Maldita fuera ella. Un quejido se le escapó de la garganta cuando golpeó la espalda con el muro y Mac la alzó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ira y el miedo fluían en ella. Ira contra Delia Staten por atreverse a golpear donde ella era más vulnerable. Miedo porque había sido golpeada. Y las ansias. Oh, Dios, las ansias que inspiraba en ella eran demasiado para soportar. Quemaban más que el miedo y la ira. La envolvían con un manto al rojo vivo y un placer abras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ntenté ser lo que un buen marido debería ser —le dijo en un gruñido al tiempo que se alejaba de ella, cogiéndola del cuello con una mano antes de dirigirse a los botones del canesú del vestido—. Intenté darte lo que creí que merec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botones se desabrochaban debajo de los dedos mientras una tormenta le rabiaba en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me merezco? —Se arqueó contra él, levantando una pierna para engancharla en la cadera, para acercar el bulto duro como acero debajo de los vaque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o. —La tela cayó hacia atrás y reveló el encaje negro del sujetador pushup que llevaba bajo el vestido—. Tú te mereces todo lo que pueda darte. Cada caricia. Cada grito de placer, cada susurro de sensualidad que pueda obsequi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sabes cómo entregarlo todo? —jadeó ella, echando la cabeza hacia atrás contra el muro al tiempo que los labios de Mac le recorrían el cu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levantó la mirada lent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é cómo asegurarme de que lo recibas todo —corrigi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humedeció los labios, sintiendo la sangre recorriéndole el cuerpo, el placer agitarse en cada terminación nerviosa. Estaba tan excitada, tan húmeda, tan desesperada por todo lo que los ojos de Mac prometían, que la aterroriz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n importar cuánto nos destruy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negó con un lent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permitiría que nada te destruyera, Keiley. Nunca. Siempre te protege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amor de Mac la protegía. Ella lo había sabido desde el principio, desde la primera noche cuando la había mirado a los ojos y le había dicho que era suya para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eres mío para siempre —le recordó ella,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le prometió él, besándole los labios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pensar. —Keiley cerró los ojos contra la promesa en los ojos de él—. Simplemente no puedo... hacer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y nada que hacer, amorcito. —Le tomó el labio inferior, lo lamió, lo mordisqueó antes de soltarlo lentamente y dar un paso hacia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ada que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negó con un lento movimiento de cabeza, los mechones de cabello negro demasiado largos le acariciaron el cuello de la misma manera que ella deseaba hacerlo con los labios.</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Simplemente sé tú misma, Kei —le dijo con tono gentil—. Toda tú. Se trata de tu placer, cariño. Se trata de qué te hace arder. Grita por más. Es acerca de tus fantasías y tus deseos. Yo soy solo tu gu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guía —exhaló ella bruscamente al tiempo que tomó los extremos del vestido y caminó hacia las escaleras—. Tú no me guías, Mac. Me siento más como un pequeño bote a merced de una gran 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viértete en la ola. —El rió socarronamente—. En verdad es muy fá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bién lo es ahogarse, me han contado. —Negando con un movimiento de cabeza, miró hacia el extremo de las escaleras, rogándole a Dios tener la fortaleza suficiente en las piernas—. Voy a tomar una ducha. Te veré más tar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La voz la detuvo cuando comenzó a sub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sobre los talones, lo observó fijamente, casi temblando ante el poder en la expresión de Mac, la sensualidad y la pura lujuria auténti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pienses hasta morir. Pensar en esto solo lo hará ver aterrador y más de lo que realmente es. Y sin importar qué chismorreo quiera comenzar Delia Staten, nadie sabrá de nosotros tres. Nadie,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sintió con un lent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o dije, lo pens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iénsalo —murmuró él—. Y yo seguiré seduciéndote. Ella hizo un ademán con la mano y comenzó a subir las escale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 a molestar a Jethro. Estoy demasiado cansada y fastidiada para lidiar cont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a observó irse con una sonrisa. La corta y pequeña falda del vestido le rozaba el firme trasero y le hacía frufrú por encima de las rodillas. No era el vestido de verano más bonito que tenía, pero hacía maravillas con las piernas ligeramente bronceadas y los pies descal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la mujer más honestamente sensual que había conocido en la vida. No tenía punto de comparación con Delia Madden Staten. Incluso con veinte años, Delia había sido una bruja calculadora. Había estado decidida a poseerlo, y Mac había estado igualmente decidido a frustrarle los pla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sucedió hacía más de quince años. El no había regresado a Scotland Neck hasta volver con su esposa. Y parecía que Delia aún guardaba renc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cuerdo haberte dicho que la vida de un pueblerino te volvería loco, Mac —dijo Jethro arrastrando las palabras desde el final del pasi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tocó la quijada con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cargaré de Delia si tengo que hacerlo. Si no funciona, hablaré con la suegra. Victoria solía ser una mujer razona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a hablar con la suegrita? —se burl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suegrita podría masticarte y escupirte como desayuno —le informó Mac al tiempo que restringió un escalofrío—. Pero es razona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no lo 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nrisa de Mac se volvió asilvest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les meto la placa y el temor de la Agencia por el culo. Si eso no funciona, entonces les traigo a toda la Agencia aquí. Con Delia, las sutilezas no funcionan muy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debería saberlo. Lo había intentado sutilmente desde los dieciséis hasta los dieciocho años con la brujita manipuladora. Lo que Delia no podía poseer, lo intentaba destruir. Había aprendido esa lección muy bien durante los años de juventu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abía reconocido el rasgo en ella con bastante facilidad. Le recordaba mucho, demasiado, a su padre. La resolución rabiosa de ganar a cualquier costo y de poseer en lugar de am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deba mezclarme en el pueblo esta noche y ver qué puedo averiguar. Escuchar lo que pueda escuchar. —Jethro caminó por el vestíbulo hacia las escaleras—. Préstame la Harley. Volveré con información, como que el mundo es redo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volverás con la Harley? —Mac hizo una mueca.</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Ambos regresaremos ilesos —prometió Jethro con esa maldita sonrisa petul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res tú quien me preocupa, amigo —gruñó Mac mientras quitaba la llave del llavero que tomó del bolsillo—. Esa Harley es lo que más quiero después de Keiley. Cuídala o mori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 hizo una seña obscena con el dedo al tiempo que Mac le arrojó la llav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manten tu pájaro en mano, Jeth, y la Harley sobre las rue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lará como un pájaro y aterrizará como sobre nubes —prometió Jethro en su camino de salida—. Como sobre nu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izo una mueca de dolor. Jethro y las motocicletas eran asuntos peligrosos. Simplemente rogó que su amigo cuidara mejor la motocicleta de lo que se cuidaba a sí mism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9</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estaba de pie bajo el chorro de la ducha, y dejó que el agua tibia le bañara el cuerpo al inclinar la cabeza hacia atrás para empaparse el cab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el cuerpo increíblemente sensible, el trasero aún dolorido por la noche anterior, y sentía un hormigueo en la piel por el recuerdo de la dominancia que Mac le había demostrado. Él conocía sus propias ansias, y parecía que había descubierto las de ella mucho mejor de lo que Keiley había imagin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ella había tenido fantasías. Desde el día en que por primera vez había escuchado los rumores acerca de la supuesta pertenencia de Mac al exclusivísimo club de caballeros en Virginia, y conoció a su amigo Jethro, ella había tenido fantas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había imaginado los labios y las manos de Mac acariciándola. Sujetándola. Refrenándola mientras Jethro se movía entre las piernas. O al revés. Los dos hombres controlándole la pasión y las reacciones hasta que estuviese gritando, rogando por un orgasmo.</w:t>
      </w:r>
    </w:p>
    <w:p>
      <w:pPr>
        <w:pStyle w:val="Normal"/>
        <w:spacing w:lineRule="auto" w:line="240" w:before="0" w:after="280"/>
        <w:ind w:firstLine="709"/>
        <w:jc w:val="both"/>
        <w:rPr/>
      </w:pPr>
      <w:r>
        <w:rPr>
          <w:rFonts w:cs="Tahoma" w:ascii="Book Antiqua" w:hAnsi="Book Antiqua"/>
          <w:sz w:val="24"/>
          <w:szCs w:val="24"/>
        </w:rPr>
        <w:t>Cerró los ojos, apretando los dientes al sentir el dolor que se le gestaba en el clítoris y en la vagina. Mac había alimentado la latente excitación que la había quemado por dentro durante todo el día. La fortaleza del cuerpo y la lujuria de su marido mientras la mantenía atrapada contra el muro en la planta baja le habían provocado una cantidad furiosa de flujo. Y, sin embargo, le causaba recha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visto la compostura deliberada en el rostro de Mac en ese entonces, y se dio cuenta de que estuvo utilizando esa compostura durante más de tres años. La había sentido, y durante mucho tiempo se negó a tentarla. Pero, durante el año pasado había estado lidiando con su propia inquietud. Con la necesidad de empujar ese control prudente que sabía que Mac estaba emple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ella lo que sucede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movimiento de cabeza, y se lavó el cabello rápidamente antes de enjabonar la esponja y continuar con el cuerpo. Se sentía demasiado inquieta, la carne demasiado sen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matrimonio estaba cambiando y podía sentirlo. Las consecuencias de tal cambio le tenían los nervios de punta. Deseaba poder decir que Mac estaba cambiando, pero tenía la sensación de que él en realidad estaba quitándose los guantes de seda con los que la había tocado todos esos años. Ahora, era su turno de decidir si podía amar y seguir viviendo con el hombre que era en verdad, en lugar del hombre que le había mostrado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podía lidiar con las ansias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trío sexual no era una condición excluyente. No tenía duda de que si decía que no, se lo respetaría. No la forzaría. Intentaría seducirla. Pero si él presentía por un segundo siquiera que ella en verdad no lo deseaba, entonces se replegaría. El sexo, aun así, sería más fuerte. Mac aún dejaría libre la parte más oscura de él.</w:t>
      </w:r>
    </w:p>
    <w:p>
      <w:pPr>
        <w:pStyle w:val="Normal"/>
        <w:spacing w:lineRule="auto" w:line="240" w:before="0" w:after="280"/>
        <w:ind w:firstLine="709"/>
        <w:jc w:val="both"/>
        <w:rPr/>
      </w:pPr>
      <w:r>
        <w:rPr>
          <w:rFonts w:cs="Tahoma" w:ascii="Book Antiqua" w:hAnsi="Book Antiqua"/>
          <w:sz w:val="24"/>
          <w:szCs w:val="24"/>
        </w:rPr>
        <w:t>Por desgracia, no podía auto convencerse de que no lo deseaba. Y las fantasías que había tenido a lo largo de los años le aseguraban que sí lo quería. Con Mac. Deseaba cada promesa sensual y prohibida que le había visto en la mirada durante los últimos tres d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njuagó con velocidad y cerró el grifo antes de envolverse el cuerpo con una toalla y salir de la ducha. Se secó el cabello rápidamente, lo peinó con un cepillo y se secó con movimientos rápidos y efectiv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brió la puerta del armario de medicinas y extendió el brazo para coger la pequeña botella de perfume que utilizaba, solo para acabar con las manos vacías. Se inclinó y miró dentro, sobre el estante, antes de abrir la gaveta de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lí estaba, junto con el peine extravi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ademán de la cabeza y abrió el perfume, se lo roció sobre el cuerpo y luego lo puso en su lugar en el estante antes de coger el peine y dejarlo en el pequeño estante plateado sobre el lavabo. Sabía que había revisado esa gaveta el otro día cuando buscaba el pei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que le recordó que después de la cena tendría que hallar el vestido. Tenía que estar en el cuarto de la lavadora, en algún lugar. No podía entender cómo había logrado perd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pués de colocarse un tanga de encaje blanco y un sujetador haciendo juego, Keiley se vistió con un par de livianos pantalones de verano de algodón que iban hasta los huesos de la cadera y un top de tejido abierto con una decena de pequeños botones de madera que sujetaban los bordes juntos. No tenía mangas, pero era suelto y có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tenía el coraje de llevar los ajustados pantalones de cintura baja con las piernas cortadas y las cortas camisas que normalmente vestía en la casa en el verano. El día en que Mac la tomó contra el tractor, había aprendido exactamente qué podían lograr esas prendas en la libido de su marido. Aunque había querido molestarlo, torturarlo un poco por haberse perdido la cena sorpresa que había planeado. Sin embargo, tenía la sensación de que esa noche no era el momento de presionar sus ansias. Ni las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se colocó los delgados calcetines, y estuvo un poco más relajada de lo que había estado momentos antes, Keiley salió de la habitación y se encaminó hacia la planta baja. Sin duda, Mac e9taba fuera otra vez trabajando en algún lugar, lo que le daría unas horas de paz para preparar la cena y terminar con algunas cosas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zás incluso le daba tiempo para reparar el resquebrajamiento en sus propias defensas que Delia Staten había causado. No podía echarle la culpa a una coincidencia por los rumores. Delia se había regodeado demasiado, estuvo demasiado seg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ya no soy una chiquilla», se dijo a sí misma. Y no estaba infringiendo la ley ni humillando a una familia inocente. Ese era su matrimonio, y era problema su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tiempo que arreglaba la casa y pasaba la aspiradora, dejó que los pros y los contras de ese cambio en la relación le azotaran la mente. Sin embargo, al final del día, todo se reducía a un punto: Mac le había despertado la curiosidad. Las caricias de él y de Jethro la habían excitado más de lo que había creído posible jamás. A fin de cuentas, sabía que al final, iba a suceder. Y de lo que sucedería de ahí en adelante, no tenía id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cosa que comenzaba a creer desde el fondo de su corazón era que Mac iba a convertirlo todo en una aventura, definitiv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Wes —llamó Mac al entrenador cuando éste ingresó en el oscuro interior del establo y miró a su alrededor con los ojos entrecerrados. Sabía que había visto al otro hombre entrar allí unos momentos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Bridges, el entrenador que había contratado para los pura sangres que criaba en la granja, era una persona solitaria, pero era un muy buen entrenador de caba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Wes! —La burla de los caballos fue el único saludo de respuesta que obtuvo durante un largo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ñor McCoy? —El hombre pequeño y robusto salió del cuarto de los arreos, el ceño fruncido le dibujaba líneas en rostro al tiempo que se limpiaba las manos con un trapo húmedo y caminaba hacia el amplio pasillo de los establos—. ¿Puedo ayudarle en algo, señ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abello castaño oscuro le caía sobre frente arrugada, casi ocultándole los ojos, castaños también. Todo en Wes era oscuro, desde el cabello hasta la piel curtida y bronceada por el s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y un comprador que viene de Kentucky en los próximos días para echarle una mirada a Viento de Tormenta. Quiero que estés disponible en caso de que tenga alguna pregunta. —Wes tenía el mal hábito de desaparecer cada vez que los compradores lleg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dré la yegua lista. —Wes se movía nervioso como lo hacía a menudo cuando hablaba con alguien de otra cosa que no fueran caba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egúrate de estar aquí con ella, Wes —le ordenó—. Vuelve a desaparecer y tendremos que hab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parpade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ré aquí, señ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ien. —Asintió con un movimiento de cabeza al recorrer con la mirada los prolijos establos y los animales brillantes y bien cuid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era muy detallista en cuanto a mantener los establos en perfectas condiciones. Le arrugaba el entrecejo a cualquiera que le desacomodaba el lugar, incluso si se tratab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todo, señor? —preguntó Wes—. Estaba limpiando los arreos en el cuarto de atrás, si no necesita nada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será todo. —Mac hizo un ademán corto con la cabeza y, encaminándose hacia el establo que contenía a su yegua preferida, le acarició el cuello con gentil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ace había sido su primera compra, y su primera potranca le había hecho ganar un dineral. Era grácil, rápida como el viento, y con tanta gracia como lo indicaba su n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ñor McCoy, ¿ha notado usted algunas cosas extrañas por aquí? —preguntó Wes con nerviosismo cuando comenzaba a girar para regresar al cuarto de arre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detuvo, con la palma de la mano presionando sobre el cuello de Grace al fruncir el entrecejo y mirar al entren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ejemp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se rascó la mejilla entrec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ese perro suyo, Papp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frunció el ceño. Pappy era el perro de la granja, un chucho de raza indeterminada que había tomado la granja como su hogar antes de que él y Keiley llegaran. Mac sospechaba que el animal de patas largas y cuerpo delgado tuviera algo de pastor, pero no estaba seg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chó una mirada hacia la puerta de los establos donde había visto al perro un rato antes. Pappy estaba aún echado en su lugar habitual fuera del gran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regresó al entren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pasa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las últimas semanas, lo he encontrado encogido de miedo aquí en los establos. Pappy siempre ha dormido en el porche hasta el amanecer, ¿no es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había sido más de lo que Wes le había hablado jamás. Pero tenía razón; Pappy siempre durmió en el por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he notado, también, que no le agrada que lo acaricien como antes. Solía dejarme darle una zurra cada vez que tenía tiempo. Ahora se esconde de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cargaré —Mac asintió con un ademán de la cabeza expresando su preocupación—. Gracias por avisa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se encogió de homb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mplemente algunas veces no me sigu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notado algo más fuera de lo común? —le preguntó Mac luego, sintiendo una tensión de advertencia gestándose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hizo una pausa nuevamente.</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Pues... he encontrado el establo de Grace abierto cuando vengo por la mañana una o dos veces. Pequeñeces que no pueden ser otra cosa que eso.</w:t>
      </w:r>
    </w:p>
    <w:p>
      <w:pPr>
        <w:pStyle w:val="Normal"/>
        <w:spacing w:lineRule="auto" w:line="240" w:before="0" w:after="280"/>
        <w:ind w:firstLine="709"/>
        <w:jc w:val="both"/>
        <w:rPr/>
      </w:pPr>
      <w:r>
        <w:rPr>
          <w:rFonts w:cs="Tahoma" w:ascii="Book Antiqua" w:hAnsi="Book Antiqua"/>
          <w:sz w:val="24"/>
          <w:szCs w:val="24"/>
        </w:rPr>
        <w:t>Pequeñeces. Coincidencias. Mac sintió los cabellos de la nuca eriz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 faltado algo? —pregunt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había preguntado dónde estaba el acosador ahora. Podría estar más cercano de lo que él imagin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 ha faltado nada. Simplemente los animales comportándose de manera extraña y el establo de Grace abierto. Solo pensé que debía pregun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agachó la cabeza y volvió a caminar arrastrando los pi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trolaré el establo de Grace por las noches antes de retirarme. —Mac asintió con un movimiento de cabeza—. Dime si notas alguna otra c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lo haré. —Wes asintió con un ademán—. Voy a limpiar los arreos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rrugó el entrecejo al recorrer los establos con la mirada. Regresó a Grace y la observó con cuidado, buscando cualquier signo de lastimadura o afli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sopló y con el hocico le dio un golpecito en el brazo para captar su atención, pero nada parecía estar fuera de lugar. Le dio unas palmaditas en el cuello como despedida y controló la cerradura del establo antes de dirigirse hacia afuera, hacia el perro regodeándose bajo el sol. Sin embargo, demasiadas coincidencias estaban de repente comenzando a sum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ppy parecía estar bien, deseoso de captar su atención y tan juguetón como siempre. Sin embargo, Mac volvió a mirar hacia los establos mientras acariciaba al animal, preguntándose si lo estarían observando en ese mismo inst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es era una pequeña y extraña persona en un buen día, pero nunca había parecido paranoico ni se había olvidado de controlar que los pestillos de las puertas de los compartimientos estuviesen 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el peine extraviado de Keiley al principio de semana, los rumores de un trío del que nadie debería saber, y ahora eso, Mac estaba comenzando a ponerse en la piel del agente de nuevo. Y no le agradaba. Le había llevado casi dos años quitarse las sospechas paranoicas que venían con el trabajo en la Agencia. Pero, ¿era paranoia o él y Keiley eran un blanc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muchacho, te buscaremos algo de comer. —Mac palmeó al perro una última vez antes de atravesar la puerta y encaminarse a la casa; el animal trotaba con alegría a sus pi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gresó por la puerta trasera y tomó unos de los huesos comprados en la tienda que Keiley tenía a mano para el perro en un estante y se lo arrojó a Pappy. El animal se alejó trotando alegremente, con el hueso de carne ahumada encerrado posesivamente en la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cerró la puerta, pudo escuchar el zumbido de la Harley en la entrada principal y gruñó por la hora. Jethro estaba de regreso mucho antes de la medianoche. Mac estaba sorprendido. Había anticipado que tenía que recoger a Jethro, sin mencionar su destrozada Harley. No sería la primera vez que hacía algo así. Jethro había destrozado totalmente su propia motocicleta cuatro años antes, y Mac había jurado que nunca le permitiría a su amigo conducir la Har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ruzó la casa y se encontró con Jethro cuando entraba por la puerta princip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 llave, mi amigo. —Jethro le arrojó la llave y una sonrisa desenfadada—. Este es un pueblo bastante pequeño. Mucho, mucho paisaje, si no te molesta el comentar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molesta lo más mínimo. —Mac guardó la llave en el bolsillo e invitó a Jethro hacia su oficina—. ¿Lograste averiguar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que Delia Staten odia a Keiley con una pasión que la mayoría de las mujeres reservan para amar a los hombres —gruñó Jethro—. Ella siente excitación sexual por tu matrimonio, Mac. Eso es algo peligr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me había dado cuenta de eso,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date cuenta de esto. Por lo poco que pude averiguar gracias a mis encantos con las pocas damas con quienes conversé en el pueblo, parece que Delia Staten es quien está extendiendo el rumor de que estamos compartiendo a tu bonita mujer. Pero nadie sabe cómo ella averiguó que yo estaba aquí con tanta rapid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o de los peones de la granja, sin duda. —Mac hizo una mueca de dolor, intentando hacer la sospecha a un lado—. No hay muchas cosas que puedas mantener en secreto aquí. Sin embargo, por el bien de Keiley, había esperado poder mantener esto en secr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pasó los dedos por el cabello mientras caminaba hacia la amplia ventana y miró hacia los establos. Wes estaba aún allí, cerrando todo por la noche, asegurándose de que los caballos estuviesen cómodos antes de partir. El infierno de la sospe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cómo se enteró de la verdad? —murmuró Mac—. Le dije a Keiley que fue una coincidencia, pero tengo un mal presentimiento en los huesos, Jethro. Sabe algo que no debería sab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encogió de hombros con faci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 tener amigas en Virginia. El mundo es un pañuelo ahor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los rumores deberían haber comenzado antes. Como has dicho, Delia siente excitación sexual por mi matrimon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quieres hacer? Puedo irme a un hotel en el pueb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staba negando con un movimiento de cabeza incluso al mismo tiempo que las palabras brotaban de la boca de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 es mi casa y mi vida —gruñó, conteniendo la ira que comenzaba a gestarse en él—. Yo no meto mis narices en la vida sexual de los demás y ellos deben permanecer alejados de la mía. Sanseacabó. Me aseguraré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hizo una mue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técnicas del vaquero no van a funcionar aquí,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cí en este pueblo, Jethro —señaló Mac salvajemente—. Nací y me crié aquí. Sé cómo manejarlos. Tú no lo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gunas personas solo entendían una cosa. El miedo. Quizás no había regresado a Scotland Neck desde quince años antes de contraer matrimonio, pero se había asegurado de aprender todo lo que pudo antes de regre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que admitirlo, no había esperado que Delia le arrojase un palo en las ruedas. Pero se encargaría de ella a través del marido y de la suegra. Sabía dónde golpear a esa víbora para obtener mayor ef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nos dice de dónde salió la información —señal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veriguaré eso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vantó la mirada cuando se escuchó un golpe a la puerta. Un segundo después, Keiley ingresó a la ofi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asi sonríe burlón al ver cómo se había vestido. No la había visto tan tapada en la casa desde que contrajeron matrimonio. Y esos livianos pantalones de algodón de verano y la camisa suelta no le desmerecían las exuberantes curvas debajo en absoluto. El top con botones le cubría los senos con una suave caricia, incitando a un hombre a averiguar qué había debajo. Los pantalones eran lo suficientemente sueltos como para ocultar los redondeados muslos e insinuar la suave grieta entr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preparar la cena —anunció—. ¿Hay algo en particular que quieran com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el rabillo del ojo, Mac vio la súbita llama de lujuria en la expresión de Jethro y la inusual tensión en los labios de su amigo mientras se retraía de proponer lo que Mac estaba seguro sería una sugerencia mucho menos que decente. Al ver el acalorado rubor que tiñó las mejillas de Keiley le aseguró que ella lo había notado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vertido —murmuró ella entre dientes. Una diversión traviesa iluminó los ojos de Jethro al tiempo que giró haci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parece adecuado ese comentario. Ella revoleó los ojos antes de dirigirse a Mac. —Encárgate de él. Mac enarcó una ce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agradaría mucho más encargarme de ti, pero solo después de la ce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comerán lo que se me ocurra cocin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La voz fue más dura, más oscura, al ella girar para marcharse, entonces lo supo. Él lo escuchó en su propia voz, pero la reacción en ella fue mucho más evid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heló, un casi imperceptible temblor le recorrió la espalda antes de girar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xpresión en ella le tensó los cojones en los vaqueros. Había bajado las pestañas, los labios parecían más voluptuosos, y un rubor que no tenía nada que ver con la vergüenza le oscurecía las mej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Un pequeño pliegue le arrugó la frente cuando él la miró fij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n aquí. —No era un r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ntrecerró los ojos al mirar entre él y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dio un resoplido de dama y le di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tus sueñ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iendo dicho eso, giró y cerró la puerta con firmeza tras ella y su bonito y redondeado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asi da una sacudida por la tensión que le rasgó en dos el cuerpo por el desafío deliberado. Apretó los dientes con una erección tan caliente, apuntando tan dura, que juró que estaba a punto de tener un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puso de pie con lentitud, mirando fijamente a la puerta con una sensación de expect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que cierres todas las persianas de la casa —le dijo a Jethro suavemente—. Luego, reúnete con nosotros en la cocin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todo el cuerpo tenso ahora, el control se le desmoronaba con el transcurso de los segundos. En lo único en lo que podía pensar era en abrazarla, contenerla, controlar ese dulce y caliente cuerpecito mientras él y Jethro la llevaban hacia un placer que ella no podía imaginar. Keiley no iba a cocinar la cena esa noche. Podrían pedir a domicilio después. Mucho despué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0</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tenía la sensación de que acababa de plantear un desafío que no había ni una mínima posibilidad de que Mac rechazase. Lo había visto en el rostro de su marido el segundo en que lo miró por última vez antes de cerrar la puerta. En un instante, los ángulos tirantes y salvajes de una expresión tensa por la lujuria se revelaron clar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 había advertido que no debía despertar el animal que dormía en él, pero lo había hecho de todos modos. ¿Deliberadamente? No sabría decirlo. Sabía que tenía los nervios tensos al límite, y el darse cuenta de que estaba en la misma habitación con los dos hombres le había incrementado la excitación sexual nerviosa que se había estado gestando en ella durante todo el 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spiró ruidosamente cuando escuchó la puerta de la oficina de Mac cerrarse. Se armó de valor y giró hacia la entrada de la cocina, observando como él ingresaba, acechante, en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n aquí. —Le indicó que se acercase con un movimiento del dedo índic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ra qué? —Keiley se replegó más dentro de la cocina; se le aceleraba el ritmo de la respiración mientras miraba fijamente al amante conquistador que sabía que 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amisa gris que llevaba se le estiraba sobre el pecho y los hombros, acariciaba los tensos y duros abdominales antes de desaparecer en los ceñidos vaqueros de cuero que él us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uero se estaba saliendo. Las manos se encargaron de la hebilla del cinturón, desabrochándola con lentitud al tiempo que ella se alejaba paulatin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creo, Mac. —Sonrió con dulzura—. Tengo muchas cosas que hacer esta noche como para jugar cont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presionando y lo sabía. Presionando la excitación de su marido, presionando sus propios límites. Estaba cansada de la inquietud, cansada de la creciente tensión entre ellos, de saber que había más por explorar, que había más placer, más aventura en los brazos de Mac de lo que ella se había permitido ver hasta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yo quiero jugar, Kei —le informó con una diversión oscura al soltar los extremos del cintur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os, eso era sexy. Con solo el cinturón abierto, el pesado bulto del pene estirándose debajo de la tela vaq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iempre obtenemos lo que deseamos. —Hizo un mohín con los labios con burlona compasión—. Deberías saberlo a estas altu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isa que él emitió fue profunda, oscurecida por un poder oculto que ella misma sabía aún no había visto. ¿Quién era el hombre con el que se había casado? Creyó que lo conocía muy bien, pero estaba comenzando a darse cuenta de que quizás solo conocía una sombra de su sexualidad. Las ansias que acechaban debajo del controlado exterior le provocaron una sensación de excitación recorriéndole las venas. Podía verlo ahora. Los ojos no estaban tormentosos; no estaban oscurecidos por las sombras de las ansias que no estaba revelando. Estaban claros, brillantes, acalorados por una flama interna que salía de él y le llegaba a quemar a ella también.</w:t>
      </w:r>
    </w:p>
    <w:p>
      <w:pPr>
        <w:pStyle w:val="Normal"/>
        <w:spacing w:lineRule="auto" w:line="240" w:before="0" w:after="280"/>
        <w:ind w:firstLine="709"/>
        <w:jc w:val="both"/>
        <w:rPr/>
      </w:pPr>
      <w:r>
        <w:rPr>
          <w:rFonts w:cs="Tahoma" w:ascii="Book Antiqua" w:hAnsi="Book Antiqua"/>
          <w:sz w:val="24"/>
          <w:szCs w:val="24"/>
        </w:rPr>
        <w:t>Podía sentir su propia respiración volverse más áspera, más pesada. Los pechos se le hincharon, los pezones se hicieron tan sensibles que el roce con el encaje del sujetador era increíblemente excitante. Y entre las piernas, el clítoris se estaba inflamando, el sexo derramaba la humedad escurridiza, preparándose par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obtener lo que deseo, en este caso —le prometió, moviéndose tan rápido que no pudo esquivarlo; la agarró de las muñecas y las llevó detrás de la espalda al tiempo que la empujaba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rección se le enterró en el estómago, presionando caliente y dura contra ella, mientras le sostenía las muñecas en la parte baja de la espalda y la arqueaba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qué? —lo desafió ella, luchando contra él, sintiendo que el pulso se le aceleraba al saber que no la dejaría escap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encantaba eso. Le arrojó una lanza de calor que le recorrió el cuerpo, apretándole el vientre y enviándole espasmos a la vagina cuando la alzó en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vamos a jugar a mi manera. —El tono de voz le advirtió que lo que se aproximaba podría ser más de lo que ella había anticipado jamás—. Nosotros te mostramos exactamente lo que puede significar el placer verdadero, amorcito. Nosotros. —Él y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spiró ruidosamente cuando la levantó en el aire, aún sosteniéndola de las muñecas, mientras que con el otro brazo le rodeaba la cadera para sacarla de la cocina y llevarla a través del vestíbulo hasta la abierta y poco iluminada sa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cena —susurró ella, repentinamente insegura, nerviosa, al tiempo que Jethro se acercó desde la ventana cerrada, haciendo lo que Mac había hecho y desabrochándose el cinturón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asustada, pequeña? —Mac la tomó del rostro con la mano, obligándola a girar la cabeza hasta que él pudo mirarla a los ojos; la pesada dominancia en la expresión del marido le cortó la respi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 los labios temblar; el miedo, las ansias y la incertidumbre le nublaba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gimoteó cuando lo besó en los labios; las lágrimas empañaron los ojos de Keiley mientras las diversas variantes de lo que estaban a punto de hacer comenzaban a golpearle la mente—. Solo te amo a ti —volvió a susurrar contra los labios de su marido—. Solo te amo a ti,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levantó la mirada, la expresión en el rostro gentil y colmada de lujuria a la vez. Podía ver el amor en los ojos de él, las ansias y la promesa. Pero el miedo comenzaba a abrirse paso en la mente. Ningún otro hombre la había tocado jamás, la había follado ja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yo solo te amo a ti, Keiley —le prometió él. Ella oyó la promesa en la voz, la emoción, la nece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amos hablar sobre esto —volvió a protestar al tiempo que él se inclinaba sobre ella una vez más y la besaba en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 ha acabado el tiempo de hablar —le contestó con firmeza—. A menos que digas que no, entonces todo lo que quiero escuchar de ti son gritos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digo que no? —Pero, ¿quería ella decir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ignifica no —estuvo de acuerdo él, entrecerrando los párpados sobre los ojos mientras le acariciaba los labios con el pulgar—. ¿Pero es eso lo que realmente quieres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eso lo que ella quería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 acarició el cuello con la mano, luego por encima del pecho, hacia los botones que le cerraban la camisa tejida. Keiley luchó por mantener los ojos abiertos, por aferrarse a los sentidos al sentir a Jethro moviéndose tras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bien, cariño —Jethro susurró entonces—. Nada demasiado duro esta vez. Solo vamos a jugar un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voz de Jethro fue una brisa de sonido sobre su oído, el calor del cuerpo de él la calentaba por detrás a ella mientras Mac la sostenía firme contra su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nte lo caliente que puede ponerse, Keiley —le dijo Mac—. Eso es todo. ¿Crees que te forz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gó con bruscos movimientos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 chica. —Él sonrió tenso, ansioso—. Ahora, déjame mostrarte parte de lo que podrías estar negándo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peraba el beso. Esperaba las ansias ardientes y destructivas que había visto en los pasados días. No esperaba el control de él. No esperaba que Jethro de repente tomara posesión de sus muñecas mientras Mac tuvo las manos libres para desabrocharle el top.</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fascinan estos pequeños botones —gruñó—. Abrirlos es como si fuese Navidad. Porque sé que los pezones más dulces y regordetes están esperándome de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extremos de la camisa se abrieron, revelando el sujetador de encaj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Mac era francamente sensual y se llenó de irónico hu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rmadura, cari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stremeció entre las manos de Jethro al mirar a su marido. Por supuesto, podría haber sido capaz de mantener una apariencia de fortaleza si no hubiera sido por los labios del amigo en su cu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Mac fue atraída por el movimiento de Jethro, los ojos se le oscurecieron, se profundizaron, mientras la mandíbula se tensó con el esfuerzo que obviamente le estaba llevando mantener el contr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entir los suaves besos en el tierno tendón del cuello mientras Mac observaba, el rasguño de los dientes al tiempo que su marido le corría la camisa de los hombros hacia abajo y la dejaba colgando de los brazos amarrados, le provocaban sensaciones que se le clavaban como garras en el vient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tener que castigarte por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brió los ojos de par en par cuando él tironeó del pequeño broche del sujetador entre los se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 castigarme? —balbuceó ella. ¿Por qué 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menaza se oía tan condenadamente eróti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te di una zurra, ¿no es así, Kei? —casi canturreó la pregu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Keiley tragó en seco, tensa—. 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ría que él lo hiciese? ¿Por qué el trasero le hormigueaba como si se estuviese anticip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he estado muriendo por ver cómo se te ruboriza el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broche se abrió con una sacudida de los dedos, las tazas de encaje le protegían los senos y sus tensas puntas a pesar de estar desabroch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no pudieron luchar contra los dedos de Mac. Dedos que pelaron el encaje como si estuvieran quitándole el envoltorio a un obsequio particularmente delic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Eso es bonito —gruñó de repente Jethro tras ella, las manos soltándole las muñecas lentamente antes de quitarle el top y el sujet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y bonito, joder. —La voz de Mac estaba tensa ahora, latente de lujuria—. Tan bonitos que es una jodida lástima cubrir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ajó la cabeza al tiempo que la rodeó con los brazos, lamiéndole sobre un pico erguido al tiempo que ella dio una sacudida y gritó. El placer la azotó a través del cuerpo. Las terminaciones nerviosas que usualmente requerían delicadas caricias preliminares para llamear y cobrar vida, de repente latían dando la bienven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penas se dio cuenta de que Jethro se alejaba de ella. Notó que el cuerpo del otro hombre ya no estaba allí, pero no le importó que se hubiera marchado. Mac la estaba sosteniendo, alzándola contra él mientras que los labios le cubrían el tenso pico del seno y comenzaban a tirar de él, profundos tirones de la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Ah, Dios. Es muy bue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iba a tener un orgasmo. Los pezones estaban tan sensibles, tan latentes y atentos a cada lengüetazo, a cada tirón de la boca, que podía sentir las sensaciones rasgándole el vientre. Rodeó el cuello de su marido con los brazos, entrelazando los dedos en su cabello. Lo único que ella quería hacer era aferrarse a él. Mantener ese placer exquisito dentro de ella por siempre. Mantener a Mac dentro de ella por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diferente. Tan diferente que apenas si podía procesar la sensualidad adicional, el puro erotismo apoderándose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ra diferente. Podía sentir las diferencias ahora. Algo salvaje y desinhibido estaba alzándose en su interior. Algo que no podía definir, no podía entender. Algo que le cubría el cuerpo como una elevación de la marea de calor erótico y la sostenía debajo de las olas que hervían a fuego l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cantan tus pezones —gruñó Mac unos segundos después cuando levantó la cabeza de una punta y se dirigió a la otra—. Qué duros y tensos se ponen. Cómo se vuelven más rojos con mis labios. Mi lengu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mió el otro pezón, se lo llevó a la boca, lo chupó con fuerza al tiempo que ella se arqueó en los brazos de su marido y se aferró a sus hombros. El mundo se balanceaba a su alrededor. Giraba a su alrededor con calor y excitación, quitándole el aliento y los senti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levantó la cabeza, los labios húmedos por las caricias al pezón, los ojos casi negros de exc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has fantaseado con esto —le dijo despiadadamente—. Lo vi en tus ojos en nuestra boda. Lo he visto en tu rostro cada vez que me lo has preguntado. Lo he sentido más de una vez cuando te vuelves salvaje debajo de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gó con un movimiento de cabeza, gimoteando porque no podía lograr que la mentira saliese de su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me calentaba más saberlo. Me hacía querer devorarte cada centímetro de tu cuerpo. Verte mientras te devoran. Me hacía desear darte todo acerca de lo que habías fantase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determinación le golpeó el rostro cuando echó una mirada tras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Keiley se sacudió sorprendida, un grito inesperado salió de su boca cuando sintió el calor exaltado de un cuerpo masculino desnudo presionándol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lájate —canturreó Mac cuando ella comenzó a temblar, mirando a su marido a los ojos mientras la mente procesaba la presencia de una gruesa y pesada erección sobre la espalda—. Aquí. Deja que Jethro te sostenga un minuto, pequeña. Solo un minu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voz era gentil, pero la expresión implacable, tensa por la excitación, firme con la demanda, mientras Jethro la soltaba de las manos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marido la tomó de las muñecas, quitándole las manos de alrededor de su cuello mientras Jethro la alejaba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omó las muñecas de Jethro, sintiendo la áspera piel, los vellos de los brazos erizándose bajo las palmas de sus manos, desde el pecho en su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miró a Mac fijamente, observándolo cuando comenzó a quitarse la camisa. Lo observó hasta que Jethro la giró en sus brazos y la obligó a mirarlo a él en su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jos azules zafiro y rasgos de línea dura. Las ansias tensaban la expresión de Jethro, y los ojos se entrecerraron con erótica inten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fantaseaste, Keiley? —Bajó la cabeza, los labios le trazaron un camino por el cuello mientras la llevaba hacia el acolchado taburete bajo que estaba delante del amplio y mullido sillón frente al sof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ró por encima del hombro, buscando a Mac, quedándose sin aliento al verlo quitarse la camisa por los anchos hombros. Los músculos se ondulaban desde el poderoso pecho hasta abajo en los duros abdomina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írame a mí, pequeña —gruñó Jethro, girándole la cabeza hacia él, acariciándole los labios con un beso—. Déjame verte los ojos, ¿Sabes que cambian del color almendra al verde más hermoso cuando estás exci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gimió el nombre al tiempo que él le mordisqueó los labios; el agudo escozor fue rápidamente lamido con la calmada calidez de la lengua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l hombre viajaron por la espalda, la cintura, luego empujaron debajo de los pantalones sueltos para tomarle los cachetes del trasero. Keiley podía sentir las callosas manos acariciándola incluso cuando separó los labios para recibir el beso, de la misma manera que podía ver a Mac observándolos. Con los ojos clavados en ella, viendo cómo respondía a otro hombre, cómo arqueaba el cuerpo, los dedos de Jethro acariciando la seda que le separaba las nalgas y le cubría la piel dolorida debajo de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 cono está caliente —gruñó ásperamente al separar los labios de ella con un movimiento brusco—. Muy caliente y húmeda, tus bragas están moj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dedos le masajeaban por encima de los dobleces, volviéndola más caliente, más húmeda. Keiley no podía evitar frotarse contra él, presionar el trasero hacia atrás para obligarlo a apoyar los dedos sobre ella con más firmeza. Él la recompensó con unas pocas caricias breves sobre el tenso clítoris mientras le arañaba el cuello con los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n aquí,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io un grito desgarrador cuando las manos de Mac la alzaron de las manos de Jethro, llevándola hasta el taburete antes de apoyarla sobre el sillón, cuyo reclinado respaldo acolchado soportaba el peso del cuerpo de Keiley. Al recostarla sobre la espalda, Jethro le quitó los pantalones con un movimiento rápido resbalando por las caderas, los muslos y piernas, dejándola desnuda excepto por el tanga de encaje blan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yacía ante ellos como un banquete, observando a dos oscuros, desnudos y totalmente excitados h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siento como una jodida virgen en sacrificio. —La voz le temblaba más que la noche en que Mac le había quitado la virgin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 sabroso sacrificio —susurró Jethro cuando le separó las piernas, llevándola hasta el borde del taburete mientras Mac se arrodillaba a su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tiempo para protestar, si de hecho hubiera tenido intenciones de hacerlo. Mac le cubrió la boca con los labios mientras Jethro ejercía presión húmeda contra el encaje entre sus partes, enviando un placer descontrolado y violento que le resonó en todo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acudió la cadera, la retorció contra los devastadores labios en la entrepierna. La sensación de Jethro consumiéndola a través de las bragas era destructiva. Los labios de Mac sobre ella, con las manos acariciándole los pechos, apretujándole los pezones, le estaban destruyendo el control. Las sensaciones chocaban con otras sensaciones mientras el placer se volvía una tortura. Estaba perdida entre las olas de calor y fervor erótico que crecían y embestían mientras el mundo se centraba en los besos ardientes que la lamían como llamaradas sobre las terminaciones nervio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gimoteó el nombre de su marido cuando éste levantó la cabeza, entrecerró los ojos sobre el rostro de Keiley al tiempo que las caderas de su mujer se arqueaban contra la boca de Jethro—. Es demasiado... Demasiadas sensaciones. Demasiado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suficiente, Kei. —Inclinó la cabeza hasta los senos, los labios rodearon un pezón mientras que los dedos tiraban del compañero, enviando esquirlas desesperadas de placer que le rasgaron la piel—. No es suficiente, en absolu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ás abajo, los labios de Jethro estaban tirando del encaje, las manos le mantenían las piernas separadas, la lengua se movía debajo de la tela para acariciar la carne saturada de ansias y nece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contorneó debajo de las caricias, debajo del calor que comenzaba a flamearle a través del cuerpo. Manos y bocas eróticas y prohibidas la acariciaban y persuadían hasta que los gritos de la mujer se convirtieron en ásperas súplic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s manos callosas le quitaron las bragas. Una maliciosa y hambrienta boca le devoraba la carne empapada de pasión mientras sentía unos dedos anchos en su interior. Labios mamaban de los senos, y cuando abrió los ojos, fue para ver a Mac observándola, el placer y la lujuria bañándole la expre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lo que a Mac se refería, Keiley nunca se había visto más hermosa que en ese momento. Estirada sobre el taburete y el sillón, los pechos se arqueaban hacia los labios y lengua de su marido, el calor le trepaba hacia las mejillas y el embriagador placer le colmaba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los brazos arqueados sobre la cabeza, los dedos se enterraban sobre el amplio cojín que le sujetaba la espalda. Mac se echó hacia atrás y observó el cuerpo de la mujer, entrecerró los ojos al ver la lengua de Jethro afanado en el hinchado y delicado clítoris. Estaba en llamas, erecto, pulsante por los besos eróticos que le conferían.</w:t>
      </w:r>
    </w:p>
    <w:p>
      <w:pPr>
        <w:pStyle w:val="Normal"/>
        <w:spacing w:lineRule="auto" w:line="240" w:before="0" w:after="280"/>
        <w:ind w:firstLine="709"/>
        <w:jc w:val="both"/>
        <w:rPr/>
      </w:pPr>
      <w:r>
        <w:rPr>
          <w:rFonts w:cs="Tahoma" w:ascii="Book Antiqua" w:hAnsi="Book Antiqua"/>
          <w:sz w:val="24"/>
          <w:szCs w:val="24"/>
        </w:rPr>
        <w:t>Las mejillas de Jethro estaban rojas de lujuria, la mirada semicubierta por pesados párpados al tiempo que Mac le permitió ver la expresión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ás —jadeó ásperamente ella al intentar girar bajo los labios de Jethro—. ¡Oh, Dios! ¡Oh, Dios! —Abrió los ojos de par en par, fijando la mirada en los ojos de su marido—. ¡Mac! ¡Ayúda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verde en los ojos de Keiley brilló, flameando como estrellas color esmeralda en un fondo almendra. El sudor le cubría el cuerpo y la desesperación le retorcía la expresión al estirar los brazos hacia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a tomó de las muñecas, llevándolas hacia el cojín otra vez e inclinándose él mismo haci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ja de luchar con ello, Keiley —le ordenó crudamente—. Relájate,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poyó la cabeza con violencia sobre el cojín, el cuerpo tensándose mientras luchaba contra el orgasmo que Mac podía sentir gestándose en el cuerpo de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por favor... —El grito desgarrador le tensó la mandíbula y le hinchó el pene aún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verla así, ver el placer que la transformaba, era casi tan erótico como darle todo el placer que estaba recib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Mac se inclinaron hasta un pezón duro y de color cereza para lamer y mordisquear la tensa cúspide. Una vibración rugiente de éxtasis se escapó de la garganta de Keiley, el sonido felino y colmado de desespe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la está cerca —dijo Jethro repentinamente con un gruñido, la voz más profunda, llena de excitación—. El cono está tan ceñido alrededor de mis dedos que se siente como estar atrapado en una pren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volvió a levantar la cabeza, sus manos le acariciaron la parte superior del cuerpo, los labios se inclinaron hacia ella en un breve y duro beso antes de echarse hacia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ría observarla. Que Dios la ayudase, necesitaba observarla. El erotismo prohibido del acto siempre elevaba el placer de la mujer un poco más. Estaba elevando a Keiley un poco más. Ella tenía los ojos clavados en él, la mirada perdida, la expresión se le tensaba a medida que luchaba contra la violencia del orgasmo que se gestaba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no tenemos mucho tiempo —le advirtió Jethro, con tensión en la voz—. Tiene tanto flujo que me está inundando los dedos. Si no acaba ahora, lo va a per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évete —le ordenó Mac con dureza al alzarla, llevándola hacia sus brazos mientras él tomaba su lugar en el sillón y la forzaba a sentarse a horcajadas sobre su rega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volvió loca. Mac la miró fijo a los ojos mientras se clavaba a sí misma con el pene y lo rodeaba con una fricción como ún puño cerrado y un calor que provocó en Mac un gruñido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mano se aferró a la cadera de su mujer al tiempo que la sujetaba contra su pecho con el otro brazo, agarrándola contra su propio hombro al tiempo que Mac levantó la vista para mirarla. Frenética por las sensaciones no se podía contener, enloquecida por la lujuria que no podía controlar. Estaba en un estado de lo más indefenso ahora, el cuerpo acariciaba contra un pináculo de placer que requería más que un suave conta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montada en una ola de violenta necesidad tan intensa, tan caliente, que el margen de dolor se convirtió en un deseo que el cuerpo no pudo ignorar. Ella estaba allí ahora. El lo había sentido cuando lanzó su propio cuerpo sobre su pene, tomándole en una profunda caricia cuando normalmente le tomaba varias para que él pudiera penetrarla por com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cluso ahora, la vagina se expandía, luchando para ajustarse al empalamiento, y ella pedía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upo el preciso instante en que los extremadamente lubricados dedos de Jethro comenzaron a acariciar la entrada del trasero de Keiley. Ella abrió los ojos de par en par, luego los cerró, y un temblor le recorrió el cuerpo al tiempo que Mac colocó su cuerpo en ángulo más cercano al borde del sillón para permitirle a Jethro que se posicionase como necesi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el sonido de un duro azote aterrizando en el trasero de la mujer le provocó a Mac apretar los dientes para refrenar la necesidad de acabar, al tiempo que Keiley repentinamente corcoveó, retorciéndose de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la se está poniendo colorada, es muy bonito —murmuró Jethro con crudeza al tiempo que otro azote aterrizaba. Vibraba a través de la carne hasta el pene de Mac, creando una oleada de placer que rompía sobre amb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podía sentir cómo se ceñía el cono cuando los dedos de Jethro se clavaban en el ano. La vibración de las agudas caricias al tiempo que le azotaba las redondeadas nalgas, la sensación de sentir que se quebraba en dos en sus brazos. El sonido de sus gritos. Gritos de placer, de ansias, de nece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 está abriendo. —La voz de Jethro era un áspero, primitivo sonido—. Está al bor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borde de ese precipicio que permitía que el dolor y el placer se fundieran. Otro azote, una acalorada zurra que se movía sobre el trasero y le provocaba clavar las uñas sobre los hombros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s dedos, despac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pretó los dientes con fuerza cuando sintió el cono ceñirse, tensarse al aceptar el ano los dedos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tra cachetada erótica sonó mientras Mac miraba fijamente a su mujer. Los embriagados ojos, los labios entreabiertos y húmedos, hinchados por el placer y por los bes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gimi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res,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más estrecha ahora, gimoteando, los dedos enterrados en los hombros al tiempo que separó los labios para emitir un jadeo de dolor. Los dedos fríos y espesamente lubricados de Jethro se deslizaron dentro de ella, acariciando la membrana suave y las terminaciones nerviosas hasta que ella fue una masa de ansias desesper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ómala —Mac gruñó la ord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oder, va a estar estrecha —dijo Jethro con un ronquido—. Tan condenadamente estre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oyó las palabras vagando a su alrededor, pero no podía procesar ninguna información excepto las increíbles sensaciones que le recorrían el cuerpo, las ansias la destruían de adentro hacia a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abía lo que se aproximaba. Lo había presentido desde el instante en que el pene de Mac le llenó el interior y él repentinamente la aferró contra su pecho. Atrapada contra él, indefensa, no se podía mover, no podía cabalgarlo como necesitaba, no podía aplacar las llamas que le quemaban el cuerpo, exigiendo el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Jethro estuvo tras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Mac. Mac. —Keiley se estremeció violentamente cuando los dedos de Jethro la llenaron por primera vez, la estiraron, quemándole los sentidos con un placer tan cercano a la agonía que sentía las lágrimas brotarle de los ojos—. Mac, ayúda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erró las uñas en los hombros de su marido cuando sintió a Jethro tras ella, cuando sintió la punta del pene ejerciendo presión contra la ceñida entrada anal al tiempo que Mac arrancó el cojín debajo de ellos, permitiéndose recostar el cuerpo entero sobre el taburete y el sillón mientras Jethro comenzaba a presionar contr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odía sentir la fría lubricación facilitando la penetración, creando un contrapunto entre el aumentado calor del pene de Jethro y las cálidas profundidades del canal que él estaba invadiendo. Las manos, callosas como las de Mac pero no tan anchas, le separaron las nalgas. Cálidas. Aprensándole la carne con caricias casi feli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sintió la ancha cabeza deslizarse en ella por completo, Keiley gritó sin sentido. No estaba segura si estaba aceptándolo o negándolo. Pero el cuerpo se abrió para él. Lo sintió. Sintió la caliente y ardiente aceptación cuando la longitud de la erección dura como el hierro comenzó a afanarse dentro del ultraceñido, ultrasensible can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mirar a Mac, debilitada, el cuerpo inundado de sensaciones que producían eco y resonaban, se gestaban y se intensificaban segundo a segundo.</w:t>
      </w:r>
    </w:p>
    <w:p>
      <w:pPr>
        <w:pStyle w:val="Normal"/>
        <w:spacing w:lineRule="auto" w:line="240" w:before="0" w:after="280"/>
        <w:ind w:firstLine="709"/>
        <w:jc w:val="both"/>
        <w:rPr/>
      </w:pPr>
      <w:r>
        <w:rPr>
          <w:rFonts w:cs="Tahoma" w:ascii="Book Antiqua" w:hAnsi="Book Antiqua"/>
          <w:sz w:val="24"/>
          <w:szCs w:val="24"/>
        </w:rPr>
        <w:t>Ahora ella podía sentirlos a ambos. Las diferencias, los alternados aromas de los hombres entretejiéndose en ella. El tormentoso aroma de Mac, con un rastro de perfume a rayos eléctricos. Jethro, salvaje e indómito, no era exactamente una tormenta, sino más como el aroma a la tierra justo antes de que el vendaval se desplome. Diferente, pero familiar. Le atacaba los sentidos como el placer le ataba las terminaciones nervio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Intentó arquearse en los brazos de su marido mientras otro grito manó de ella como un sonido de quejido de placer enloquecido—. Él está... —Intentó tragar—. Está dentro de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está dentro de ti, pequeña —canturreó él con voz gutural—. Ceñido en t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no sé... —gimoteó ella mientras sentía ambos penes sacudirse en su interior—. No sé si pueda sobreviv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le cerraron los ojos mientras una oleada de lujuria le atravesó el cuerpo. Necesitaba que ambos se movieran. Que hicieran algo. Para calmar la quemazón, el dolor corrosivo por el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írame, Keiley. —La voz fue tensa, como rugido—. Abre los ojos, maldita sea. Déjame ver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esforzó por abrirlos, tensándose, contorsionándose debajo de las penetraciones combinadas mientras gimoteaba su nombre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sí —masculló él salvajemente—. El placer en tu rostro, Kei. Es maravilloso. Demasiado maravilloso,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podía sentir el pene latiendo dentro de su cuerpo mientras que el ano se le estiraba más y más, enviando fuertes y agonizantes oleadas de sensación a través de las terminaciones nervio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yúdame —jadeó ella, consciente de que estaba clavándole las uñas en los hombros pero incapaz de soltarlo—. Por favor. Por favor,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él estaban casi negros, los acordonados músculos como acero debajo de ella. Keiley se sacudió de repente, se estremeció, y sintió cada centímetro del pene de Jethro empalánd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staba segura en ese punto si podía mantenerse consciente. Mantener los ojos abiertos y enfocados en Mac le significaba un esfuerzo sobrehumano. Nada podía controlar el contorneo frenético del cuerpo, las contracciones internas alrededor de las gruesas intrusiones que la llenaban, o el caleidoscopio de sensaciones que le recorrían el cuerpo con velo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Mac le susurró entonces, flexionando las caderas, extrayendo el pene lentamente, luego volviéndola a llenar mientras }ethro se retiró apenas del 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ordinación. Maliciosamente ensayada. Las caricias gentiles y lentas eran más destructivas por el simple hecho de que estaban muy bien sincronizados, uno con el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podía hacer otra cosa que aceptar el placer entusiasta que le explotaba a través del cuerpo ahora. Cada caricia, cada zambullida, cada murmurado gemido masculino la rasgaba entera con la fuerza de una sacudida eléctrica. Estaba atrapada entre ellos, sostenida, acarici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Jethro le dejaban suaves besos en el cuello, los dientes le raspaban. Los labios de Mac la mordisqueaban y poseían la boca, la lengua lamía y penetraba mientras la forzaba a mantener los ojos abier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ierres los ojos —le demandó cuando comenzó a entrecerrarlos—. Mírame, Keiley. Quiero verte los ojos. Están verdes ahora, pequeña. Tan verdes que podría ahogarme en ellos. Como los océanos. Como las esmeraldas que viven y respir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n moviéndose más fuerte ahora, tomándola, follándola con intensas zambullidas y poderosas caricias mientras se tensaban debajo y detrá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éltate! —gruñó repentinamente Mac—. ¡Por el amor de Dios, relája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ltarse? ¿A qué otra cosa se estaba aferrando además de a su propia cordura?</w:t>
      </w:r>
    </w:p>
    <w:p>
      <w:pPr>
        <w:pStyle w:val="Normal"/>
        <w:spacing w:lineRule="auto" w:line="240" w:before="0" w:after="280"/>
        <w:ind w:firstLine="709"/>
        <w:jc w:val="both"/>
        <w:rPr/>
      </w:pPr>
      <w:r>
        <w:rPr>
          <w:rFonts w:cs="Tahoma" w:ascii="Book Antiqua" w:hAnsi="Book Antiqua"/>
          <w:sz w:val="24"/>
          <w:szCs w:val="24"/>
        </w:rPr>
        <w:t>Pero un segundo después, ni eso le quedaba. Una mano se alejó de las caderas, le tomó un seno, los dedos y el pulgar apretándole el pezón mientras los labios le cubrían la boca y la lengua se zambullía en casa.</w:t>
      </w:r>
    </w:p>
    <w:p>
      <w:pPr>
        <w:pStyle w:val="Normal"/>
        <w:spacing w:lineRule="auto" w:line="240" w:before="0" w:after="280"/>
        <w:ind w:firstLine="709"/>
        <w:jc w:val="both"/>
        <w:rPr/>
      </w:pPr>
      <w:r>
        <w:rPr>
          <w:rFonts w:cs="Tahoma" w:ascii="Book Antiqua" w:hAnsi="Book Antiqua"/>
          <w:sz w:val="24"/>
          <w:szCs w:val="24"/>
        </w:rPr>
        <w:t>El acalorado agarre en el pezón le arponeaba el vientre. El beso la electrificó mientras los dientes de Jethro le mordían el hombro, y ella explotó. Murió en brazos de los hombres. Se arrojó de un cielo vasto y tachonado de estrellas de colores vivos y sensaciones que la liberaron de su propio cuerpo de un tirón al sentir las duras y feroces zambullidas en su interior acariciándole más y más rápidamente, lanzándola hacia un orgasmo del que ella supo que nunca se recuper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músculos se le tensaron hasta casi romperse, el cono comenzó a convulsionar mientras se ceñía alrededor de la erección que le empalaba el trasero y sintió que la tensión en el vientre comenzaba a derretirse con una fuerza desgarrad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El grito de Mac fue salvaje. Un segundo después se tensó bajo ella, zambulléndose con más fuerza, las caricias más ceñidas antes de que ella explotase una vez más entre los pesados y feroces chorros de fuego líquido que él comenzó a bombear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trás de ella, Jethro gruñó su nombre; luego, él también la llenó con secundarias explosiones de su propio orgasmo. Podía sentir el pene latiendo con ferocidad dentro del ajustado canal del ano, pero a diferencia del orgasmo de Mac, el fogoso remojón estuvo aus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obstaculizó la explosión final de placer que recorrió el cuerpo entero de Keiley, o la sensación de saciedad que comenzó a tejerse en ella. Se colapso en los brazos de su marido, laxa, empapada por el sudor combinado de todos, y bastante contenta de dejar el esfuerzo de despegarse de donde descansaba en los brazos de los hombre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nos que le acariciaban el cuerpo ahora, calmando los temblores que aún le recorrían el cuerpo. Manos que se unían, labios masculinos gentiles que le besaban el rostro, los hombros, y la espalda. Manos que acariciaban y daban calor y la conducían a un estado de sueño en vigilia del que Keiley, notó, nunca querría sali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1</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pPr>
      <w:r>
        <w:rPr>
          <w:rFonts w:cs="Tahoma" w:ascii="Book Antiqua" w:hAnsi="Book Antiqua"/>
          <w:sz w:val="24"/>
          <w:szCs w:val="24"/>
        </w:rPr>
        <w:t>Estaba jodido. Jethro se dio cuenta de lo que significaba la extraña sensación de algo derritiéndosele en el pecho cuando levantó el cuerpo laxo de Keiley en brazos y dio un paso hacia atrás de la combinación de sillón taburete que habían utiliz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reglas eran siempre claras. Siempre lo habían sido. Podía participar en las tiernas emociones que las mujeres de Mac sentían por él, pero no podía poseerlas. No podía reclamar parte de sus corazones para sí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sta que llegó Keiley, no lo había dese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ora, mientras Mac hacía el esfuerzo de ponerse de pie y acomodar el cojín, Jethro acunaba el cuerpo tierno y desnudo de la esposa de otro hombre y sintió los primeros retorcijones de arrep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llevaré hasta la bañera. —Jethro no esperó a que Mac se la quitase de los brazos. Maldición, no sabía si podría soportar que Mac se la quitase ahora. No hasta que se hubiera empapado a sí mismo de ese sentimiento, le hubiera permitido ingresar en la mente e implantarse allí para siempre en sus recuerdos. No quería olvid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biré en unos minutos —expresó Mac, impasible—. Guardo las sales de baño debajo del gabinete.</w:t>
      </w:r>
    </w:p>
    <w:p>
      <w:pPr>
        <w:pStyle w:val="Normal"/>
        <w:spacing w:lineRule="auto" w:line="240" w:before="0" w:after="280"/>
        <w:ind w:firstLine="709"/>
        <w:jc w:val="both"/>
        <w:rPr/>
      </w:pPr>
      <w:r>
        <w:rPr>
          <w:rFonts w:cs="Tahoma" w:ascii="Book Antiqua" w:hAnsi="Book Antiqua"/>
          <w:sz w:val="24"/>
          <w:szCs w:val="24"/>
        </w:rPr>
        <w:t>Había un ritual con ello. Cuidar de la mujer que les permitía compartir los cuerpos de esa manera. Era un ritual que Mac había comenzado con la primera mujer que había tomado con la asistencia de otro hombre. Era un ritual que Jethro había aceptado de muy buena gana cuando él y Mac habían comenzado a compartir las am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 mejor dicho, cuando Mac había comenzó a compartirlas. Jethro había aprendido al principio de su amistad que Mac tenía una forma de atraer a las mujeres gentiles y comprensivas, mientras que Jethro siempre parecía espantar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minó por la casa y subió las escaleras, sintiendo la pequeña mano de Keiley acariciándole el pecho. Ella pensaba que él era Mac. Estaba aún perdida en la embriagadora secuela de los poderosos orgasmos que la habían atravesado el cuerpo. No sabía quién la sostenía. No podría saberlo o no habría estado acariciándola tan gentilmente de otro 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dio un paso dentro de la habitación que ella compartía con Mac, Jethro no pudo evitar fijar la mirada en la atmósfera pacífica y cálida mientras atravesaba el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oscura madera tradicional estaba suavizada con detalles de la presencia femenina. El floreado edredón sobre la cama, el jarrón de flores secas sobre la cómoda. Había una impresión de la vista aérea de la granja y los pastizales en derredor sobre un muro. Una imagen de un hada de un vuelo en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bata de seda violeta yacía a los pies de la cama; un osito de peluche que él sabía que Mac le había obsequiado estaba en un extremo del toc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esa habitación, el hecho de que ella y Mac eran el uno para el otro no podía quedar más demostrado. Y el hecho de que él no tenía lugar allí nunca lo había golpeado con tanta fuerza com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pretó la mandíbula y caminó hacia el baño, moviendo la preciosa carga en sus brazos al sentarse en el borde de la gran bañ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ijo de puta. Mac había instalado una tina lo suficientemente grande para que cupieran cinco personas. Era fácilmente del tamaño del jacuzzi en la terraza detrás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regulaba la temperatura del agua, besó la cabeza de Keiley cuando ella comenzó a move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ranquila —murmuró él—. Necesitas un baño caliente, después podrás dorm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hambre —mascull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onrió socarronamente por el revelador comentario. Había quemado suficientes calorías en los orgasmos que había tenido con él y Mac que tenía todo el derecho de estar hambrienta. Maldición, él mismo tenía un hambre de mil demon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daremos de comer después de que te remojes durante un rato. —Hizo una mueca al presionar la mejilla contra la cabellera de la mujer, cerrando los ojos brevemente antes de reprimir el arrep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ra el tercero. No se podía permitir olvidarse de ello. Mac y Keiley eran la unidad; él solo estaba allí para agregar un poco de diversión durante un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ónde demonios había tenido la cabeza cuando fue allí pensando que sería como todas las otras veces anteriores? Diversión y juegos. Risas y placer. No había anticipado sentirse afectado por la calidez y el espíritu generoso de Keiley, pero en los últimos dos días, se había sentido más que afec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encuentras bien, Jethro? —le preguntó ella en voz baja, reclinándose sobre el hombre mientras volcaba las sales en el agua y controlaba la temperat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mplemente me aseguro de que el agua no esté demasiado caliente. —Cerró los ojos una vez más, solo para volver a abrirlos al escuchar movimientos en la puerta de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staba de pie allí, vestido con los vaqueros, el pecho y los pies desnudos, los ojos grises, pensativ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mejor amigo. Y Jethro estaba haciendo más que solo desear sexualmente a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jo que tiene hambre. —Vislumbró una sonrisa en Mac, brillando rápidamente antes de girar y depositar a Keiley en el agua humeante de la t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stoy muriendo de hambre. —Ella se acomodó en el agua con un suspiro de extremo éxtasi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deseas, amorcito? —Mac ingresó al cuarto sin hacer ruido, arrodillándose en el escalón de la tina para inclinarse hacia dentro y besarla sobre los hinchad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tomó la mejilla con la mano mientras dedos delgados se enroscaron contra la nuca. Jethro se sintió más intruso de lo que se había sentido jamás en su vida. Y se había sentido así a menu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pizza —la escuchó murmurar cuando Mac se echó hacia atrás, abrazando el borde de la tina con los brazos mientras le acariciaba la mejilla con la punta de los de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descansa. Yo ordenaré tu favorita —le prometió Mac suavemente, en voz baja, íntima, al inclinarse hacia adelante y besarla en la frente—. Jethro puede lavarte la espalda —terminó de manera jugueto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 ofrecerme un completo masaje de espalda. —La risa de Keiley fue baja, juguetona, compungida—. No creo que pueda caminar derecha por un tiemp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Te cargaremos. —Mac se puso de pie y le echó una mirada a Jethro—. Iré a pedir la pizza. ¿Estás bien para quedarte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unca hay que dejar sola a una mujer después de hacer añicos la impresión anterior que tenía del placer. Hay que abrazarla. Malcriarla. Mantenerla confortable. Mac sabía cómo hacerlo, y en el transcurso de los años, le había enseñado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me encargaré de ella. —La miró fugazmente, observándola relajada en el agua y Mac se puso de p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dejaré en tus manos. —Mac le dio una palmada en el hombro al salir de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recorrió con la mirada la humeante intimidad del lugar. Allí, la influencia de Keiley se sentía más. Estaba más suavizada que la alcoba, con los gabinetes y el lavabo de mármol gris pizarra y varios estantes angostos que sostenían montones de productos femeninos: jabones, lociones y perfumes. Sabía que debajo del gabinete había un sistema de gaveta empotrado que contenía el maquillaje. Colgando en un muro interior, estaba el secador de cabello y un surtido de rizado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s puertas francesas daban a un balcón que ocupaba la extensión de la habitación y el baño, los visillos gris pálido cubiertos con cortinas más oscuras gris perla estaban corridos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demasiado interesado en los muros del baño —dijo ella con un dejo de incertidumbre—. Estaré bien s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giró la cabeza con un movimiento brusco, fijando la vista en el agua lamiéndole los senos antes de permitirse encontrarle la mirada en los amplios ojos de color almend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lento movimiento de cabeza al arrodillarse en el escalón más bajo que llevaba al bor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loco. —Tomó la esponja de baño y cogió una botella de gel de baño del amplio borde del fondo y la enjabonó lentamente—. Encargarme de ti será un privilegio par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 estar totalmente avergonzada —dijo ella al tiempo que él la cogía de la mano y tiraba de ella hacia él para poder alcanzarle la espalda—. Nunca he hecho el amor con nadie además de Mac hast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observó, embelesado, cómo las burbujas se juntaban en la espalda de ella, y luego las palabras le golpearon en el pecho. Hacer el amor. ¿Había hecho el amor él alguna vez hast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lo disfrutaste? —murmuró mientras le acariciaba los hombros con la espon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uspiró profun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cho. Demasiado. Estoy segura de que debería sentirme avergonzada o algo a estas altu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ienes la energía para hacerlo? —Los labios de Jethro se curvaron en una son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sé. —La voz fue reflexiva al tiempo que le devolvió la mirada, los cortos mechones de cabello le colgaban sobre las mejillas y el cuello cuando levantó la vista hacia él—. Quizás debería tener más miedo por no sentirme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bonitos ojos estaban colmados de confusión. Estaban de color almendra ahora, la mezcla de marrones y verdes claros que él amaba tanto. Pero antes, los ojos de Keiley habían destellado con fuego esmeralda, como gemas suspendidas dentro de un fondo de terciopelo marr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egó con la cabeza la sugestión cautel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y razón para sentirse asustada, cariño. Mac te ama. Tú sabes eso. Nada de lo que pasó esta noche cambió eso. Yo simplemente estoy aquí para ayudarle a darte un poco más. Eso es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fugaz arruga contrajo el entrecejo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qué obtienes tú de esto,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é obtenía él? Una oportunidad de ser amado, al menos en la periferia del amor. Una oportunidad de sentirse vivo como nunca se había sentido antes de conoce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ás placer del que tú puedes imaginar, Keiley —le aseguró en voz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ás placer del que él mismo había creído posible. La oscuridad de su pasado y una vida de soledad se retiraban cuando ella estaba cer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ficiente placer para quedarte un rato más? —La pregunta de Mac lo obligó a darse vuelta de una sacudida, casi con culp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se sabe. —Jethro sonrió, introduciendo un poco de sentido de humor que no sentía—. El director no tiene apuro en que vuelva a ocupar mi escritori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Jethro le agrada caerle a golpes a los delincuentes. —Mac echó una mirada a su esposa, con la expresión de los ojos seguros y confiados de su lugar en el alma de su esposa—. Estoy intentando convencerlo de tomarse unas vacaciones cuando acabe la suspensión hacia finales de esta sem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observó la comunicación silenciosa entre marido y mujer. Ese lazo que les permitía leerse el uno al otro. A verse sin decir palab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s —Keiley estuvo de acuerdo en voz baja, girando la cabeza lentamente para encontrar la mirada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o dijo nada más. En cambio, lo tomó de la muñeca, tenía aún la esponja sin apretar en la mano, y se la llevó hacia su ho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podía hablar. No había necesidad de hablar. Consciente de la presencia de Mac detrás de sí, hizo lo que había hecho una decena de veces en el pasado: le dio un baño a la mujer que habían compartido. A diferencia de aquellas otras veces, él no provocó ni bromeó. No había ánimo de provocaciones esa noche. Nada acerca de qué bromear. Eso era más serio de lo que él jamás hubiera imaginado que se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había dado un obsequio que le sacudió hasta el alma, y no podía explicar siquiera de qué se trataba con exactitu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avó completa, aun yendo más allá, hasta ignorar el rubor que parecía quemarle en todo el cuerpo cuando él presionaba ligeramente con la esponja entre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le daba el baño, Jethro observó el placer lánguido que la cubría, la embriagada sensualidad que comenzaba a florecer en las mejillas de la mujer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pués de enjuagarla, él dio un paso hacia atrás, mirando fugazmente a Mac al reclinarse contra el marco de la puerta, clavándole la mirada con una gentil curva de sonrisa y una expresión que Jethro nunca había visto a su amigo utilizar con nadie más que con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princesa. —Mac tomó la toalla antes de que Jethro pudiese alcanzarla y caminó hasta la tina—. Vamos a vestirte antes de que llegue la piz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dio unos pasos hacia atrás, observando a Mac sacar a su esposa de la bañera y envolverle el cuerpo con la toalla. La secó con lentitud, desparramándole besos sobre los hombros cuando se inclinó hacia él, evidentemente deleitándose con las caricias de su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esposo. Ella pertenecía a otro hombre, y él no podía olvidar eso. No quería cambiar eso, pero tenía que hacer el esfuerzo consciente de record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uave risa que soltó cuando Mac la alzó en brazos y la llevó fuera de la habitación le acarició los sentidos. Derritió algo rígido y tenso en su corazón y rasgó el escudo que resguardaba su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Jethro, la pizza llegará pronto —gritó Mac—. Preferiría que estemos vestidos y al menos haciendo cuenta que estamos presentables cuando llegu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Vida de pueblerinos. Mac debería haberse quedado en Virginia. Ahora Jethro tendría que involucrarse de cerca y personalmente con los habitantes dementes y amantes del campo de ese pequeño pueblo para averiguar dónde se estaban originando los rumores contra Keiley. Y él sí que lo averigu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go oscuro y vengativo ardió en su interior en ese momento. Ni loco permitiría que una bruja mezquina y celosa le diese tal golpe a Keiley. Delia Staten deseaba a Mac; se había enterado de eso más temprano ese día. Incluso ahora, quince años después, la impulsaban el odio y la luju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 había hablado acerca de ella y de varios miembros mas de esa bonita comunidad. Acerca de cómo se habían mantenido al margen y en silencio cada vez que el viejo McCoy lo molía a golpes a su hijo y humillaba públicamente a su esposa. Cómo habían rumoreado y convirtiendo la vida de la madre de Mac en un infierno peor del que ya 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sorprendía sobremanera cómo Mac había reunido valor dentro de sí para regresar allí, ser sociable y educado con esa maldita g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cudió la cabeza, salió del cuarto de baño y atravesó la habitación. Por el rabillo del ojo pudo ver a Mac vistiendo a Keiley. Colocando otro par de esos pantalones sueltos por las piernas, besándole el vientre mientras empujaba la banda elástica justo sobre los huesos de la cad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intimidad que conectaba a los dos le provocaba apretar los dientes con unas ansias que no tenían nada que ver con la lujuria y todo que ver con una amenaza para su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nudo, excitado, caminó por el pasillo hasta su propia habitación, deteniéndose abruptamente al escuchar un ruido mínimo en la planta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regresó con sigilo a las sombras del vestíbulo, fijando la vista escaleras abajo y entrecerrando los ojos. Ahí estaba de nuevo, casi imperceptible, como el aire que resbala sobre un siniestro susur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gresó por donde había venido, introduciéndose rápidamente a la habitación y echándole a Mac una dura mirada de advertencia cuando los ojos de su amigo se posaron en él con un movimiento brus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ubrió con fuerza la boca de Keiley cuando ella comenzó a emitir una pregunta de sorpresa. Jethro estaba poniéndose un par de pantalones del armario de Mac, subiéndolos por las piernas al tiempo que hacía un ademán con la mano en dirección a su amigo para que tomara un arma.</w:t>
      </w:r>
    </w:p>
    <w:p>
      <w:pPr>
        <w:pStyle w:val="Normal"/>
        <w:spacing w:lineRule="auto" w:line="240" w:before="0" w:after="280"/>
        <w:ind w:firstLine="709"/>
        <w:jc w:val="both"/>
        <w:rPr>
          <w:rFonts w:ascii="Book Antiqua" w:hAnsi="Book Antiqua"/>
          <w:sz w:val="24"/>
          <w:szCs w:val="24"/>
        </w:rPr>
      </w:pPr>
      <w:r>
        <w:rPr>
          <w:rFonts w:cs="Tahoma" w:ascii="Book Antiqua" w:hAnsi="Book Antiqua"/>
          <w:sz w:val="24"/>
          <w:szCs w:val="24"/>
        </w:rPr>
        <w:t>—</w:t>
      </w:r>
      <w:r>
        <w:rPr>
          <w:rFonts w:eastAsia="Book Antiqua" w:cs="Book Antiqua" w:ascii="Book Antiqua" w:hAnsi="Book Antiqua"/>
          <w:sz w:val="24"/>
          <w:szCs w:val="24"/>
        </w:rPr>
        <w:t xml:space="preserve"> </w:t>
      </w:r>
      <w:r>
        <w:rPr>
          <w:rFonts w:cs="Tahoma" w:ascii="Book Antiqua" w:hAnsi="Book Antiqua"/>
          <w:sz w:val="24"/>
          <w:szCs w:val="24"/>
        </w:rPr>
        <w:t>¡Quédate en silencio! —le dijo Mac a Keiley moviendo los labios al tiempo que indicaba el rincón de la habitación que la mantendría escondida de la ent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caminó hacia atrás, abriendo los ojos de par en par mientras un temblor le sacudía el cuerpo. Ellos habían hablado sobre eso: si había problemas, ella se aseguraría de no estorbar a Mac con su inexperi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silencio, mientras Jethro se subía la cremallera de los vaqueros, él abrió de un tirón la gaveta del tocador y sacó dos pistolas Glock con cargadores extras. Rápidamente, cargó la tercera, una versión más pequeña, y caminó hasta donde Keiley estaba abrazando el muro. Le colocó el arma en las manos, señaló el seguro, y luego indicó hacia el suelo. Ella se acostó sobre la alfomb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giró sobre los talones, llamó la atención de Jethro y señaló la puerta. Salieron raudos de la habitación, con las armas a los hombros, los cuerpos prepa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n transcurrido tres años desde que había dejado la Agencia, pero Mac no había olvidado el escalofrío del peligro que sentía recorriéndol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guiendo las señas que Jethro le hacía con la mano, caminaron hacia las escaleras, Mac cubriéndole las espaldas al comenzar a bajar. No podía escuchar lo que fuera que Jethro había escuchado, pero podía sentirlo. Alguien había entrado en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vantó una mano, indicando con el dedo hacia la sala donde acababan de darle a Keiley el placer que él había soñado con dar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scuchó cuidadosamente, pero lo único que oyó fue el tictac del reloj fuera de la habitación y el silencio de la casa en penumb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estaba tenso, escuchando al colocarse pegado contra el muro. Hizo un rulo con el dedo para indicar que ingresaría agachado y con velocidad. Mac tomó coraje y se ubicó en el lado opuesto de la escalera y asintió con un mudo movimiento de cabeza como respuesta a la mirada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amigo se movió con rapidez, lanzándose a la sala antes de que Mac se agachara y rodara hacia el lado opuesto de la puerta. Levantó el arma, los sentidos vivos con el silencio que llenaba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nada más que silencio. Recorrió con la mirada la habitación pobremente iluminada. Al principio, no parecía haber nada fuera de lugar hasta que fijó los ojos en el sillón y el acolchado taburete donde Keiley había estado recos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sido movido. Las prendas de ella estaban a unos centímetros de donde habían estado, y las bragas habían desaparecido. El encaje blanco que había estado húmedo con los sensuales flui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siseó él, girando y corriendo escaleras arri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tió el pecho tensionarse por el repentino terror; el miedo le latía en la mente al tiempo que la adrenalina le recorría el cuerpo. Entró raudo en la alcoba, deteniéndose brusca y furiosamente al ver a Keiley. Estaba de pie en el rincón, la espalda pegada al muro mientras miraba fijamente a las puertas francesas que daban al balc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fuera de la línea de fuego, pero sostenía el arma con las dos manos y apuntaba al cerrojo de la puerta. De manera amenazante, con intenciones siniestras, el cerrojo de bronce gi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o pensó. Dispa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ijo de puta! —bramó, corriendo hacia las destrozadas puertas al tiempo que Keiley gritó y Jethro se arrojó a través del vidr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continuación, Mac se agachó, con el arma elevada al tiempo que se oyeron los furiosos ladridos de Pappy en la planta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ppy, abajo! —gritó él al aferrarse a la barandilla y saltar sobre el pasama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olpeó el suelo y rodó, acabando detrás de la pesada fuente de cemento que estaba unos metros más allá. Notó que Jethro rodó hacia el otro extremo, cubriéndose detrás del añoso cornejo que crecía junto a la casa y daba al balc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motocicleta cobró vida con un rugido frente a la casa, e incluso al tiempo que Mac enterró los talones y corrió hasta la entrada principal sabía que era demasiado tar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to! ¡Jodido hijo de puta! —gruñó cuando vio las luces de la motocicleta sucia perderse en la lejan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puntando, vació el cargador en la distancia, la ira latiendo en la sangre al tiempo que escuchó a Jethro maldecir detrás de él.</w:t>
      </w:r>
    </w:p>
    <w:p>
      <w:pPr>
        <w:pStyle w:val="Normal"/>
        <w:spacing w:lineRule="auto" w:line="240" w:before="0" w:after="280"/>
        <w:ind w:firstLine="709"/>
        <w:jc w:val="both"/>
        <w:rPr>
          <w:rFonts w:ascii="Book Antiqua" w:hAnsi="Book Antiqua"/>
          <w:sz w:val="24"/>
          <w:szCs w:val="24"/>
        </w:rPr>
      </w:pPr>
      <w:r>
        <w:rPr>
          <w:rFonts w:cs="Tahoma" w:ascii="Book Antiqua" w:hAnsi="Book Antiqua"/>
          <w:sz w:val="24"/>
          <w:szCs w:val="24"/>
        </w:rPr>
        <w:t>—</w:t>
      </w:r>
      <w:r>
        <w:rPr>
          <w:rFonts w:eastAsia="Book Antiqua" w:cs="Book Antiqua" w:ascii="Book Antiqua" w:hAnsi="Book Antiqua"/>
          <w:sz w:val="24"/>
          <w:szCs w:val="24"/>
        </w:rPr>
        <w:t xml:space="preserve"> </w:t>
      </w:r>
      <w:r>
        <w:rPr>
          <w:rFonts w:cs="Tahoma" w:ascii="Book Antiqua" w:hAnsi="Book Antiqua"/>
          <w:sz w:val="24"/>
          <w:szCs w:val="24"/>
        </w:rPr>
        <w:t>¡Hijo de puta! —Golpeó el lado de su camioneta—. ¡Mald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Jethro corrió a su lado—. Se fue,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Mac giró y corrió a la casa, listo para patear la puerta principal en lugar de detenerse para abrirla cuando de repente se abr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vantó el arma y apuntó directamente al horrorizado rostro de Keiley al tiempo que Jethro maldijo con violencia tras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xml:space="preserve">¡Maldita seasl Maldita seas. ¡Te dije que te quedaras en tu lugar! —le gritó Mac al pálido rostro bañado en lágrimas al tomarla de los hombros y empujarla dentro de la casa.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terror era una entidad que le poseía el cuerpo a Mac, La ira le golpeó la mente al presionarla contra el muro, clavándole la mirada en los amplios y horrorizados ojos mientras se retraía de sacudi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parte de quedarte en tu lugar no entiendes, Kei? —gritó él—. ¡Podría haberte volado la maldit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la, Mac —dijo Jethro con una voz peligrosa, cogiendo a Mac de las muñecas—. Maldición, le estás haciendo daño. Déja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ue lanzado hacia atrás al tiempo que Jethro se colocaba entre él y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l de mi camino, maldición. —Se movió empujando a su amigo, para tomar a su mujer, con el fin de asegurarse de que estuviese viva incluso si estaba más enfurecido que 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unca había estado tan furioso en su vida. Nunca tan aterrado como estaba al pensar que el maldito se había escabullido hacia la planta superior y casi la atrapa, indefen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sta que te calmes! —Jethro le gritó—. Está aterrada, cojones. No empeores las co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si la mato, maldición. —Empujó a Jethro, luego miró fijamente a la arrugada forma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Kei. Pequeñ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sollozando en silencio contra el muro, el rostro escondido en las manos, los hombros encorvados contra la fuerza de la violencia que recorría veloz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tomó de los hombros y la giró hacia él con suavidad. Con mucha suavidad. Las manos le rozaron el cabello, los hombros, los brazos contrayéndose a su alrededor al tiempo que él cerró los ojos para encerrar la humedad que repentinamente los colmó.</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Kei, pequeña —le susurró al oído—. Lo lamento. Ah, Dios. Amorcito. Casi te mato, Kei. Me hubiera muerto. ¿Sabes eso? —La besó en la frente al tiempo que ella tembló en sus brazos, los sollozos le rasgaban el cuerpo—. Keiley, me hubiera muerto. No podría vivir, pequeña. No podría vivir... —Él no podía vivir si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nroscó los brazos alrededor del cuello de su marido, sosteniéndolo con fuerza a medida que los sollozos se volvieron más ruidosos, y los temblores empeora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tengo. —Se inclinó sobre ella, protegiéndola, consciente de que Jethro se acercaba, las manos tocando la espalda de su mujer, presionándola más cerca de Mac mientras le proporcionaba protección por detrás. Estaba rodeada. Nadie podía tocarla ahora. Nada podía toc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algo, alguien casi lo había h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lamento! —gritó ella—. Escuché el motor alejándose. Escuché los disparos. Tenía miedo, Mac. Mucho mie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nunca más, Keiley —le ordenó con voz ronca, temblorosa de miedo y dolor—. Júramelo. Nunca más. Te escondes. No enfrentas nada. Especialmente no a mí sin advertencia. Nunca más,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Negó con un movimiento de cabeza, el cuerpo le temblaba—. Oh, Dios, Mac. ¿Qué está sucediendo? ¿Qué está pas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vantó la mirada, miró sobre su hombro a Jethro. El amigo levantó la mano, y entre los dedos tenía las bragas de encaje blanco que habían desaparecido de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ajo del balcón —dijo Jethro con una mímica de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sé aún, cariño —le contestó a Keiley, echándole a Jethro una dura mirada cuando puso la prenda fuera de la vi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cariciándole la espalda, le miró el pálido rostro, los ojos lo recorrieron rápidamente en busca de heridas. —¿Estás bien?</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Estoy bien. —Sorbió, las manos recorrían los hombros, el pecho, y el vientre del marido; era evidente que se estaba asegurando de que él también estuviese bien—. Simplemente aterrada. Mac, ¿quién sería tan estúp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sé aún. —La atrajo hacia sus brazos una vez más, observando a Jethro regresar a la sala y mirar alrededor—. No lo sé, pero lo voy a averigua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sz w:val="24"/>
          <w:szCs w:val="24"/>
        </w:rPr>
      </w:pPr>
      <w:r>
        <w:rPr>
          <w:rFonts w:cs="Tahoma" w:ascii="Book Antiqua" w:hAnsi="Book Antiqua"/>
          <w:sz w:val="24"/>
          <w:szCs w:val="24"/>
        </w:rPr>
        <w:t>CAPÍTULO 12</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La casa era una maldita escena del crimen. No le permitían ingresar más allá de la puerta de la sala. Debía permanecer fuera del camino, pero debía quedarse cerca, y estaba más asustada de lo que había estado jamás en su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staba sentada en las escaleras, la caja de pizza sin tocar a su lado, medio vaso de vino sujeto entre las dos manos mientras Jethro y Mac buscaban huellas digitales en la sala. No habían llamado al sheriff. Llamaron al jefe de Jethro. Luego, comenzaron a investi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o tenía ni idea de que Mac guardaba todo el equipamiento que tenía de sus días en la Agencia. Pero sí lo tenía. Guardadas en una gran bolsa de marinero en el ático estaban las cosas que ella no había intentado reconocer ni entender cuando él trató de explicarle un poco de eso. Lo único que entendía era que parecía tener conexión con un viejo caso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nalmente, se había tomado la copa de vino y encaminado a las escaleras, donde Mac había dejado la pizza después de recibirla del muchacho del reparto. Un muchacho que ni llegó a bajarse de la camioneta. Mac lo había esperado en la entrada con el dinero y lo envió de vuelta antes de regresar a la casa dando grandes zancadas, ordenarle que comiera, para luego reunirse con Jethro en la sal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escuchar las voces de los hombres y había logrado entender parte de la conversación. Algo acerca de las bragas debajo del balcón. Alguien le había robado las bra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rastrilló el cabello con los dedos, bebió otro sorbo de vino y se puso de pie. Se dirigió cuidadosamente hacia la puerta, notando las cautelosas miradas que le propinaban Jethro y Mac cuando los mi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Creen que él es la razón por la cual me han estado faltando tantas cosas últimamente? —preguntó ella al fin, cayendo en la cuenta de que debería haber mencionado los otros artículos 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mbos hombres se helaron, las miradas se agudizaron, las expresiones se volvieron salvaj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qué? —Mac preguntó con tono peligr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mi peine. ¿Recuer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intió con rudeza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único que mencionaste fue un pei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bién la botella de mi perfume favorito. El vestido que llevé la semana pasada a la reunión en Virginia. La estilográfica grabada que me obsequiaste en Navidad. Simplemente cosas pequeñas,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díbula se le tensó peligros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rrugó el entrece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es todo lo que noté.</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Durante cuánto tiempo ha estado sucediendo esto? —preguntó Mac con brusquedad—. ¿Y por qué razón no me lo habías di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encogió de hombros en actitud de defen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 estado ocupada. Creí que los había cambiado de lugar hasta que comencé a buscar el vestido ayer por la noche. Lo iba a mencionar pero... —Se aclaró la garganta—. Sucedieron co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cualquiera podría haber averiguado que estabas investigando ese caso antes de irte —murmuró Jethro, apenas audible par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ca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tó la dura mirada que Mac le echó a su amigo cuando ella cuestionó el comentari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Mac, ¿no crees que es un poco tarde para protegerme aquí? —espetó con frustración—. No soy una niña, tampoco soy imbécil. Es un acosador, ¿no es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a de las peores pesadillas para cualquier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erda —gruñó Mac al pasarse los dedos por el desaliñado cabello—. Maldita s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s trabajando en un caso de un acosador antes de mudarnos aquí, ¿no es así? —La voz le tembló con la pregunta—. El caso que llevó al ataque de la contable en Alejand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asintió con un cort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llamamos el Playboy. Hasta ese ataque, no había herido a ninguna de sus víctimas. Jugaba con ellas. O más específicamente, jugaba con sus amantes y espos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gó con un movimiento de cabeza, confund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quieres dec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 concentraba en mujeres cuyos maridos o amantes estuviesen en el campo de la investigación. Policías, guardaespaldas, investigadores privados. Como si estuviese probándose a sí mismo con ellos. Les robaba cosas personales, para luego comenzar a devolverlos a lugares donde ellas supieran que no los habían dejado. Era un desafío. Ponía a los hombres en alerta, comenzaba a estar más y más cerca y provocarlos con la noción de que podía atacar en cualquier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atacó a una de e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marido era un investigador privado. Se escabulló dentro de la casa, se las ingenió para dejarlo inconsciente de un golpe, y luego atacó a la mujer. Luego, simplemente desaparec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ta ahora. —Respiraba entrecortadamente y el estómago se le contraí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Debió de averiguar quién estaba investigando el caso con el FBI —continuó Mac bruscamente—. No creo que le resultara muy difícil. Yo interrogué a tres de las siete víctim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averiguó que estabas casado —susurró ella—. Te está desafi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 desafiado a los hombres equivoc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estremeció ante la sonrisa fría y asesina que curvó los labios de su marido. Y no se le escapó el plural al final de la declaración. Los hombres equivocados. Giró la mirada hacia Jethro y se le cortó la respiración. Si Mac se veía frío y asesino, Jethro entonces, se veía helado. Los ojos eran como escarcha de invierno, la expresión despiad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van a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a atrapar a ese maldito —Mac le aseguró, la voz suave como la seda pero con un dejo de violencia al girar hacia Jethro—. ¿Aún tienes ese programa de rastreo en tu ordenador portát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asinti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éctalo con el ordenador en la oficina de Keiley por la mañana —Mac ordenó—. Le pondré a trabajar en ese programa que instaló en mi portátil y veremos qué podemos sacar de allí. Quiero que llames al director, dile lo que está sucediendo, que envíen los archivos aquí por mensajería nocturna. Esta vez, este maldito es mí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emos hacer todo esto por la mañana, Mac —dijo Jethro en voz baja, indicando hacia Keiley con un ademán de la cabeza—. Está exhausta, y apuesto que aún no ha com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rápid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ngo hambre. Primero quiero saber qué está suced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demasiado cansada como para entender algo de esto, Keiley. Y nosotros estamos demasiado cansados para seguir con esto ahora, maldición —suspiró Mac, atravesando la habitación al tiempo que Jethro comenzaba a empacar el equipamiento—. Tenemos las huellas de aquí y de la puerta del balcón. Mañana las enviaremos a la Agencia y veremos si se volvió descui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o dormir. —Keiley negó con un rápido movimiento de cabeza, aterrorizada con solo pensar en intentar dorm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a comer primero. —La rodeó con el brazo, y la calidez del cuerpo comenzó inmediatamente a colarse en ella—. Luego, vamos a cerrar con llave todas las puertas, colocar algunas alarmas, y meternos en la cama de Jethro. Nosotros tomaremos turnos para escuchar y tú dormi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volvió a negar con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ge la pizza, Jethro. Comeremos en la cocina. Necesito volver a revisar al per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ppy? —Ella echó una mirada en dirección a él con preocup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quiero asegurarme de que no esté herido. Acabo de recordar que intentó atacar a ese mald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bería de haber pensado en el perro antes. Si algo le sucedía al chucho, Keiley estaría desconsolada durante d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date aquí, Kei —La llevó hasta una silla de la cocina y se inclinó hacia ella, mirándola directamente a los ojos—. Aquí. No te muevas. ¿Está cla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estremeció, los labios en un mohín de rebel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No me provoques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pretó los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ien. Pero será mejor que te des p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l perro está junto a la puerta —Jethro le informó—. Lo voy a dejar entrar el tiempo suficiente para control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giró, observando a Jethro abrir la puerta y hacer un chasquido con los dedos al perro para que entr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acilante, mirando la habitación con cautela, la mezcla de pastor se agachó y entró sigilosamente en la cocina. Jethro cerró la puerta y pasó las manos con cuidado sobre el gran cuerpo del animal, controlando que no hubiese heridas ni signos de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bien. —Jethro abrió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Pappy no tenía intenciones de irse tan fácilmente como había entrado. Quejándose, se volvió a agachar y caminó más adentro de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lo que se quede —ordenó Keiley a ambos. La voz no estaba rogando ni preguntando. Era una deman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miró fijamente al animal. Estaba seguro de que si le permitía quedarse en la casa esa noche, nunca podría sacarlo de allí de nue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lvídalo, Mac. No voy a dejar a Pappy afuera con un loco idiota para que le pegue tiros al azar. Se queda en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rro desapareció bajo la mesa, la cabeza se asomaba en el regazo de Keiley al tiempo que volvió a gimotear, los ojos marrones eran adorab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mon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céptalo —susurró ella—. No permitiré que salga he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 acuerdo, se queda en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echó una mirada irónica a Jethro mientras Keiley abría la caja de la pizza y le daba al perro una porción de salami, champiñones y doble qu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e queda, se queda, se queda. —Jethro sonrió socarronamente al cerrar la puerta con llave y arrastrar una silla de la mesa antes de tomar otra porción de pizza y empujarla hacia Keiley—. Ahora come. Y no te quejes. —Elevó un dedo cuando ella comenzó a hacer justamente eso—. Come o llevaré personalmente al chucho al garaje y lo encerraré allí. A diferencia de Mac, a mí no me rompe el corazón ver que no consigues lo que qui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ntrecerró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oy una malcri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laro que lo eres, cariño. —Él sonrió, obligando a Mac a contener la risa—. Te ha malacostumbrado peor que a un perro de Navidad, y así es como te ama más. Pero yo no. —Se reclinó en la silla con pereza—. Soy un capullo. Puedo soportarlo. Pelea conmigo todo lo que quieras, sé cómo darte una zurra y lograr que te agrade.</w:t>
      </w:r>
    </w:p>
    <w:p>
      <w:pPr>
        <w:pStyle w:val="Normal"/>
        <w:spacing w:lineRule="auto" w:line="240" w:before="0" w:after="280"/>
        <w:ind w:firstLine="709"/>
        <w:jc w:val="both"/>
        <w:rPr/>
      </w:pPr>
      <w:r>
        <w:rPr>
          <w:rFonts w:cs="Tahoma" w:ascii="Book Antiqua" w:hAnsi="Book Antiqua"/>
          <w:sz w:val="24"/>
          <w:szCs w:val="24"/>
        </w:rPr>
        <w:t>Mac se tensó, pero no de ira como debía de haberlo hecho. El pensar en observar a Jethro darle una de sus azotainas eróticas al redondeado culito de Keiley era suficiente para excitarlo a pesar de la amenaza que acababan de evi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a dejarlo que me hable en esos términos? —le preguntó a Mac con incredulidad, girando para observarlo con ojos entre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o pudo evitar sonreí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puede lograr que acabes mientras te da una zurra. ¿Qué cre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ambos son unos pervertidos —le contestó ella con brusque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rqueó una ceja marrón sorprendido al correr una silla de la mesa y sent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acabas de notar ahora, quer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miró con intención antes de virar la mirada hacia Jethro. Mac vio la expresión pensativa en los ojos de ella, la manera en que enfocaba, como si estuviese viendo más profundamente de lo que ellos pudieran sab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ontestó ella al fin, regresando la vista a su marido, con una pequeña sonrisa misteriosa—. Ya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se era un pensamiento que causaba mie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oras más tarde, Mac estaba sentado en el sillón reclinable frente a la cama de un metro y medio por dos donde Jethro sostenía a Keiley. Había algo extrañamente íntimo en la manera en que su amigo envolvía el cuerpo alrededor 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espués de que Mac se hubo retirado de la cama. Algo que Mac no había notado antes con las otras mujeres con las que habían pasado la noche jun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a sostenía como él mismo lo hacía. La rodeaba. Estaba encerrada en la curva del cuerpo, la camisa suelta y los pantalones de algodón no hacían nada para disipar la erótica y sensual vista de Jethro envuelto muy ceñidamente junto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dos estaban vestidos con prendas cómodas. Jethro llevaba pantalones de entrenamiento y una camisa gris. Mac tenía aún los vaqueros, una camisa y zapatillas deportiv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n preparados, aunque las probabilidades eran que estuviesen preparados para nada. Pero Keiley se había negado a desvestirse. El crudo miedo que había colmado los ojos cuando él lo sugirió lo impulsó a no insistir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con curiosidad cuando Jethro se movió, llevando a Keiley más cerca de él, la cabeza ubicada debajo de la barbilla de Jethro, presionándole el estómago con la mano, llevándola más cerca contra su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bería estar celoso», Mac pensó. Nadie había nunca abrazado a Keiley de esa manera excepto él mismo. Y era un observador lo suficientemente suspicaz como para notar el hecho de que su amigo la sostenía de una manera en que nunca antes había sostenido a una mujer en presenci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frotó la mejilla con el dedo, pensativo, preguntándose el porqué de su falta de celos, su falta de sensación de posesión. Era como un perro con su hueso cuando se trataba de otros hombres estando alrededor de Keiley. Sabía el poder de su sensación de posesión cuando ella estaba involucrada y sabía que debería preocuparle el hecho de que ahora estaba aus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é maldito problema hay con eso?», se preguntó. Estaba sentado allí, observando a otro hombre abrazar a su mujer, y estaba tan excitado como cuando había observado a Jethro dándole sexo oral más temprano esa mism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xhaló ruidosamente y fijó la mirada sobre la ventana de cortinas pesadas, en profunda reflexión. Durante los pasados diez años, Jethro había sido casi exclusivamente el único tercero que había traído a la cama con sus amantes. Por alguna razón, parecía proveer del perfecto contrapunto que Mac había estado buscando para sus mujeres. Mac se preocupaba por ellas; Jethro las deseaba. Dominancia gentil y poder oscuro, eso era lo que ellos proveían como equipo a las amantes que compart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n compañeros en la Agencia, el equipo perfecto para las investigaciones que realizaban. También eran el equipo perfecto para las mujeres que compart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hora, la mujer que am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comprendió lentamente al regresar la mirada a la cama. Jethro estaba comenzando a interesarse por Keiley, y Mac no había previsto eso. Pero tampoco le producía arrepentimiento, ni lo preocup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pecialmente ahora. Ella estaba protegida de maneras que él solo no podría haberlo hecho, y durante los pasados años se había preocupado por eso. Proveerla de la protección que necesitaría si una de sus investigaciones privadas se las ingeniaba para regresar y acecharlo como estaba sucediendo en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layboy era bueno. Condenadamente bueno. Y hasta ahora había eludido a todos los oficiales de la ley que habían investigado los casos individuales. Y con cada golpe sucesivo, se estaba volviendo más y más viol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protegeremos, Mac. —La voz de Jethro fue un suave susurro, lo suficientemente bajo como para no molestar a Keiley—. No se escapará est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volvió a fijar la vista en su compañero, viendo mucho más de lo que él apostaba que Jethro creía que podía ver. Mac podía sentir la emoción en el otro hombre, la misma reacción feroz ante Keiley que Mac había conocido desde el primer día que vio a su mujer. No había manera de quitarle los ojos de encima a ella. No había posibilidad de evitar el efecto que ella tenía sobre un hombre una vez que la tocaban. Solo quedaba el conocimiento certero de que la vida no sería la misma si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la protegeremos —estuvo de acuerdo Mac, sintiendo una ira ardiente gestándose en él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noche había estado condenadamente cer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que entrenarla para que trabaje con nosotros —dijo Jethro entonces—. Enseñarle cómo protegerse a sí misma y cómo respaldar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señarle a quedarse en su sitio —mascull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va a quedarse quieta. Lo sabes perfectamente bien. Eres su esposo. Su corazón. Ella no se quedará en su sitio más que tú. Piensa e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izo una mueca tensa; sabía que tenía 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rá lo que le indiques, pero nunca te permitirá que la encierres. Lo dejó demostrado esta noche, y todos casi pagamos por ello. Enséñale, Mac. O lo haré 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miró fijo a su amigo a través de la oscuridad de la habitación, percibiendo la sombra del cuerpo junto al de Keiley y el brillo en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e oía nada afuera más que los sonidos de la noche. Detrás de la puerta cerrada con llave de la habitación, Pappy montaba guardia, un aviso temprano en caso de que alguien quisiera entrar en la casa otra vez. Pero aún se preguntaba por qué el animal no había dado alarma antes. La pregunta y la determinación en la voz de Jethro lo punza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ra lo suficientemente inteligente, en control, como para respaldarlos si tenía el entrenamiento adecuado. Pero no había tiempo para entrenarla correct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remos turnos para cubrirla —dijo finalmente en voz baja—. Le enseñaremos lo que podamos. Pero esto no será fácil, Jethro, lo presiento. Tuvo su oportunidad ayer por la noche y se salió con la suya. Volverá a actuar pro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va en aumento —Jethro murmuró—. El siguiente movimiento podría ser completamente diferente a los que ha hecho antes. Tenemos que mantenerla dentro de la casa. Mantener las ventanas cerr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dejó caer la mirada sobre Keiley. ¿Durante cuánto tiempo podría mantenerla fuera de la vista y aun así atraer al acos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sabe que estamos en guardia ahora —murmuró Mac—. Si es inteligente, y sabemos que sí lo es, esperará y observar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bién nosotros. —La voz de Jethro era muerte pura—. Esta vez, lo atrapar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vez lo atraparían. Mac se restregó el rostro con las manos antes de ponerse de pie y quitarse los vaqueros. El resto de la noche estaría tranquila, podía sentirlo. Él estaba exhausto y Jethro estaba despiert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ame dos horas —le dijo a su compañero mientras se arrastraba hasta la cama y abrazaba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masculló adormilada pero se acurrucó contra el pecho de su marido como una pequeña gatita somnolienta y volvió a dormi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rmiré por la mañana —Jethro le dijo en voz baja al salir de la cama—. Anda, descansa, amigo. Tú eres el que ha estado fuera de juego por tres años, no 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ubo un dejo de diversión en la voz de Jethro que provocó una sonrisa en los labios de Mac. Sí, él había estado fuera de juego, pero no estaba tan oxidado como Jethro lo estaba acusando de es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puedo patearte el trasero —le asegur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estiró con per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pero que puedas sostener esa aseveración, amigo mío, porque esta semana estaremos entrenando.</w:t>
      </w:r>
    </w:p>
    <w:p>
      <w:pPr>
        <w:pStyle w:val="Normal"/>
        <w:spacing w:lineRule="auto" w:line="240" w:before="0" w:after="280"/>
        <w:ind w:firstLine="709"/>
        <w:jc w:val="both"/>
        <w:rPr/>
      </w:pPr>
      <w:r>
        <w:rPr>
          <w:rFonts w:cs="Tahoma" w:ascii="Book Antiqua" w:hAnsi="Book Antiqua"/>
          <w:sz w:val="24"/>
          <w:szCs w:val="24"/>
        </w:rPr>
        <w:t>Mac sonrió al apoyar la cabeza más profundamente en los cojines, abrazando, protegiendo a Keiley con los brazos mientras se quedaba dormido. Confiaba en Jethro para que le cubriera las espaldas. Pero aún más, estaba comenzando a darse cuenta de que confiaba en Jethro para que cuidase las espaldas de su mujer, lo cual era infinitamente más importante.</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3</w:t>
      </w:r>
    </w:p>
    <w:p>
      <w:pPr>
        <w:pStyle w:val="Normal"/>
        <w:spacing w:lineRule="auto" w:line="240" w:before="0" w:after="280"/>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La mañana siguiente, envuelta en la toalla y fresca de la ducha, Keiley salió del baño de Jethro con todas las intenciones de ir al propio antes de vesti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todo lo imprescindible en su baño, las lociones y perfumes y el suave maquillaje que llevaba durante el día. Pero el instante en que salió del baño, supo que no iría a ningún lado durante un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nfrentó a los dos hombres que habían traspasado barreras que no sabía que tenía la noche anterior. Esos hombres que la habían tocado con una pasión y unas ansias que ella no había anticipado, luego la habían protegido durante la noche con una dedicación que la dejó impresio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jó la mirada en su marido al tiempo que él se quitaba la oscura camisa, revelando los músculos del pecho delicadamente esculpidos con el leve desparramo de vellos oscuros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el otro extremo de la cama, Jethro hizo lo mismo. No era tan musculoso como Mac, pero la mata de cabello era un poco más densa, el duro cuerpo era esbelto y compa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cicatriz que no había notado la noche anterior le cruzaba del pecho hasta los abdominales. La maléfica marca en contraste con la piel oscura bronceada por el sol le recordó la peligrosa carrera que él y Mac habían elegid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rándolos a ambos fugazmente, aferró las manos a la toalla que le cubría el cuerpo y se aclaró la garganta con un dejo de vacil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un poco dolorida —dijo ella sin aliento, el trasero fruncido por el débil dolor que le había quedado después de los excesos de la noche a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y otras maneras. —Mac habló en voz baja, pero nada podía disimular las ansias en ella. Le daba una tonalidad áspera al tono, una fuerza dominante que le provocó un temblor que le recorrió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vió la mirada hacia Jethro. Él la había abrazado mientras dormía, ella lo sabía. Recordaba haberse movido y despertado varias veces y sentir los brazos del hombre a su alrededor, oler su aroma envolviénd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este tipo de relaciones todo se basa en la confianza, Kei —dijo Jethro entonces, acercándose, los párpados pesados sobre los ojos azules—. No hay recriminaciones y nunca las habrá. Nada de culpas. Nada de presiones. Si quieres detenerte, entonces solo tienes que deci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lo digo? —preguntó con curio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doy un paso atrás. —Se encogió de hombros al moverse lentamente alrededor de Keiley, deteniéndose cuando estuvo a sus espaldas—. Es así de simple. Y cuando vuelvas a estar lista, solo tienes que deci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fijar la mirada en su marido. Jethro podría dar un paso atrás, pero ella podía ver las llamas ardiendo en los ojos de Mac. Se estaba dando cuenta de que cuando se trataba de esas ansias en particular, él era una persona resuel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udo ver el placer en los ojos de su esposo cuando las manos de Jethro le acariciaron los hombros. Eran callosas, pero no tan ásperas como las de Mac. Aun así, sin embargo, le rasparon la piel al rozarlas sobre los hombros y por los brazos hacia los codos. Allí, le empujó los brazos hacia atrás, forzándola a soltar la toalla y enroscarlas alrededor del cuello del hombre en su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eres hermosa —gruñó Mac, observando. Observando cómo Jethro lentamente le quitaba la toalla d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io un gritito ahogado cuando el aire fresco de la habitación y la acalorada sensación que le provocaba la mirada de Mac sobre los recientemente erectos pezones le envió una oleada de placer indefenso que le recorrió todo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o se movió de donde estaba de pie, pero las pequeñas flexiones y ondulaciones de los músculos cuando se quitó los pantalones de gimnasia y reveló la erección dura como el acero que había debajo era demasiado excitante. Enroscó los dedos en la base, los bíceps flexionándose al apretar la mano alrededor del p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observarlos, Keiley. A ti y a Jethro. Quiero ver el placer cubriéndote el rostro, el cuerpo. Quiero observar lo que siempre estoy demasiado embriagado de placer para ver cuando te estoy tom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brió los ojos más ampliamente cuando las manos de Jethro se deslizaron hacia la cintura antes de posarse sobre el vientre. Los brazos de Keiley comenzaron a caerse del cuello del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los allí —gruñó Jethro, la dulce voz firme y resuelta—. No muevas los brazos. Quédate donde él pueda v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l nombre del marido fue una protesta susur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lento movimiento de cabeza, los mechones de cabello azabache que le acariciaban los hombros al observar a su mujer con los párpados semicerrados sobre los ojos de color gris ac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siente, Kei —dijo—. Solo permíteme observar. Déjame ver tu placer. ¿ Sabes lo alto que vuelo cuando te veo desmoronarte? ¿Cuándo veo el placer elevarse más y más hasta que te encuentras indefensa bajo una ráfaga de éxtasi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staba temblando. Podía sentir las sacudidas recorriéndole el cuerpo, indefensa debajo de la sorprendente marea de ansias que esas palabras evoc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ómo alguien podría negar la mirada en sus ojos? La posesión estaba allí. Keiley tenía la sensación que una vez que Jethro se marchara de sus vidas, lo que tenían ahora nunca volvería a suceder. Ardientes ansias flameaban en la expresión de Mac. Sea por la razón que fuera, él necesitaba eso. De la misma manera que otros hombres necesitaban un beso, necesitaban palabras de amor, Mac necesitaba eso. Era una clase de afirmación para él. Y planteaba preguntas que Keiley sabía que eventualmente tendría que pregun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había amor. Podía ver el amor que sentía por ella brillando más fuerte que nunca. No había manera de que ella pudiese negarlo. Podía ser que estuviera permitiéndole a otro hombre acariciarle el cuerpo, pero en ese momento podía sentir a Mac acariciándole el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observarlo tomándote,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gemido sin aliento se le escapó de los labios cuando las manos de Jethro la acariciaron más arriba, las palmas de las manos tomándola por debajo de las curvas de los senos tan sensibles e hinchados. Los levantó como si fuesen una ofrenda antes de friccionar con las yemas de los dedos sobre las puntas con precisión acalo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intió que se le aflojaron las rodillas. Un fuego se le balanceaba en las venas. Luego, rápidamente, él la giró, la levantó en brazos, y la depositó con cuidado en el centro de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a Jethro quitarse los pantalones del cuerpo, la erección rebotando libre, con la punta humedecida y enrojecida de lujuria. El pene de Mac era un poco más ancho, el de Jethro era un poco más largo. Ambos hombres estaban perfectamente dotados con la habilidad sexual para utilizarlo con efica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recerrando los ojos e intercalando miradas entre uno y otro hombre, Keiley arqueó la espalda sobre la cama al deslizar las manos sobre el vientre y más abajo cuando el dolor acalorado en la entrepierna comenzó a increment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s venir con nosotros —le susurró a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staba segura de cómo se sentía acerca de todo eso, Mac meramente observando mientras otro hombre la acariciaba, la besaba, la poseía. No podía controlar sus propias reacciones, no podía controlar el erotismo que se gestaba en su interior al atisbar la aprobación en la mirada de su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observar —murmuró—. Quiero ver cómo te dejas llevar por el placer. Cómo te ves cuando no refrenas 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humedeció los labios, nervi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he hecho eso contig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yo estoy aquí —le aseguró, acercándose a la cama al tiempo que Jethro se inclinaba a su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lo mismo. —Dio una sacudida cuando los labios de Jethro le rozaron el hombro, la lengua lamiéndole la piel y enviándole una lanza de sensación eléctrica a través d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lo había reaccionado así con Mac. Ahora, bajo la mirada del marido, el cuerpo respondía a otro hombre, las llamaradas de sensación le partían el cuerpo en dos, arañándole las terminaciones nerviosas con ansias violen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él no la acariciaba como Mac. Los labios eran un poco más ásperos, la lengua igual de aventurera, pero la textura le raspaba más que la de su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no le evitaba la reacción, ni los gemidos por la sensualidad que le recorría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e supone que sea igual —le susurró mientras Jethro se inclinaba sobre ella, los dedos cogiéndola de la mandíbula, girándola para que lo observase—. Se supone que ha de ser más caliente, más intenso. Se supone que te vuelves débil por la necesidad, Keiley. Se supone que te vuelves húmeda y salvaje. Eso es lo que quiero ver. Eso es lo que necesito v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verdad de la declaración estaba en la mirada, en la voz demasiado colmada de ansias. Ella sintió el pecho ceñirse con un repentino flechazo de dolor. ¿Qué había sucedido en el pasado del marido que había causado eso? De seguro algo más oscuro y malicioso que lo que él le había contado hasta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dirigir la mirada hacia Jethro, indefen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ssh —susurró él, como si pudiera ver en su interior, como si pudiera ver el repentino terror que crecía en ella por el marido—. No hay dolor, aquí. Solo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lo placer? ¿Un placer que provenía de la necesidad de escapar del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 Keiley se levantaron, le acariciaron el rostro, las puntas de los dedos rozando los altos pómulos, la oscura frente, luego en la cabellera demasiado crec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abello casi tan negro como el de Mac, pero con tonalidades marrón oscuro entremezcladas. No tenía la sedosa suavidad como la cabellera de su esposo, era más áspero, aunque no tan gru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o cómo se le tensó la expresión al sentir la caricia, una luz casi desesperada colmándole la mirada antes de cerrar los ojos rápidamente durante un largo segu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los volvió a abrir, se había ido, pero las ardientes ansias permanecían allí. En la mirada y en el b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beso la cogió desprevenida. Era como Mac solía besarla. Sin pedir disculpas. Sin preguntar. Sin la gentileza natural que llegaba después de tres años de matrimonio. Era el beso de un hombre que no pedía perdón por los deseos y no daba excu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grada eso, no es verdad, Kei? —susurró Mac—. Veo cómo te besa. Te agrada que te tomen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negarlo. No podía afirmarlo. Estaba demasiado ocupada luchando contra la reacción que amenazaba con inundarla por com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uches contra esto, amorcito. —La voz de Mac era un gruñido bajo, áspero, de crecientes ansias—. Déjame ver tu placer. Tu necesidad. Ríndete ant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imoteó cuando Jethro le mordisqueó los labios, los acarició con la lengua, y le enterraba los dedos en el cabello para sostenerle la cabeza en el lugar. Estaba restringiéndole los movimientos, pero no la reacción. De dónde brotaba, ella no estaba segura. Desde alguna parte interna más oscura de su alma que se revelaba en la extremidad de tomar a otro hombre mientras su esposo lo azuzaba. En permitir que su propia sensualidad se liberara, permitirle gobernar en lugar de preocuparse por cómo él la vería por dejarse gobernar por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brazos de Keiley rodearon los hombros de Jethro, los dedos jugaron con la larga cabellera, dando tironcitos, tirando de los labios de él más cerca mientras su lengua hacía contacto con la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mo si hubiera arrojado una cerilla en gasolina, la reacción de Jethro explotó sobre ella. Los músculos se tensaron y flexionaron, el pene dio una sacudida contra la cadera, y una larga pierna se entrelazó con la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 repente, la ardiente necesidad la azotaba a su alrededor, a través de ella, sobre ella. Separó los labios aún más, tomando el beso y devolviéndolo, llevándolo dentro de ella antes de regres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y las lenguas batallaban en una danza de erótico fervor. Las manos acariciaban la piel sensible. Las de él eran más amplias, tomándole los senos, pellizcándole los pezones; las de ella eran más pequeñas, acariciándole la espalda, entrelazándose en el cabello, sintiendo los músculos ondear en los homb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e arañó la piel con las uñas, y él gimió en respuesta. Se separó de los labios, enhebrándole acalorados besos por el cuello al tiempo que ella se arqueaba y en silencio rogaba por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obligó a abrir los ojos cuando los labios de Jethro se dirigieron hacia los senos, solo para gemir con creciente deseo acalorado. Mac estaba aún de pie junto a la cama, acariciándose el pene lentamente, la mirada oscura, la expresión nublada de placer y aprobación. Con una plétora de amor al encontrarse su mirada con la de ella, y con una comprensión maléfica y carnal, los ojos de Mac descendieron hasta donde la lengua de Jethro estaba lentamente dibujando círculos alrededor del pezón, enviando un azote de fuego desnudo a despellejarle las terminaciones nervio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 Dios la ayudase: como él quería, ella se estaba desmoron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observaba cómo los ojos de Keiley comenzaron a vidriarse, luego descendieron hasta donde Jethro estaba atendiéndole los pezones con un abandono seduct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mplias manos masculinas le tomaron los senos, levantando el primero, luego el otro hacia el maléfico látigo que tenía como lengua, luego hacia la boca que mamaba. Los pezones se oscurecieron, volviéndose color cereza en lugar del inocente rosado que tenían antes de la exc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delicada punta desapareció en los labios de Jethro al tiempo que las mejillas se hundieron profundamente. Mac sabía lo que le complacía a su mujer, así como él sabía después de observar a su amigo repetidas veces cómo él atormentaba los tiernos pezones sensib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engua le daba latigazos. Keiley se arqueaba con cada golpe de la lengua contra los extremadamente sensibles pezones. Estaba temblando ahora, estremeciéndose, las uñas creaban marcas en los duros músculos de los desnudos y tensos hombros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os gemidos se escaparon de los labios de ella cuando él comenzó a bajarle por el torso. Le ensartó varios besos a lo largo de la piel resbaladiza por el sudor. Una piel tersa que brillaba llena de vida y humedad. La lengua lamió la levemente salada esencia de Keiley, causándole sacudidas cuando le empujó hacia abajo con las manos.</w:t>
      </w:r>
    </w:p>
    <w:p>
      <w:pPr>
        <w:pStyle w:val="Normal"/>
        <w:spacing w:lineRule="auto" w:line="240" w:before="0" w:after="280"/>
        <w:ind w:firstLine="709"/>
        <w:jc w:val="both"/>
        <w:rPr/>
      </w:pPr>
      <w:r>
        <w:rPr>
          <w:rFonts w:cs="Tahoma" w:ascii="Book Antiqua" w:hAnsi="Book Antiqua"/>
          <w:sz w:val="24"/>
          <w:szCs w:val="24"/>
        </w:rPr>
        <w:t>Mac hizo una mueca de dolor por las crecientes ansias, la mano aferrándose más fuerte sobre el asta del pene al ver a Keiley empujando a Jethro hacia los suaves dobleces entre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ella le encantaba que le lamiesen la vagina. Mantenía los suaves rizos que la protegían recortados a la altura perfecta para que estuvieran suaves, pero que no afectaran el placer que Mac sentía cuando le proporcionaba sexo or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o apreciaría, aunque Mac sabía que eventualmente él la presionaría para que se depilara el pequeño monte regordete. Algo que Mac había pospuesto, esperando, sabía él, la llegada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amigo se dirigió más abajo, abriendo las piernas de ella un poco más, encajando los hombros entre ellas y revelando los brillantes rizos a la vist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vantó la mirada, con una pregunta en ellos. Mac hizo una mueca de dolor ante la creciente lujuria. El observar eso, el tener la posibilidad de ver el placer de Keiley, el saber que la intensidad era mayor por lo extremo del acto, le aumentaba aún más su propio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podría observarla. Medir la reacción de ella. Verla sucumbir y saber que el placer que recibía era mayor que el que él podría darle solo. Él no la estaba compartiendo. La estaba entreg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intió con un movimiento de cabeza en dirección a Jethro, finalmente respondiendo la pregunta en los ojos del otro hombre. Habían hecho eso mismo tantas otras veces anteriormente que Mac sintió un dejo de diversión al ver que el otro hombre le pedía permiso para continuar a esas alturas de las circunstan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una vez otorgado el permiso, Jethro no vaciló. Con los pulgares separó los suaves dobleces, revelando la brillante carne rosada color perla, saturada de dulce almíbar femenino. Era espeso, más dulce que el caramelo, resbaladiza, y Mac supo que el aroma fresco y suave volvería loco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otro hombre le encantaba besar conos. Amaba el sabor, la textura, y el calor excitante que hallaba solo entre los suaves muslos y los excitados doble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ajó la cabeza, aunque se aseguró de que Mac pudiese ver cada lengüetazo, cada promesa que le daba a la trémula car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lítoris de Keiley estaba hinchado ahora, brillando casi rojo por el fervor encendido azotándole el cuerpo. Jethro lo bordeó lentamente, luego cerró los labios sobre él y succionó con una gula delicada mientras llevaba una mano hacia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Jethro! —gritó Keiley, con la cabeza dando latigazos de un lado al otro antes de abrir los ojos violentamente, tensionarse y dirigirle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mo si acabara de caer en la cuenta de que había gritado el nombre de otro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aminoró las caricias. Mac observó la batalla en el rostro de su mujer, la batalla por volver a mirarlo contra la necesidad de cerrar los ojos y permitirse vo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lájate —le susurró, acercándose a ella, arrodillándose junto a la cama para tocarle la mejilla, el dedo pulgar sobrevolándole los labios—. Déjame ver cómo te relajas. No importa el nombre de quien tú grites, pequeña. Ambos estamos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caderas de Keiley se sacudieron, se arquearon. Mac apretó los dientes contra las ansias que le partían el alma en dos. Sabía lo que significaba. Los dedos de Jethro estaban en ella, acariciándola por dentro, follándola con lentos y dulces movimientos al tiempo que ella comenzaba a sacudirse por la necesidad de obtener su alivi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Sé lo que te está haciendo —le dijo cuando ella lo miró, indefensa—. Está follando ese fruncido coño, los dedos lo están colmando, quemándose por la manera en que los aprie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ella se separaron por el sofocante placer cuando él volvió a bajar la vista sobre ella. Los ojos de Jethro estaban cerrados, la lengua bailaba alrededor del tenso clítoris, lamiendo, succionando el acalorado almíbar con los labios hasta que se le pegó a ellos con brillante dulz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inclinó hacia la cama, los brazos detrás del cuello de ella, llevándole la cabeza hacia el pecho mientras continuaba mirando. Observando la vagina más dulce del mundo llenarse de crema por la boca de Jethro. Observando mientras el clítoris desaparecía en el otro hombre y, segundos después, ella gritó su nombre, sacudiéndose, meneándose mientras Mac la sostenía junto a él, sintiendo el orgasmo recorriendo el cuerpo de su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necesito. —Jethro se arrodilló de un tirón y enterró el pene entre los frágiles dobleces de la carne resbaladiza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paró las piernas de ella un poco más, abriendo los labios regordetes para revelar la carne rosada oscura abrazándole la punta del p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un brazo, Mac sostenía a Keiley junto a él mientras se masajeaba el pene con la otra mano. Hijo de perra, tendría suerte si aguantaba a que ella tuviera otro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dría suerte de durar hasta que Jethro estuviese completamente enterrado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staba afanado en enterrarle el miembro, mientras la punta desaparecía, luego emergía, resbaladiza y brillante con los jugos internos antes de desaparecer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pequeños y afilados dientes de Keiley le mordieron el pecho mientras él observaba a Jethro zambulléndose un poco más profundamente con cada penet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Dios. Ella está muy estrecha, maldición —exhaló ruidosamente Jethro—. Muy caliente. Muy ceñida. Que Dios me ayude. —La empaló más profundo. Empujó hacia atrás, los dulces jugos colgando del pene como pequeñas hebras de satén húmedo antes de penetrarla una vez más.</w:t>
      </w:r>
    </w:p>
    <w:p>
      <w:pPr>
        <w:pStyle w:val="Normal"/>
        <w:spacing w:lineRule="auto" w:line="240" w:before="0" w:after="280"/>
        <w:ind w:firstLine="709"/>
        <w:jc w:val="both"/>
        <w:rPr/>
      </w:pPr>
      <w:r>
        <w:rPr>
          <w:rFonts w:cs="Tahoma" w:ascii="Book Antiqua" w:hAnsi="Book Antiqua"/>
          <w:sz w:val="24"/>
          <w:szCs w:val="24"/>
        </w:rPr>
        <w:t>Parecía durar una eternidad. Con cada zambullida en ella, los dedos de Mac apretaban más el pene, ahogándolo, sintiendo el calor abrasador del cono solo con los recuer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intió que se le balanceaba el alma. Fijó la mirada en donde estaba penetrando a Keiley, apenas enterrado a medias, y estuvo listo para su orgasmo. Podía sentir el líquido preeyaculatorio brotando de la punta del pene antes de detenerse repentinamente. Miró fijo a la desnuda longitud de la erección que aún no había enterrado en ella antes de desviar la mirada hacia Mac con brusque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arse cuenta de que no llevaba condón se tradujo en un brillo triste y divertido en la mirada de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tragó en seco, tenso. Dios. Si tenía que liberarse y enfundarse, perder la sensación de latigazos en su pene, mori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protegida —dijo Keiley sin aliento—. No voy a quedarme embaraz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caderas de Jethro dieron una sacudida, llevando la completa longitud dentro de ella al sentir él un placer agonizante y apretado tensarle los cojones y desgarrarle la columna vertebr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mierda! —gruñ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ondenado. Un muerto en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movimiento de cabeza, luchando contra el increíble poder del placer que le sacudía hasta el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como estar dentro de un sueño, no es así? —dijo Mac en voz baja, áspera—. Un maléfico sueño tan caliente, tan abrasador, que sabes que si te despiertas, mori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 Jethro apretaron los muslos de Keiley mientras luchaba por respirar ante el ondulante y apretado placer que le recorría desde el pene hasta el p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bajo de él, ella se arqueaba, gritaba su nombre, los jugos le calentaban el cono hasta que él juró que ambos entrarían en combustión de place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muy bueno, él estaba muy movilizado, y aun así no podía quedarse quieto. Se retiró de una sacudida, la volvió a atravesar, observando cómo los hinchados dobleces del cono se separaban, luego se cerraban alrededor del pene, sintiendo el agarre como una prensa de los músculos internos de ella acariciándo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él estaba moviéndose, zambulléndose con más fuerza, ubicándose sobre ella mientras Mac se echaba hacia atrás, atrayéndola a sus brazos, sintiendo las uñas clavarse en la carne al comenzar a bombear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nroscó las piernas alrededor de la cintura de él, arqueó la cadera, la vagina se estrechó —ah, Dios, estaba tan estrecha— y un segundo después él sintió el cielo. Sintió cómo ella se aferraba a él, pequeños músculos apretando y acariciándole el pene mientras se enterraba una y otra vez. Sintió el ceñido canal latir, apretar, luego explotar a su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intención de retirarse. Tenía intención de reprimir su propio orgasmo para acabar sobre las sábanas, pero ella lo pilló con la guardia baja. Gritando su nombre, con los brazos abrazándolo fuerte, los duros pezones quemándole el pecho mientras el cono le quemaba a lo largo de la extensión del p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s de poder contenerse, se derramó en ella. Bombeando con fuerza y desesperación mientras chorro tras chorro de semen le llenaba la dispuesta car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jadeó su nombre, presionó los labios contra el cuello, cerró los ojos con fuerza, y rezó por un milagro. Un milagro porque se estaba enamorando de la esposa de su mejor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tó el desgarrado gruñido de Mac junto a él y supo que su amigo había encontrado su propio alivio. Jethro colapso, apenas capaz de sostener su propio peso con los co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que esforzarse para dejar de susurrar el nombre de Keiley en su cuello. Tenía que esforzarse para empujar muy profundo sus propias emociones fracturadas, debajo de la ahora rajada muralla que había erguido una vez alrededor de su corazón.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que esforzarse para recordar que él estaba allí solo por diversión. Eso era todo. Eso era. Solo por diversión.</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4</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fijó la mirada en la pantalla del ordenador, el programa se abrió, el código que estaba intentando finalizar, y exhaló un suspiro de cansancio antes de bajar la vista y masajearse la fr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tenía ni la más mínima esperanza de poder concentrarse en lo que estaba haciendo. Los eventos de la noche anterior le jugueteaban en la mente. Como sombras en una oscura tarde de verano, susurrándole por encima del recuerdo de su propio placer, la excitación que le recorrió el cuerpo, el éxtasis estremecedor, las emo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no estaba suced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erró los dedos en el cabello mientras apretaba los labios con fuerza, luchando contra la confusión que se gestaba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ada de todo aquello tenía sentido. Estaba segura de que eso no era lo que se suponía que fuese. Se suponía que sería divertido, ¿no es así? Mac no tenía intenciones de prolongarlo indefinidamente. No tenía intenciones de que ella sintiera interés por otra persona que no fues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ella comenzaba a interesarse, y eso no era aceptable. Era traición.</w:t>
      </w:r>
    </w:p>
    <w:p>
      <w:pPr>
        <w:pStyle w:val="Normal"/>
        <w:spacing w:lineRule="auto" w:line="240" w:before="0" w:after="280"/>
        <w:ind w:firstLine="709"/>
        <w:jc w:val="both"/>
        <w:rPr/>
      </w:pPr>
      <w:r>
        <w:rPr>
          <w:rFonts w:cs="Tahoma" w:ascii="Book Antiqua" w:hAnsi="Book Antiqua"/>
          <w:sz w:val="24"/>
          <w:szCs w:val="24"/>
        </w:rPr>
        <w:t>Negó con un movimiento de cabeza, obligándose a volver la atención al programa, al trabajo para el cual había sido contratada, en lugar de concentrarse en el embrollo que su marido estaba logrando con sus emo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levantar la mirada, vio el ordenador de Jethro, la delgada conexión uniéndolo con el ordenador de ella, corriendo programas dentro de programas y buscando y rastreando cualquier mensaje entrante o correo electrónico. Jethro le había dicho de manera bastante específica que se mantuviera desconectada y que dejara que el programa hiciera su trabajo. No querían que el acosador contactara con ella de ningún modo. Querían asegurarse de que no tuviera acceso a ella. Que no tuviese manera de encontrarla. De hostig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ntente lejos del ordenador, Keiley. —Mac entró en la oficina por cuarta vez en una hora, con la voz firme al clavar ella la mirada en el orden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trabajo que hacer. —Guardó el trabajo y cerró el programa antes de fijar la vista en la sala de chat minimizada y los programas de mensajería instantánea que ella usualmente utilizaba en un día normal de tr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onectada a dos conferencias de foro abiertas, aunque su barra de mensajes estaba en modo ausente. Los programas de comunicación privados estaban abiertos, como también otra sala de chat. Pero Keiley no estaba allí. En cambio, estaba observando el ordenador portátil con enf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Playboy se deleita aterrorizando a las esposas de las víctimas —repiti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e des acceso y tendrá que cambiar sus tácticas, y así será más fácil atraparlo —completó ella, irritada—. Lo sé,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alejó del escritorio, se enderezó, y lo rode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mplemente no puedo quedarme aquí mirando una pantalla de ordenador en blanco, y no puedo soportar trabajar preguntándome qué demonios está sucediendo en mis conferencias. —Escuchó la ira en su propio tono de voz incluso al darse cuenta de que no tenía intenciones de reprimirla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o, está bien. —La tomó entre sus brazos cuando ella pasó junto 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de atrás, la envolvió con toda la extensión y calidez del cuerpo, y Keiley deseó que fuese reconfortante. Deseó poder encontrar un poco de paz dentro de la confusión que se le enroscaba e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masiadas cosas, demasiado rápido —susurró ella desgarrada, con las manos aferradas a las muñecas de su marido al tiempo que se inclinaba hacia atrás sobre él, tratando de absorber su fortaleza, de aferrarse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sé. —Le besó la coronilla de la cabeza y la sujetó para darle segu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ella había descubierto que podía encontrar los mismos sentimientos que encontraba en Mac en los brazos de otro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puso rígida al pensar en aquello, de repente desesperada por escaparse de él, desesperada por limpiarse la mente de su aroma y su calidez para encontrarle sentido a las emociones que parecía no poder manej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sé, Mac. —Separándose del abrazo, levantó una mano para detenerlo, sintiendo que él se estiraba para tomarla de nuevo entre sus brazos, sintiendo que su propia debilidad era aplastante—. No sabes lo que siento. Y no sabes lo frustrante que es. ¿Cómo podrías saberlo? No es a ti a quien ese maldito utiliza como marioneta para prob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crees que ver cómo te destruye no me destruye a mí también? —La voz más profunda, más áspera—. Eres mi espos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soy? —Giró hacia él, respirando con dificultad, la ira y la frustración hervían en su interior—. ¿Soy tu esposa o un juguete del que te cansaste de jugar, Mac? Personalmente, estoy comenzando a sentirme cada vez más como un jugue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vio cómo flexionó la mandíbula, la manera en que los ojos comenzaron a fermentar con la turbulencia de emociones que repentinamente hervía debajo de la superfic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has sido un juguete, Keiley —le contestó—. Y no puedes negar que has encontrado algo que habías estado buscando tú misma cuando Jethro se unió a nuestra cama. No nos menosprecies a ambos al neg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ría mentir. Quería gritarle la negación en el rostro y arremeter contra él por las emociones que ya no podía entender. Quería hacerle pagar por la confusión que sentía en el corazón y en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onces, él rió, encendiendo una mecha de ira que le recorrió el cuerpo, la arrogancia en la expresión; la sensualidad cómplice y la seguridad en los ojos le enviaron llamaradas a la cabeza que amenazaron con convertirse en un gran incendio de fu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está bien —la voz era más gentil—. Has estado sentada aquí, sola, pensando, recordando, sabes que no puedes escapar de ello, y sé que estás asustada. —Apretó la mandíbula y suavizó la expresión—. Nada ha cambi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es verdad! —Comenzó a elevar el tono de vo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 cambiado, entonces? —preguntó él—. Dime de qué manera es diferente, Kei. Lo mejor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o! —gritó ella—. Esto... esto es demasiad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 demasiado, Kei? ¿La emoción? ¿La necesidad? ¿Descubrir que hay más en nosotros de lo que habías imaginado? Siempre lo has sabido. Si no hubiera sido así, no habrías comenzado con las presiones cuando notaste que no estabas obteniendo todo de mí—le dijo con fero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Mac. Si hubieran estado enfadados, si él hubiera estado enfadado, ella podría haber luchado. Pero no podía contra la gentileza o la verdad que él le hizo reconocer. Que era más de lo que ella se había imaginado. Más placer, más ansias, más emoción que ella hubiese querido per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írate —le dijo él, entonces—. Tus ojos están casi verdes por el calor en tu interior. Me pones tan condenadamente duro que apenas puedo respirar cuando intentas luchar contra lo que sé que ambos desea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caminó hacia adelante. Keiley hacia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ría rogarle que se detuviera, quería rogarle que la tomase. Quería gritar de frustración y gemir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sta, Mac. —Ella se detuvo. Negándose a replegarse cuando él se plantó frente a ella, con la cabeza ladeada en su dirección, mirándola con una pequeña curva en los labios, casi una sonrisa, llena de compli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e era el Mac que le robaba el alma. Gentil y amoroso. Comenzaba a recordar que había presentido la profundidad de su sexualidad durante el principio de la relación, había presentido los secretos que le escondía. Y los había ignorado. Había hecho a un lado su propia cautela y le había permitido que se escondiera de ella. Tenía tanta culpa como él, aunque aceptar los hechos no le resultaba tan fá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no tenía problemas en aceptar a Mac, y lo sabía. Era ella misma. Era el darse cuenta de que no sería un juego. Que no era simplemente un episodio interesante en sus vidas. Iba a cambiarlos por com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írate el rostro —dijo él con voz suave—. ¿Tienes idea de lo que me provoca el ver esa batalla rugiendo en tus ojos? ¿El verte aprendiendo de ti mism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prendiendo de mí misma? No estoy aprendiendo de mí misma, Mac. Me estoy destruy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y se marchó de la habitación, dejándolo antes de revelar más de lo que quería, más de lo que cualquiera de los dos podría manej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al escapar de Mac, se topó de frente con Jethro. Vestido con ceñidos vaqueros y sin camisa, desnudo y reclinado sobre la encimera de la cocina sosteniendo una taza de café recién hecho, la mirada inquisidora al observarla; luego desvió la vista detrás de ella, haci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todo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mantener la boca cerrada, no? —Todo está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 todo estaría bien si no tuviese los pechos hinchados y sensibles, si el sexo no estuviera caliente y resbaladizo con la calidez de las ansias recorriéndole el cuerpo. Si pudiera quitarse de la mente la imagen y el recuerdo de él arrodillado entre sus piernas, entrando en ella, estirándola, y quemándola en el vientre cuando se zambullía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pudiera olvidar que había sentido el semen llenándola, llevándola más alto, y empujando su propio orgasmo más allá de los límites soportab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o está bien, Jethro. —Mac prestó su voz para la afirmación, lo cual solo la enojó aún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atravesó la cocina y se dirigió vigorosamente hacia la puerta. Tenía que escapar de ellos. Escapar. Debía escapar antes de humillarse a sí misma. Antes de rogarles que la tomas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uedo vivir de esta manera», se dijo a sí misma cuando se apresuró hacia las escaleras. No podía sentirse dividida entre su marido y otro hombre. No podía permitir que sus propias emociones la destruyeran así, porque con Dios de testigo, ella acabaría destruyéndolos a to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Keiley. —Mac la atrapó en el primer escalón—. No huyas de esto, pequeñ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tenía sujeta con delicadeza, tirando de ella hacia los muslos y elevándola en el aire cuando estuvo a punto de escap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por favor... —susurró ella, notando que estaba muy exci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lo. Olerlo. Se sentía debili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 podía. No otra vez. No podía permitir que las insidiosas emociones que le trepaban por el cuerpo copasen posiciones. Y lo harían. Una instancia más en que el esposo le permitiera a otro hombre tomarla y perdería la batalla que podía sentir gestándose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mplemente, no? —le susurró al oído; le hablaba y la agarraba de manera tan gentil que le minó la fortal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lo detrás de ella, grueso y erecto, presionando contra las nalgas mientras le acariciaba el cuello con los labios con una acalorada deman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erró los ojos cuando la necesidad comenzó a abrumarla. Sintió a Mac que la alzaba, sosteniéndola en brazos mientras comenzaba a subir las escale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prometiste —le susurró contra el cu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metí amarte y protegerte —murmuró—. ¿Realmente quieres que te deje marchar,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olocó sobre la cama con gentileza segundos después, pero cuando la frenética mirada de Keiley se dirigió por encima del hombro de su marido, no vio a Jethro. No vio el rostro oscuro del hombre cuyos ojos la perseguía con somb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menos, conocía algunos de los demonios de Mac. Partes de la brutalidad de su pasado. Había vivido suficiente tiempo en Scotland Neck, así que, lo que Mac no le había contado, lo habían hecho ot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ocía su dolor. Conocía su necesidad de consuelo cuando los demonios se apoderaban de él. Jethro la golpeó más profundo, con más fuerza, por el simple hecho de que ella sabía muy poco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le estamos haciendo a nuestro matrimonio, Mac? —Pero ella no se movía; no estaba intentando escapar. En cambio, observaba con embelesada atención mientras él se desvestía con cele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fundizándolo, Keiley. Fortaleciéndolo —le susurró con sensualidad, quedándose inmóvil de pronto y mirándola en silencio mientras ella cogía el dobladillo de su camisa y se la quitaba de un tirón por encima de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necesitaba. Necesitaba de su marido. Necesitaba saber que el deseo era tan agudo —no, más agudo, más ardiente— que lo que había sido con Jethro. Necesitaba saber que no perdería los sueños que había tejido, que no perdería al hombre que am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él la observaba, Keiley sintió las ansias elevarse en su interior, más calientes, más fuertes. Se movió con rapidez hacia el borde de la cama, con las piernas colgando, al tiempo que los dedos se dirigieron hacia el botón de presión y la cremallera de los pantalones cor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estás quedando atrás, Mac —ella exhaló imperiosamente mientras echaba una mirada a la erección que le estiraba la bragueta de los vaque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estaba quitando los pantalones por las piernas y arrodillándose frente a él cuando Mac se arrancó el cinturón. Corrió los dedos de su marido a un lado con frenética necesidad, tironeó del broche de metal, luego le bajó la cremall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tela se deslizó por las piernas junto con los calzoncillos, dejando la gruesa y pesada extensión de su pene ante la ávida mirada de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nosotros —le rogó ella, atrapando la acalorada longitud de la carne masculina con las dos manos y lamiéndole con la lengua la oscura cresta profundamente ruborizada mientras levantaba la vista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desvió la mirada hacia el rostro de Keiley mientras entrelazaba los dedos en la cabell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mos los únicos dos aquí —le aseguró antes de deslizar los dedos más profundo en la cabellera. Una mueca de dolor le tomó posesión del rostro cuando ella le acarició la hinchada cabeza del pene con nada más que la lengu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o miró, luchando por aferrarse a su control cuando las puntas de los dedos de él le acariciaron la mejilla suave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nosotros —dijo ella con desesperación al levantar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olo nosot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miró desesperada al tiempo que la boca cubrió una vez más la cabeza del pene, llenándose la garganta con su carne. Debería haberse sentido nerviosa, asustada. Debería haberse puesto de pie y decirle que se masturbara, en cambio. Pero no pudo hacerlo. No pudo porque lo necesitaba tanto como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inclinó hacia atrás, se relamió los labios lentamente antes de dibujar una línea sobre los montículos de los senos con los dedos, para luego fijar la mirada sobre los tensos y duros pezones mientras él la observ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le susurró ella sin aliento con la necesidad de provocar, de ten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le agradaba a ella. Los dedos rodearon los duros pezones, agregando una pesada presión, acariciándolos con la fuerza suficiente como para enrojecer las erectas pun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Mac se dilataron cuando ella inspiró ruidosamente. Él deslizó la mano en la cabellera antes de envolver los dedos de la otra mano alrededor de la base de la ere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upo que se avecinaba. Lo sintió quemándole los pezones al tiempo que se los pellizcaba con erotismo; lo sintió retorcerse en el vientre y derramar un calor líquido en la entrepier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lo prefieres? —La voz era ronca. Salvaj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Apretó los dedos alrededor de los pezones hasta que se sintió como si le estuvieran mordisqueando las tensas puntas con los dientes, provocando que los labios se separaran indefensos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movimiento que Mac aprovechó por completo. Con la mirada aún clavada en los atrapados pezones, hundió la cabeza del pene en la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mió cuando oyó el gutural gruñido de Mac. Los labios se le cerraron sobre la cabeza de la erección y succionó con delicada codicia mientras se pellizcaba y acariciaba los propios pez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vantó la mirada hacia Mac, observándole la expresión al tensionarse, la dura y ansiosa mueca de dolor en el rostro al sostenerla en el lugar y echarse hacia atrás, quitando el pene de la posesión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relamió los labios, los frunció y sopló sobre la humedecid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observó cómo se rompía el control en el que Mac confiaba con tanta fuerza. Sin embargo, no se rompió de ninguna manera que había anticipado. Había creído que se desmoronaría sobre ella con desesperada necesidad. Que le separaría las piernas y la follaría como el conquistador que veía brillándole e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el control de Mac se rompió, sin embargo, reveló más que a un dios conquistador del sexo. Reveló al hombre que sabía cómo am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iró de ella rápidamente y la puso de pie, con la mano una vez más atrapándole las muñecas detrás de la espalda, inclinando la cabeza, los labios cubriendo un duro y exquisitamente sensible pe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o introdujo dentro de la boca, simplemente. Los dientes rozaron, mordisquearon, la lengua revoloteó y lamió mientras la sostenía frente a él. Cada caricia era diabólicamente colocada, ejecutada, realizada con sensual precisión. Con la mano libre, yemas callosas de dedos sobre la carne, le acarició el abdomen hacia abajo y se colocó en la entrepier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s de que Keiley pudiera recobrar el aliento o prepararse para la zambullida venidera, dos de los dedos de Mac comenzaron a trabajar con lentitud, gentileza, dentro de las húmedas y calientes profundidades de su s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ti te agrada eso —gruñó él, levantando la cabeza cuando ella se arqueó en su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e contorneó sobre los dedos de él—. Oh, Dios, 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s dedos follándote, acariciándote. —Las palabras hicieron lo mismo, las puntas de los dedos daban vueltas, la acariciaban con resultados devastadores mientras él la sostenía prácticamente inmóvil con el rígido cuerpo y la restrictiv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s vertiginosas llamas de placer le explotaron en el cuerpo cuando Mac se inclinó sobre el brazo, los labios bajaron a juguetear con los pezones otra vez mientras los dedos se movían dentro de ella, mimándola profundamente, acariciándola, quemándola en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otras cosas que ardían dentro de Keiley, también. Luego del feroz, abrasador calor, supo que algo salvaje, algo indómito, estaba creciendo. A pesar de la gentileza, la emoción de su marido, ella ardía aún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ubo un tiempo en que estaba feliz con permitir que Mac dirigiera el acto sexual; ahora, se tensaba contra él, necesitaba establecer su propia domina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reía con sus movimientos, ignorando el crudo grito de Keiley cuando le quitó los dedos de la entrepierna mientras la giraba con destreza, doblándole el cuerpo sobre el colchón de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ien, esa sí que es una bella vista. —La mano acarició la redondeada curva de las nalgas, acariciándola, causándole temblores por la sumisión de la post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un pervertido —lo acusó sin al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cariño, no tienes idea de cuánto —murmuró él, la endurecida voz le acarició los sentidos mientras ella se corcoveaba contra el cuerpo del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udo sentir el calor familiar y abrasador envolviéndola cuando la mano de Mac la cogió por detrás del muslo, le levantó la pierna hasta que el pie estuvo apuntalado en el marco de madera de la cama alta antes de sentir el pene ejerciendo presión sobre los calientes y húmedos dobleces de su sex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e es el cono más dulce del mundo —gruñó detrás de ella al tiempo que Keiley se quedaba sin aliento por el placer que sent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staba estirándola, afanándose en su interior con movimientos pesados y débiles que la impulsaban a gritar su n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grada esto, Kei? —Se inclinó sobre ella, los labios se dirigieron hacia el oído mientras con la erección le presionaba más profundo en su interior—. ¿Sientes lo apretado y caliente que está tu cono a mi alrededor? ¿Lo dulce y húmeda que est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lo. Podía sentir cada centímetro del pene latiendo dentro de ella, estirándola. La amplia cabeza le separaba la carne, abriendo camino para el pesado tallo detrás para llenarla. Y ella no podía hacer nada para apresur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uro impacto de la posición de sumisión combinado con la fuerza poderosa detrás de ella no deberían haberla calentado más. Sin embargo, así lo hacía. Podía sentir los jugos acumulándose y fluyendo, volviéndola más resbaladiza, facilitándole el camino al tiempo que se echaba hacia atrás hasta que solo la amplia cresta permanecía enterrada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se zambull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rqueó, gritando su nombre, intentando retorcerse debajo de él mientras el increíble placer amenazaba con explotar dentro de ella. Quería que le explorase dentro. El nudo de tensión que se le acumulaba en el vientre era agonizante, el placer de construirlo hasta que lindaba con el dolor, hasta que la necesidad del orgasmo le atravesaba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me encanta follarte —Mac le susurró al oído—. Sentir que me aprietas el pene, tu cono chupándolo en ti y ondeando alrededor como el puño más ceñ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voz era áspera y gutural, las manos menos que gentiles mientras la sostenía, las caderas incrementando la velocidad, el poder. El pene se zambullía en ella, ingresaba por el apretado tejido, mimaba y acariciaba, quemándola con la fuerza de su pasión mientras que la suya propia la quemaba por den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pudo controlarlo. Se sentía estirada hasta que el placer y el dolor se combinaron, hasta que la necesidad de alivio la tuvo con los puños apretando las sábanas debajo de su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por favor—jadeó ella, apenas capaz de respir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se estaba moviendo más profundo ahora, con más fuerza, la respiración áspera detrás de ella mientras Keiley sentía que el vientre comenzaba a mecerse con los temblores de advertencia de un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y dulce y caliente —volvió a gruñir, bombeándola con más velocidad—. Muy ceñida y dulce.</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alor lo envolvía y latía a través y alrededor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canta follarte —gimió—. Sueño con follarte. Me provoca dolor no foll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itaba por él ahora, incoherente, perdida en un mundo que se centraba en las zambullidas en ella, los dedos deslizándose sobre la cadera y hurgando en la entrepier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nudo hinchado del clítoris latía y pulsaba al tiempo que los dedos de él lo rodeaban, recibiendo las caricias mientras el sudor le empapaba la piel y la demanda de alivio le latía en las ve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dedos acariciaron, el pene se enterró, y en cuestión de segundos, Keiley sintió la quemazón que comenzaba a explotarle en todo el cuerpo. Primero en el clítoris. Una exquisita sensación de ardor manó del tenso nudo de terminaciones nerviosas y le separó de un tirón la mente del cuerpo. Hizo eco en el vientre, luego hacia adentro en la vagina, luego en todo el cuerpo al tiempo que una explosión más fuerte, más profunda la atraves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corcoveó debajo de él, intentando gritar, intentando escapar de la intensidad, del poder del orgasmo, hasta que la violencia del placer le atravesó la mente y le giró los sentimientos en un torbellino. Volando. Estaba volando, elevada y arrojada a un mundo de colores de caleidoscopio y un éxtasis al que nunca lograba acostumbr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ébilmente, sintió las últimas zambullidas traspasarle el cuerpo antes de que Mac volcara su alivio en ella con un gruñido masculino desgarrador y la sensación de los dientes de él en el hombro. Ambos estaban temblando, sacudiéndose, luchando por recobrar el aliento y los sentidos al tiempo que Mac la rodeó con los brazos y la llevó sobre la cama antes de estirarse completamente a su lad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5</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flotaba a la deriva en una neblina de placer, reprimiendo el pequeño y molesto recordatorio de que ellos, de hecho, habían estado so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lo mismo ahora, verdad? —le susurró al oído, con satisfacción y oscura sabiduría colmándole la voz—. Sabes la diferencia. La sientes. Y la extrañ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brió los ojos, la mirada captó inmediatamente los paneles de madera que cubrían el hueco que había quedado tras los destrozos de las puertas france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o vivir sin eso. —La voz fue calma, reflexiva. Porque había oído esas mismas palabras de boca de Mac antes incluso de marcharse de Virgin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é iban a hacer cuando Jethro se fuera? No podía quedarse por siempre. Tenía una vida, sus intereses personales, y algún día se enamoraría. ¿En qué lugar le dejaría eso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diferente —dijo ella finalmente, con la voz baja, pensativa—. Pero no podría hacer esto nuevamente. —Sabía eso con certeza—. Cuando Jethro se marche, todo terminar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peraba una discusión. En cambio, sintió la sonrisa en los labios de él que estaban apoyados sobre el ho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Jethro se marche, se acabará —estuvo de acuerdo él.</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rodó, mirándolo fijamente a los ojos con el ceño frunc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hablando en seri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é que sí, Keiley. —Le tomó la mejilla con la palma de la mano—. Nunca imaginé o consideré la idea de compartirte con nadie más. Y nunca lo h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Por qué Jethro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nos viene bien a los dos —dijo final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so era todo lo que ella iba a obtener de él. Estaba tan condenadamente cerrado a hablar de ese tema que Keiley sentía como si estuviera caminando sola entre las sombras, tanteando el camino en esta nueva y extraña rel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Mac —le dijo al girar y levantarse de la cama antes de volver a dirigirle la mirada—. Te amo más que a mi propia vida, pero estás comenzando a preocupa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 qué manera estoy comenzando a preocuparte, Kei? —Giró sobre la espalda, seductoramente desnudo, poderosamente sensual, con la sonrisa arrogante en los labios provocando una arruga en el entrecejo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estás jugando. —Se inclinó hacia adelante, apoyó las palmas de las manos sobre la cama, y lo miró directamente a los ojos—. No me llevará mucho tiempo lograr entender este nuevo lado que estás mostrando, esposo mío. Y cuando lo haya comprendido, esta pequeña batalla sexual que has comenzado se nivelará. Te lo prom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grises de Mac se encendieron con desafío y hu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pero con ansias ese momento —dijo arrastrando las palabras con una sensual sonrisita de suficiencia—. No tienes ni idea de cuánto espero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brió la boca para hacerle saber lo poco que le agradaba la arrogancia cuando el suave trino del timbre la interrump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io una sacudida hacia atrás al tiempo que Mac súbitamente se levantó de la cama y cogió los vaqueros, colocándoselos con rapid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ería tomar una ducha —dijo ella colmada de pena mientras cogía sus prendas y se dirigía presurosa al cuarto de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esbaladiza calidez del sexo aún le cubría los muslos, recordándole de los excesos de los momentos pasados. Se aseó rápidamente antes de vestirse y regresar al dormitorio, donde Mac la esperaba con impaci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Maxine —le informó al echar una mirada hacia el exterior por el extremo de las cortinas hacia la ent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xine? —Keiley se colocó las sandal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le ha abierto la puerta. —Mac suspiró, con expresión compungida—. Será mejor que regresemos a la planta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miró con un dejo de preocup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rá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buf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Jethro, nunca se sabe. Todo depende de con qué humor se encuent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gresó a la sala detrás de Mac para ver que Maxine Bright no había llegado sola. Estaba acompañada por su silencioso esposo, Joseph.</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ra rudo ni de carácter fuerte, y no era del todo apuesto. Pero los calmos ojos azules y la cálida sonrisa eran estables y dignos de confianza. Y la reputación de consentir a Maxine era legenda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metro ochenta de altura, esbelto más que musculoso, pero con una gracia masculina sorprendente, Joseph Bright era el completo opuesto de la esposa. Hasta que Keiley lo conoció, lo había imaginado serio, acartonado y pretencioso, con ese cabello castaño prolijamente peinado que estaba perdiendo, ojos celestes y labios cuidadosamente control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conoció realmente a la pareja, llegó a notar que Joseph tenía una astucia maliciosa y calma, y que era la perfecta contraparte para la vivaz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í estás. —De un salto, Max se puso de pie del sillón donde ella y Joseph habían estado sentados conversando con Jethro—. Hemos estado hablando con tu invitado. —Giró hacia su esposo con una sonrisa socarrona—. ¿ Por qué nunca traes de visita a amigos tan buenos mo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te conocen —resopló él—. Tú los aterroriz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reprimió la risa ante el ceño fruncido del bello rostro de Max y el pequeño mohín que hizo con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garás por eso, Joseph —le advirt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hizo una mueca, aunque estaba al borde de la risa e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seguro de que sí, Maxi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puso de pie para recibir la mano extendid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Saludó con un movimiento de cabeza a Keiley—. Keiley. Qué agradable verte. Espero que no seamos una molestia. Se suponía que Maxine los telefonearía antes de llegar aquí. —Le echó a su mujer una mirada de ira en bro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querido. ¿Lo olvidé? —Maxine parpadeó con inocencia—. Qué malos modales los mí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r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eres bienvenida, Max. Veo que has conocido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laro que sí —dijo Maxine arrastrando las palabras—. Estoy impresionada, Mac. Es de hecho encant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perabas? —Mac rió al tiempo que Jethro se puso de pie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según Delia, tu invitado era un cruce entre un pitbull y un ogro. Por supuesto, tenía que verlo por mí misma. —El tono de voz denotaba pura risa amigable, pero Keiley oyó la ira debajo—. ¿Y pueden imaginarse? —Giró hacia el esposo, mirándolo a los cautelosos ojos—. Nos debemos de haber perdido la orgía, cariño. ¿Crees que deberíamos regresar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xpresión de Joseph se tensó durante un instante antes de regresar hacia Mac con diversión atribul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metió comport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lo hice. —Maxine dirigió la mirada hacia Keiley—. ¿Dónde demonios has estado? No has asistido a la reunión de ayer por la noche y Delia le está diciendo a todo el mundo a lo largo y ancho del pueblo que es porque estás teniendo orgías aquí, y evidentemente toda la maldita Agencia del FBI donde trabajaba Mac está participando. En serio, Keiley. No me invitas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 haberlo hecho. —Keiley negó con un movimiento de cabeza, con burla—. Pero sabes cómo es, Max. Tenía que probarlos yo primero antes de presentártelos a ti. Sé que eres bastante quisquill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verdes de Max brillaron con alegría al tiempo que una ola de risas manó de su garga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y muy quisquillosa. —Le echó una mirada provocadora a su marido antes de dirigirse hacia Keiley—. Discutamos sus delicadas cualidades mientras Mac y Jethro entretienen a Joseph. —Miró a Mac con expresión de advertencia—. Sé amable con él, o no jugará conmigo luego. No me agradaría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Maxine. —Mac estaba obviamente conteniendo la risa—. Seré amable con sus delicadas sensibilida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zlo. —Maxine asintió con un movimiento de cabeza mientras que arrastraba a Keiley fuera de la habitación—. Y recuerda, se sonroja con facilidad. No lo avergüe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pudo evitar sonreír al tiempo que Maxine la arrastraba por el vestíbulo hacia la cocina, antes de soltarle el brazo y dirigirse hacia el refriger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Keiley? —le comentó mientras retiraba una bebida del interior y le quitaba el tapón—. Vamos a tener que tener una pequeña charla acerca de la mejor manera de aplacar los rumores. Esconderte en casa no resul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nía ni idea de que hubiera rumores, Max. —Miró fijamente a su amiga, divertida y preocupada a l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ine estaba furiosa debajo de la diversión. Tenía que ser la única persona que Keiley conocía que podía estar contenta y enfadada al mismo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ientos. —Max se desplomó sobre una silla de la cocina y le devolvió la mirada con una sonrisa socarrona—. Todas esas orgías te llevan tiempo, imagi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verdad está diciendo que tenemos orgías? —Keiley se estremec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é si ella comenzó el rumor o simplemente lo está impulsando. —Max se encogió de hombros, entonces—. Pero se está abriendo camino en el comité de caridad y, de seguro, en todo el pueblo también. Por suerte, nadie lo está tomando en serio. ¿Qué ha sucedido con este mundo? Diez años atrás, todos nos habríamos horrorizado como corresponde ante la sola idea y te hubiéramos puesto en la lista negra inmediat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progreso. Imagínate. —Keiley rió al sentarse frente a su amiga—. Quizás las orgías ya no son lo suficientemente divert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 demasiado dóciles —contestó Max de un golpe; el dejo de ira se dejaba oír en la voz una vez más—. Delia se está volviendo un problema, Kei. Se las ha ingeniado incluso para sorprenderme. ¿Sabes que está intentando que te echen del comit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 estado intentado hacer eso desde mi primer año aquí. —Keiley se encogió de hombros al encajar la pierna bajo el trasero sobre la silla y apoyar el codo sobre la mesa—. Vamos, Max, es inofensiva. Simplemente está cel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elosa, dices? —espetó Max—. Te lo juro, se le puso duro el pezón cuando hablaba de la inmoralidad dentro de las filas del comité, y si no se mojó las bragas ceñidas de encaje cuando decía las palabras trío sexual y orgía, entonces no sé nada de lenguaje corporal. —Max hizo una pausa—. Ambas sabemos que conozco el lenguaje corporal, ¿no es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conoces el lenguaje corporal —agregó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ue soez. —Max se estremeció en broma—. Estaba de pie en el podio durante la reunión ayer por la noche humedeciéndose al pensar en herirte a ti y a Mac. La mujer es rabi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triste. —Keiley volvió a encogerse de hombros—. Firmé el contrato; me recibieron el dinero. No pueden sacarme del comité y toda esa mezquina mierda no me afec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podría tener algún tipo de evidencia? —Max le preguntó con suavidad, entonces—. A mí no me interesa lo que hagas en tu propia casa, y si estás follándote a esos dos machotes delgados y malos aquí, entonces más poder para tu energético trasero porque tienes mucha más resistencia de lo que tendré yo jamás. Pero Delia está demasiado confiada en que puede lograr que voten para ech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siempre ha estado demasiado confiada pero no ha tenido éxito nunca —le aseguró Keiley—. Está haciendo mucho ruido, Max, y el ruido es algo que es mejor ignorar. Eventualmente, se cansará, como siempre, y se apagar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es continuar faltando a las reuniones. —Max negó con un movimiento de cabeza—. Prométeme que no lo harás más. Tienes que enfrentarlas, querida. Sé lo difícil que es, maldición. Pobre Joey. Vive un infierno por mi culpa y lo sé. Pero no puedo ser alguien que no soy y ser feliz. Por eso sé que no puedes escond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estoy escondiendo de los rumores —le asegu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escúchame. —Max se inclinó hacia adelante, con los verdes ojos compasivos—. Eres una de mis mejores amigas y te conozco. Sé lo que me contaste acerca de tu pasado con tu padre, y sé cómo hieren los rumores. Tú te estás escond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de los rumores. —Keiley exhaló ruidosamente el instante en que las palabras salieron de su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Lo último que hizo fue darle una pista a Max cuando estaba en modo protectora. La mujer era como una loba madre protectora cuando se trataba de sus ami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de qué? —Max arrugó el entrecejo—. ¿Qué demonios suce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ha enganchado a un acosador, Max. —dijo Mac desde el umbral de la puerta al tiempo que él, Jethro y Joseph ingresaron a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ilencio llenó la co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oseph caminó alrededor de la mesa, retiró una silla de lado de su esposa y tomó asiento junto a ella, rodeándola con el brazo al tiempo que Mac se sentó junto a Keiley y Jethro se dirigió al refriger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acaba de explicármelo todo, Max —le dijo Joseph, con la voz suave mientras Max lo miraba horrorizada—. Es un viejo caso en el que Mac estaba trabajando. Lo ha seguido hasta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colocó tres cervezas sobre la mesa al tiempo que Keiley miró a Max. Luego, echó una mirada enfadada y de desaprobación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podría haber manejado est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escuchen a la Mujer Maravilla aquí. —Max extendió la mano sobre la de Keiley al tiempo que los ojos verdes le brillaron llenos de humedad—. Podrías haberlo manejado. Entonces, que Dios te bendiga el co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estremeció. No era nunca nada bueno cuando ese comentario salía de la boca de M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M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vengas con «Pero, Max», Keiley McCoy —le espetó—. Me alegra que lo estés manejando bien por ti misma porque, honestamente, acabo de sentir que mi corazón se me iba al estómago y no está en absoluto cómodo enterrado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orció los labios. Así era Max, dramática hasta el fin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 haber manejado el decírtelo yo misma —explicó Keiley—. Mac y Jethro se están encargando de todo, Max. Todo estará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a perra, Delia —dijo Max entre dientes—. Es una víbora, aspirante a prostituta, que no puede escaparse del ojo de águila de su suegrita. Sabes que está haciendo todo esto porque quiere meterse en los pantalones de Mac,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e lo intente, si quiere. —Keiley se encogió de hombros—. Solo que no puedo prometer que le quede una mano entera cuando haya acabado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 resopló al tiempo que una risa involuntaria le quemaba en la garga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hagas reír, Keiley. Estoy demasiado horrorizada como para encontrarle el lado divertido a todo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la mirada giró hacia Jethro mientras él tomaba asiento del otro lado, junto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agradaba más la idea del trío —suspiró Max, volviendo a mirar a Keiley con tristeza—. Suena mucho más divert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o tenía idea de cuánto más divertido era, en ef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podemos ayudar de alguna manera? —Joseph le preguntó,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nténganse alejados —le advirtió Mac—. No quiero que encuentre otra víctima donde poner su atención, Joe. Y mantengan los ojos abiertos. No me agrada la manera en que este rumor del trío se disparó de repente. Vean si pueden averiguar dónde comenz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o averiguar eso. —Max fulminó a Mac con la mirada—. Confía en mí, Delia no puede guardar un secreto, y sé que ella está detrás de esto. Averiguaré dónde comenzó, o si lo hizo ella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Max podía hacerlo. La mujer era una dínamo. Podía abrir los ojos verdes con inocencia ingenua y posar como la despistada belleza sureña con el exacto toque de realismo. Realismo falso, pero funcion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ra lo que puedes averiguar para mí, Max. —Mac asintió con un movimiento de cabeza cuando Keiley le clavó la mirada—. Y no comentes nada acerca del acosador. Quisiera mantener esto en secreto, si pod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era todo lo que se necesitaba. Maxine podía dar la apariencia de frivola, despistada, pero eso escondía una mente afilada como una navaja y una lealtad profunda como los océa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que lo mantendremos en secreto. —Max miró a Mac fijamente como si él hubiera perdido la cabeza—. ¿Crees que deseo que Delia Staten se entere de esta información? Encontraría al maldito y lo ayud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x —Joe la reprendió con gentil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que es verdad. —Max hizo un mohín en dirección a su marido—. Y Keiley lo sabe también. Delia haría cualquier cosa con tal de tener la ocasión de meterse en la cama de Mac. —Giró hacia él—. ¿Por qué simplemente no le diste un poco de amor antes de marcharte del pueblo hace quince años en lugar de dejarla en suspen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oe bajó la mirada y negó con un movimiento de cabeza, incapaz de controlar el temblor de los hombros provocados por la 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 devolvió la mirada con melancólica bu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eso de qué me habría val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o. —Max agitó la mano alegremente—. Todos sabemos lo poco experimentados que son los niñatos de dieciocho años. No te habría dirigido la mirada dos veces cuando regresa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x —gruñó Joe en prot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oe, tienes suerte de que nadie te haya robado la esposa antes de mudarte aquí y rescatar al resto de la población masculina —ri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suerte que nadie la haya asesinado —gruñó Joe, aunque tenía la expresión llena de orgullo, con los ojos encendidos de amor cuando miraba a su mujer—. Vamos, gatita salvaje. Hagamos como sugiere Mac y vayámonos de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que asistir a la reunión de mañana por la noche —dijo Max en casi una orden a Keiley, levantándose de la silla y ensartándola con una mirada de águila—. Otras personas acabarán viniendo aquí a verte si no lo haces. Simplemente yo fui elegida para dar el primer golp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a miró con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riño, tienes amigas aquí. —Max negó con un movimiento de cabeza ante la sorpresa de Keiley—. Más amigas de lo que crees. He recibido cinco llamadas telefónicas desde que no asististe a la reunión, y una de ellas provino de la vieja dragona, la señora Victoria Staten misma. Y, confía en mí, ella normalmente no telefonea para ver cómo está algu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lí estaré —prometió Keiley, poniéndose de pie al tiempo que Max rodeaba la mesa—. Y cuída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se despidieron y Keiley aceptó un feroz abrazo de su amiga, se quedó atrás mientras que Mac escoltaba a la pareja hasta la puerta y caminaba hasta el coche con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trás de ella, sintió a Jethro, lo suficientemente alejado como para mantener la decencia, pero lo suficientemente cerca como para recordarle la calidez y la fortaleza de su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tener que asistir a esa maldita reunión —dijo ella entre dientes—. Realmente no quiero tener que lidiar con Delia Staten esta sem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aún demasiado en carne viva, demasiado consciente de la verdad atrás del rumor. Hubiera preferido mucho más esconderse en la casa y hacer de cuenta que el mundo exterior había dejado de exis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es esconderte por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sobre los talones, encontró los oscuros ojos azules, vio la caída del cabello negro sobre la frente y la sensual caída de las gruesas pestañas sobre los brillante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trodujo las manos en los bolsillos de los pantalones cortos antes de rodearlo y regresar a la co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oy de humor para discutir contigo. Ya lo he hecho con Mac y una vez al día es suficiente.</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Keiley, ¿estoy hiriéndo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hacia él con rapidez. Estaba de pie bajo el marco de la puerta, observándolo con mirada calculadora, expresión fría, casi amenazad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quieres herirm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quiero herirte. Si todo esto te está hiriendo, me march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estás hiriendo. —Confundiéndola, sí. Haciéndola cuestionarse a sí misma, sí. Pero no era dolor. Sin embargo, se preguntó si el dolor aparecería si él se march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regresar al trabajo. —Ella negó con un movimiento de cabeza cuando él dio un paso hacia adelante—. Simplemente necesito alejarme de ti y de Mac. Solo por un rato. Solo... solo por un rat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6</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Al día siguiente, Keiley estaba sentada en el garaje, extendida sobre el viejo sofá que ella y Mac habían descartado el año anterior, y trabajaba en el programa de datos que aún estaba retocando en el ordenador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ría haber trabajado mucho más efectivamente en su oficina, pero Mac se negó a permitirle que trabajase allí sola, y él y Jethro estaban ocupados haciendo «práctica de combate». Aunque más parecía que estaban ocupados intentando matarse el uno al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lo con unas almohadillas en las rodillas y codos y cascos ligeramente acolchados en las cabezas, arremetían el uno contra el otro con puñetazos, patadas, y fuertes gruñidos masculinos en el centro de la colchoneta que Mac había desplegado en el suelo de ce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hizo una mueca cuando Mac soltó un duro puñetazo en el vientre de Jethro, luego cerró los ojos cuando éste plantó un golpe a doble puño en la espalda de Mac de manera que casi lo tira al su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levaban en eso más de una hora, y ninguno de los dos parecía sonsacar lo mejor del otro aún. Mac era más musculoso. El pesado trabajo en la granja que hacía a diario le había modelado un físico sólido y musculoso. Jethro era alto, pero ni tan amplio ni tan fuerte. Compensaba la falta con velocidad</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daptabilidad, sin mencionar que golpeaba con puñetazos dirigidos con precisión hacia las partes más débiles del cuerpo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enía la sensación de que no tendría que preocuparse por el sexo porque estarían demasiado doloridos para move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n estado en eso intermitentemente durante los pasados dos días. Empujándose, desafiándose, retándose, sacando sus agresiones en lo que ellos llamaban «preparación» hasta que pudieran descargarse con el acosador, quien había decidido comenzar a enviar correos electrónicos con fanática inten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petulantes retos que había enviado a Mac y Jethro eran insanos. Declaraba a ambos hombres incompetentes, incapaces de protegerla. Que ella necesitaba un hombre mejor preparado para asegurar su bienestar porque era obvio que Mac no podía hacerlo. Dejaba en evidencia que sabía de la relación que se estaba gestando entre ella y los dos h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urante los pasados dos días, había habido más de seis correos electrónicos, e incluso ahora el programa de rastreo de Jethro se estaba abriendo camino en la señal intermitente de Internet que el acosador utilizaba para enviar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uenta de correo era de un buzón anónimo, y el origen se escondía en alojamientos web en todo el mundo. Y mientras Jethro intentaba rastrearlo, los correos electrónicos escalaban en nivel de agresividad hasta el punto que ahora estaban reprendiendo a Mac y a Jethro por la relación sexual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 ese pensamiento, se ensombreció, intentando aplacar la molestia inquietante que se movía en su interior. No era que tener sexo con dos hombres juntos la estuviese molestando; creía que esa parte la estaba manejando bastante bien. Sin embargo, lo que sí le había comenzado a inundar el cuerpo con nerviosismo era el darse cuenta de que algo más que solo sexo estaba creciendo entre ella y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urante los pasados días, empezó a notar una hebra de sentimiento, una emoción que había sentido por primera vez entre ella y Mac durante las primeras semanas de cortejo. Crecía entre ella y Jethro ahora, aunque no parecía quitarle fortaleza al vínculo que tenía con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segura de que Mac no deseaba que eso sucediera. ¿Podría él hacerlo? Siempre había parecido tan posesivo respecto a ella, tan resuelto a evitar que otros hombres le invadieran su atención, que ahora repentinamente la estaba confund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juntando a Jethro con ella, dándole a otro hombre todas las oportunidades de tocarla cuando le viniera en gana, incluso hasta el punto de que Mac usualmente encontraba el orgasmo con su mano o enterrado en su boca en lugar de en el interior de su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ando con un movimiento de cabeza, desvió la atención de vuelta a los ajustes finales que le estaba haciendo al programa que Mac estaba utilizando para barrer Internet, los foros y las salas de chat en busca del acosador. Las palabras claves se ajustaban con regularidad, y la habilidad de procesamiento del programa estaba ahora trabajando al ciento diez por ciento de eficiencia y veloc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iba a terminar la ronda de barrido en una noche, pero lo haría ahora mucho más rápidamente que 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ignó al programa para que trabajase de fondo en el ordenador portátil y levantó la mirada al tiempo que Mac y Jethro se desplomaban, jadeando, sobre la colchoneta, obviamente declarando un empate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stedes dos acabarán matándose el uno al otro —les dijo al colocar el ordenador a un lado y ponerse de pie—. Me agotan con solo mirar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aron las cabezas para observarla durante un largo rato antes de gruñir y desviar la mirada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reclinó en el sofá y los observó con una son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ánto tiempo más seguirán con esto hasta que finalmente se den cuenta de que son un par igu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es verdad —dijo Jethro entre dientes—. Yo soy más rápido qu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ntira —gruñó Mac—. Yo soy más fu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í, sí, y vosotros dos son malos como perros de la calle y el doble de astutos. Ahora, vayan a bañarse para que yo pueda preparar el almuerzo. Tengo hambre y estoy cansada de verlos cómo se golpean mutu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straídamente, acarició el pelaje del bastante grande Pappy cuando él apoyó la cabeza sobre su regazo ahora que el ordenador había sido colocado a un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ncluso agotan a Papp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giró la cabeza una vez más para observar al perro con los ojos entre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denado chucho. Nunca saldrá de la casa ahora, ¿no es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bablemente no. —Ella le sonrió consolándolo. Él prefería tener a las mascotas fuera y no en la casa—. Alégrate que al parecer esté enseñ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gruñó como respuesta antes de ponerse de pie y observar a Jethro hacer lo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deberías haber permitido que el maldito perro ingresara en la casa —se quej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implemente negó con un movimiento de cabeza. No había dicho mucho durante los pasados últimos días, meditabundo en su ordenador y llevando adelante varias reuniones en línea con agentes de la Agencia en las oficinas de D. 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puso de pie. Pappy le copió el movimiento, trotando tras ella al tiempo que se dirigía a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yan y báñense —les dijo a los h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rro pasó frente a ella, andando por el corto pasillo llevando la delantera al entrar a la casa, con las orejas levantadas como en búsqueda de ruidos extrañ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abía de la pequeña pistola que tenía en el bolsillo del vestido que llevaba ese día y sabía que toda la cautela no sería nunca suficiente, ni siquiera en su propi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pera aquí. —Mac la tomó del brazo cuando se acercaba a la entrada de la sala y se colocó frente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el arma en la mano, y cuando echó una mirada tras de sí, vio que Jethro cargaba una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 casa está equipada con tantas malditas alarmas y trampas que temo quedar atrapada en una yo misma —resopló ella—. Dudo que alguien vaya a escabullirse den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guramente no se escabullirían en su habitación por un largo tiempo. Mac y Jethro habían clavado planchas de contrachapado sobre las puertas francesas hasta que las nuevas puertas llegaran en los próximos d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jor estemos seguros —murmuró él mientras Jethro los rodeaba de costado y comenzaba una cuidadosa y silenciosa inspección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implemente negó con un movimiento de cabeza, aunque los siguió sin emitir sonido hasta que estuvieron de nuevo en la co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que encargarme de las provisiones —dijo Mac al tiempo que cogía prendas limpias del cuarto de lavado y caminaba hacia la ducha adyacente—. No tardaré. Tenia a ray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con cuidado hacia el amigo, enarcando una ceja con expresión burlo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ré lo mejor que pueda. —Un dejo de diversión le teñía la voz, pero la mirada no tenía mucho de divert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ogió una olla y la colocó sobre la cocina antes de dirigirse al refrigerador y tomar la carne asada que había colocado allí a descongelar la tarde pasada y unas verduras del cajón de las hortaliz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Mac se duchaba, Keiley cortó la carne en trozos antes de colocarlos en la olla, cubrirlos con agua y ponerlo todo en el horni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se hubo encargado de eso, comenzó a cortar y picar los vegetales para la sopa que tenía planeado prepar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una buena cocinera —Jethro anunció de repente detrás de ella, provocándole girar la cabeza rápidamente para echarle una mirada por encima del ho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tenía los ojos fijos en ella, meditabundos, la expresión muy similar a cuando Mac debatía un proble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ra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 madre te enseñó a cocin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hizo una pausa en la preparación de los vegetales, bajó la vista al apio que estaba desatando antes de que una sonrisa triste se le dibujara en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madre era una excelente coci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í que lo había sido. La perfecta ama de casa, buena madre y esposa hasta que la vida se le fue al infier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te le pareces —dijo él,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quedó helada, luego giró lentamente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investigué cuando noté con cuánta velocidad Mac se estaba enamorando de ti. —No había disculpas en la expresión, simplemente una mirada inquisidora y meditabun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antástico —masculló ella—. Gracias por avisármelo. —Habría estado mejor sin esa inform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eres mejor que los errores que ellos cometieron. —Se inclinó hacia atrás contra el muro con pereza, aunque la expresión del rostro no cambió—. Debió de ser difí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 lo que debió de ser difícil? ¿No malversar fondos cuando tuve la oportunidad? ¿Mantenerme alejada del licor cuando las cosas se complicaron? Perdón, Jethro, pero no fue muy difícil. —Cortaba el apio en rodajas con brutales golpes—. De hecho, fue bastante fá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ías dieciocho años cuando tu madre se suicidó. Tu padre murió de un ataque al corazón un año después en prisión. Por lo que sé, la comunidad donde vivías te dio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í. Así lo hicieron. Habían hablado y chismorreado y convertido su vida en un infierno al darle la espalda y susurrar cada vez que la ve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breviv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rmoso —dijo él con c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quieres lograr con todo esto, Jethro? —Dejó el cuchillo con cuidado antes de girar hacia él y mirarlo directamente a los ojos—. ¿Torturas a tus amantes por pura diversión o es un bono ext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Jethro se encendió en llamas. Puntos brillantes de destellante excitación de repente le llenaron los ojos mientras la miraba de arriba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tú mi am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arpadeó, sorprendida. Había cierta oscuridad en el tono de él que la obligó a dar un paso hacia atrás, una feroz repentina vena de posesión en la vo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y la esposa de Mac —susurró ella—. Pero diría que de lo que ha estado sucediendo aquí estos últimos días me convierte en tu amante también. Por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él se arquearon con un dejo de dur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Por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tensión que manaba de él era lo suficientemente densa como para cortarle la respi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Ladeó la cabeza con curiosidad—. ¿Cómo lo llamarías tú?</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 desastre —declaró de repente, arrastrando los dedos por el cabello y quitándose la banda elástica que lo sujetaba en la nuca. Le enmarcaba el rostro ahora, caía más largo que el de Mac, y le daba una apariencia más dura y salvaj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de acuerdo contigo, entonces. —Volvió la atención a las verduras, deseando que el corazón se calmase, que el pulso dejara de ahogarla con las pulsaciones feroces y pesadas que podía sentir en la garga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por qué lo permites? —gruñó él, de repente—. Estás durmiendo con el mejor amigo de tu esposo. Ni siquiera lo estás engañando, Keiley. Lo estás dejando que te empeñe como si fueras su camisa favor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to seas! —Ella giró sobre los talones, sosteniendo el cuchillo fuerte con la mano, y con la furia recorriéndole el cuerpo—. Si no te agrada, entonces empaca tu mierda y vete. Yo no te invité aquí. No les pedí a ti ni a Mac que comenzaran con esta debacle, y no permitiré que ninguno de ustedes me culpen por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ldición fue abrasadora cuando él giró dándole la espalda y caminó por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merecías. Lo la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almente no lo merecía —le espetó ella—. Y puedes guardarte tus disculpas. Si pueden salir de tu maldita boca, entonces, hazte cargo de lo que di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sobre los talones haci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la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quiero tus disculpas —le informó con disgusto—. Déjame decirte algo, Jethro, para que lo entiendas. La misma explicación que le di a Mac hace años. Solo porque estás aquí, solo porque estás compartiendo nuestra cama, no te da derecho a escupir mierda por tu boca y excusarte con unas disculpas. Vuelve a cometer ese error y te v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ntrecerró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iré,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claro que te irás —le informó—. Toda esa cosa de lobo macho superhombre es muy excitante. Es incluso bonita, a veces. Pero puedes llevarte esa actitud a otra parte, porque no voy a soport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hablaba en serio. Jethro observó los ojos enfadados, el rubor subiéndole por las mejillas, y habría sonreído si ella no hubiera estado sosteniendo el cuchillo como un arma en lugar de como una herrami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se dirigió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a utilizar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extrañaría que no lo hiciera. —Mac ingresó a la cocina, los ojos grises destellando de diversión pero también con un dejo de ira—. ¿Qué has hecho para enoj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ada. —Keiley giró y comenzó a atacar los vegetales, como Jethro sospechaba que ella quería atacarle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je algo estúpido —respondió él en su lugar—. Parece que no está dispuesta a aceptar mis disculp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jó la mirada en Mac, mirándolo a su amigo a los ojos, sabiendo que había actuado injustamente con Keiley incluso cuando las primeras palabras habían salido de su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mala para eso. —Mac se encogió de hombros—. Me echó de mi propio piso a las dos de la mañana antes de que incluso comenzáramos a dormir jun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observó a Mac deslizarse hacia ella, rodeándola con el brazo, con la boca en el oído, susurrándole algo que provocó un resoplido de risa al tiempo que lo empujó para alejarlo con una mirada colmada de exasperación y diver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te de aquí —ordenó ella—. Y llévatelo contigo. Apuntó en dirección a Jethro con el cuchillo por encima del ho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se queda —Mac le informó con voz firme—. No te dejaré sola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fulminó con la mirada por encima del ho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mí, que haya un derramamiento de sang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egúrate de que pueda pelear después. —Mac se encogió de hombros—. Si es lo suficientemente tonto como para incitar a una mujer que lleva un cuchillo, entonces se merece todo lo que venga a continu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le echó a Jethro una mirada de advertencia. El amigo cruzó los brazos sobre el pecho y lo miró a los ojos fríamente antes de arrugar el entrecejo por la sonrisa de complicidad que Mac le propin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dejaré que peleen, entonces. —Le dio una palmada a Keiley en el trasero, alejándose de un salto cuando ella le cacheteó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ún riendo, se puso la camisa, la abotonó y la colocó dentro de los vaqueros antes de ponerse las bo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ré en los establos y en el granero —les informó a ambos—. Les di permiso a los peones para marcharse hace unas horas y quiero asegurarme de que todo esté funcionando correctamente antes de est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dije que lo cancelaría, Mac —dijo Keiley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 una reunión con el comité de caridad esta noche durante una hora o dos —Mac le dijo a Jethro—. Nosotros iremos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va a funcionar —espet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s quedaremos en la camioneta y te esperaremos allí. No irás sola y tampoco vas a perdértela. Esperas por esta reunión todo el año, Keiley. No vas a permitir que el veneno de Delia te lo arrui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te quejas de la reunión durante todo el año —argüyó ella—. Puedes evitarla est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claro que lo haré! —Mac le lanzó con el ceño frunc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interacción era interesante, feroz; sin embargo, Jethro podía detectar el respeto y el lazo entre ellos. Mac y Keiley habían crecido con los años. Le provocaba dolor. Le hacía desear querer ser parte de ello incluso cuando sabía que eso nunca sucede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no voy a dejar que este cobarde te robe esto. La voz de Mac de repente se suavizó al mirar fijamente al perfil de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remos a esta reunión y luego cenaremos en el pueblo. No nos vamos a escon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estará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vio que Keiley cerraba el puño con fuerza sobre la encim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estará allí, ¿y qué? No voy a hacer de cuenta que no me folio a mi mujer por esa perra. Sácate esa idea de la cabeza. Si en quince años ella no ha aceptado el hecho de que entre ella y yo no sucederá nada, entonces puedes estar segura de que no lo entenderá ahora, y puedes seguir con tu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ró por encima del hombro a Jethro. —Ella será descorté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Victoria y yo tendremos una pequeña charla acerca de la naturaleza de la Agencia y qué cosas exactamente ella no quiere que mis amigos investiguen. —Mac se encogió de hombros, entonces—. ¡Qué problema! ¿Quieres esconderte por el resto de tu vida de gente como ella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maldijo entre dientes, lo que provocó que Mac levantara las cejas y sonri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a es mi chica. Regresaré en un momento. Cuidado con Jethro. Es un gallina, pero sabe cómo proteg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racias por la referencia —gruñ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 nada, hombre. —Levantó la mano e introdujo el código de la alarma antes de abrir la puerta trasera, llamando a Pappy para que lo siguiera saliendo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movió tras él, volvió a meter el código y giró lentamente para enfrentar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arrojando los vegetales en un gran recipiente con agua, aún dándole la espalda; el cuchillo yacía sobre la encimera, de modo inofens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almente utilizarías el cuchillo? —le pregun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que le propinó no fue un cumplido. Fue la mirada que una mujer le daba a un hombre que consideraba menos que imbé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 utilizaría el cuchillo contig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Mac parecía preocupado porque lo har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Mac sabe que le pegaré por ser un idiota —espetó ella—. No manejo muy bien a los hombres grandes y fuertes cuando se comportan como estúpi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staba comportando como un estúpido —estuvo de acuerdo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e devolvió la mirada en silencio, la expresión arrugada con cansado reconoc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lo merecía —finalmente susurró ella al girar hacia el fregadero, humedeció un paño y comenzó a limpiar la encim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o merecía. Merecía un hombre que reconociera el tesoro que tenía. Un tesoro que no debía ser compartido. —¿Por qué lo di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observó cómo inspiró profundo antes de girar para enfren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ía del Club de Sinclair antes de contraer matrimonio con Mac. —Se encogió de hombros, con el paño aferrado en la mano—. Después de enterarme de que era miembro, quizás permití que mis fantasías se tejieran a su alrededor demasi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intió su propia expresión estremece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tás di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sabía de ti y de Mac —le soltó ella, iracunda—. Escuché los rumores de ustedes dos, luego escuché los rumores de que era miembro del club. Mac no me forzó a esto, Jethro. Mac no me ha hecho tener fantasías al respecto. Y no me empeñó como una camisa vieja. Sabía lo que estaba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ías fantasías conmigo? —Eso le había caído por sorpresa. No lo había visto desde los primeros meses después de la boda con Mac, y él se había asegurado de solamente coquetear con ella durante ese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veces. —Movió los hombros a la defensiva—. Mira, Jethro, amo a Mac. Con el corazón y con el alma. Él es mi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detuvo repentinamente, mordiendo el labio inferior con los dientes al girarse con velocidad. —¿P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ía que ésta era una parte de él cuando contraje matrimonio —dijo ella suavemente—. Presentía que era una parte que no podría dejar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dmitir eso fue algo que le había resultado a Keiley muy difícil de hacer durante los pasados días. Mirando en su interior y viendo que sabía que ese camino se avecinaba, se hubiera permitido darse cuenta o no, pero no había sido fá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demasiado buena para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udo escuchar la ira en la voz. Al igual que Mac, él la escondía bien. Salía con una áspera brusquedad que podía haber sido muchas otras emociones. Pero era ira. Ira y odio a sí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 engañes. —Arrojó el paño en el fregadero antes de girar hacia él y mirarlo directo a los ojos—. Y no conviertas esto en algo que no es. No soy la delicada hada que Mac insiste en querer ver. Tengo mis propias necesidades también, Jethro, y no voy a negarlas. No sé si son las ansias de Mac que me vuelven salvaje, o simplemente las mías ante su aceptación. Sea cual sea la razón, no voy a castigarme, o a Mac, por esto. Y, definitivamente, no voy a culparte a ti. Nunca he ido por caminos que a otros les resultaban cómodos y no voy a comenzar a hacerl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es del todo cierto —indicó él con un tono de humor—. No se te conoce por ser un comodín, Keiley. No tendrías la sólida reputación que tienes en los negocios si eso fuera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quitó el cumplido de enci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ambia la verdad. Sabía que ésto se avecinaba. Como también sabía que serías tú quien él escogería cuando trajera a alguien más a nuestr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cómo sabías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vio el ceño fruncido, la nota de ira en los ojos, pero vio algo en él que había visto en Mac cuando lo conoció. Estaba tan perdido por dentro como lo había estad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eres como un hermano para él —le dijo con gentileza—. Te ha extrañado estos tres años. Ha extrañado el trabajar contigo. Entrenar contigo. Mac no confía en muchas personas,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movió, un poco incó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lo s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ampoco tú —indicó ella—. He estado entre ustedes dos durante tres años mientras he intentado encontrar el equilibrio con Mac y con quién y qué soy yo en este matrimonio. No puedo ser la chica buena todo el tiempo. Quería serlo. Creí que pod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contraído matrimonio con un hombre que te permite ser libre —dijo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demasiado libre. —Ella negó con un movimiento de cabeza ante tal pensamiento—. Cualquiera que sea la razón, Jethro, no creo que me estés obligando a hacer esto. Acepto quién soy y lo que soy. Eso es algo que tú deberías hacer también. Preferiría que me llamaras prostituta en lugar de culpar a Mac por algo que él no comenz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digas eso de nuevo —le gruñó Jethro de repente, cruzando rápidamente por la habitación, llegando a ella y tomándola entre sus brazos mientras la fulminaba con la mirada, unas llamas de ira lamiéndole los ojos azules—. Nunca utilices esa palabra en referencia a ti misma otra vez o, que Dios me ayude, te daré unos azotes en el trasero con tanta fuerza que no los olvidarás por un largo tiemp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7</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miró a Jethro totalmente sorprendida. La sujetaba fuerte con los brazos, sosteniéndola pegada contra su cuerpo rígido, con la erección presionándole en el estómago, demand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lla estaba excitada. El pánico comenzó a consumirla. Mac no estaba allí, y Jethro la estaba abrazando. Los dedos se enterraban en la cabellera, tironeándola hacia atrás, la cabeza del amigo descendió, y Mac no estaba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mió con angustia, enroscando los dedos en el pecho de él cuando le cubrió los labios con un beso. Se los cubrió. Los poseyó. Sacudiéndole las bases de la creencia de que solo encontraba placer en eso porque Mac lo encontraba placentero. Que no sucedería si él no estaba presente. Que no era desleal. Que no er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ensación le inundó el cuerpo cuando la forzó a separar los labios, cuando la atrajo más cerca de sí, la levantó, y la presionó con fuerza contra el m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ujuria le atravesó el cuerpo. Las manos de Keiley de repente estuvieron tomándolo de la nuca mientras la mano de él le levantaba la pierna y la enredaba en la cadera antes de comenzar a acariciarle la entrepierna con los dedos.</w:t>
      </w:r>
    </w:p>
    <w:p>
      <w:pPr>
        <w:pStyle w:val="Normal"/>
        <w:spacing w:lineRule="auto" w:line="240" w:before="0" w:after="280"/>
        <w:ind w:firstLine="709"/>
        <w:jc w:val="both"/>
        <w:rPr/>
      </w:pPr>
      <w:r>
        <w:rPr>
          <w:rFonts w:cs="Tahoma" w:ascii="Book Antiqua" w:hAnsi="Book Antiqua"/>
          <w:sz w:val="24"/>
          <w:szCs w:val="24"/>
        </w:rPr>
        <w:t>Estaba sucediendo demasiado rápido. Demasiado rápido como para detenerlo. Para controlarlo. Los labios de Jethro se inclinaron sobre los de ella, al tiempo que un áspero gruñido varonil de ansias le sacudió hasta el centro de su ser y le provocó vibraciones en todo el cuerpo con una retribución de pa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bería estar alejándolo, pero estaba sujetándose de él, gritando en el beso al sentir los dedos masajeando la seda que le cubría su sexo. Unos dedos imperativos, desesperados que tiraron de la tela hasta revelar el sedoso calor que se derramaba desde la entrepier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estaban dentro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rqueó, gritando en el beso al sentir la penetración. Los músculos internos se cerraron alrededor de los dos dedos, la cadera arqueándose, cabalgando el increíble placer que le estaba dando mientras los labios bajaban por el cu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quisitivo. Imponente. Se negaba a pedir permiso. Estaba demandando por la respuesta de Keiley y recibiéndola, y ella estaba indefensa ant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spondiendo expuesta, agonizante a las pesadas zambullidas dentro del tembloroso centro al tiempo que sus jugos comenzaron a manar por la neces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la empujaba más allá de la razón con tal acometida, con la otra mano le arrancó el canesú de los pechos, haciendo saltar los botones y revelando los senos desnudos y los rígidos pezones apuntándolo como faros de luju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no puedo dejar de tocarte —dijo contra un hinchado monte—. No puedo dejar de follarte. No puedo dejar de bes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cubrieron un dolorido pezón mientras Keiley gemía en una indefensa rendición y entrelazó los brazos alrededor de la cabeza de él para sostenerlo en su lugar mientras montaba las olas de placer que le recorrían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í era con Mac. Se suponía que solo con Mac era así. No con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follé sin condón el otro día —le dijo de repente con un gruñido cuando le soltó el pezón—. Mientras Mac observaba. Estabas muy caliente. Muy ceñida. Y no lo he olvidado,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gó con un movimiento desesperado de cabeza. Había sabido que él estaba desnudo y no quiso enfrentarlo. No había querido pensar en 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mordisqueó la tierna carne de un se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eso de nuevo. Quiero estar dentro de ti, desnudo, bombeando mi orgasmo en tu interior y sintiendo esas delicadas pequeñas ondas de tu orgasmo sobre mi p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negando con la cabeza desesperadamente, con dolor, sintiendo los jugos fluir con más fuerza, más velocidad, al pensar en el placer que esas palabras invoc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Ella dio un grito ahogado cuando los dedos la empalaron más fuerte y más profu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a estaba tomando con gentileza, y notó que no deseaba que fuera gentil. Estaba tomando su propio placer, arrojándolo en ella con violencia, y le encantaba. Se mojaba por eso. Ciñéndose ante la invasión mientras el cuerpo se le tensaba más por la necesidad del orga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ue como follar un sueño. —Le lamió un pezón antes de levantar la mirada, atrapándole los ojos mientras le zambullía los dedos una vez más dentro de ella—. Como follar una esperan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negar con un movimiento de cabeza, sintiendo emociones elevándose en ella que no quería afrontar, no quería saber. Pero estaban allí. Mirándole a los ojos mientras ardían en la mirada de Jethro, y le golpeaban en el pecho al manar de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dijo ella en un grito ahogado—.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 repente, el terror se apoderó de ella. Un miedo diferente a todo lo que había conocido en la vida. Lo empujó de los hombros, los golpeó hasta que la expresión de él se torció en agonía y lo soltó con un rápido y repentino mov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La miró fijamente, haciendo una mueca de dolor—. Pequeñ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Cerró los puños al sentir la ira inundarle el cuerpo. La ira y el repentino terror cuando la mirada se dirigió a un imperceptible movimiento junto a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lideció. Podía sentir el color abandonándole el rostro al mirar la expresión pensativa de Mac. Podía sentir cómo temblaba, cómo se estremecía, al tiempo que Jethro maldecía tras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culpa suya, Mac. —La voz fue oscura, teñida de una violencia potenci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Mac se deslizó hasta su amigo, los grises ojos calmos, la expresión plácida, si no curi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 sintiendo las lágrimas que le colmaban los ojos, el saber del engaño que acababa de hacerle a su esposo. Una cosa era permitirle a Jethro tocarla mientras él observaba, y otra era hacerlo cuando no estaba en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Lo lamento —jadeó ella, las lágrimas de repente rompieron las barreras de control cuando él se enderezó, quitando los hombros del muro donde había estado apoyad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ja de pedir disculpas, Keiley —espetó Jethro, ubicándose frente a ella, entre ella y Mac—. No es culpa tuy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odía sentir todo su mundo colapsando a su alrededor. Justo allí, miró fijamente a su esposo, sintiendo que todo lo que había soñado en la vida se desmoronaba frente a su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ien podría haber estado engañando a Mac. Sabías las reglas no escritas, no dichas. Los rumores acerca de ellos habían abundado en Virginia. Solo cuando el marido estaba presente. Solo en un trío. Nunca una pare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raba fijamente a los hombres, temblando a tal punto que se preguntaba si podría mantenerse en p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amorcito. —La voz no tenía nada de iracunda cuando se movió haci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 repente, Jethro la empujó más lejos tras de sí. Keiley se aferró a su brazo con sorpresa, con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date ahí detrás, maldición —le espetó él al enfrentar a Mac—. No te culpará, Keiley. No se lo permiti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sta ya! —gritó ella, llena de lágrimas—. Oh, Dios. ¿Qué he hecho? —Miró fijamente a uno y otro hombre, observando cómo repentinamente la expresión de Mac cambió. ¿Preocupación o ira? Tenía todo el derecho de estar furioso. De sentirse engañ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lla no tenía derecho a sentirse desgarrada entre el hombre que amaba, y el hombre que le aterraba saber que comenzaba a am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retrajo, tropezándose al mirar fijamente a los dos hombres, la sorpresa y el horror ante sus propias acciones colmándola. No podía mirar a Mac a los ojos, no podía soportar saber que en un segundo había engañado a ambos homb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gritó Mac cuando ella salió disparada y se marchó de la habitación. Tenía que escapar de ellos, tenía que huir. Si solo pudiera escapar de sus propias acciones tan fácilmente como estaba escapando de lo que sabía era el sentimiento de traición que tení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Mac se movió con rapidez al ver a Keiley girar y correr, intentando pasar junto a Jethro empujándolo para llegar a ella. Por desgracia, parecía que los instintos protectores que él solo sospechaba que el otro hombre tenía se elevaron hasta la superficie.</w:t>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fue culpa suya —Jethro le dijo con violencia, de pie en posición defensiva, listo para luch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que no es su maldita culpa —dijo Mac, iracundo—. Eres un hijo de puta, Jethro. ¿Crees que no sabía que mi mujer iba a acabar amándo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cómo Jethro se tambaleaba hacia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l de mi camino, maldición —espetó Mac, entonces—. Déjame ocuparme de ella, luego me encargaré de t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anticipado que se toparía con la escena entre Jethro y Keiley, pero no le había sorprendido. Se había sentido condenadamente excitado al verlos. No había nada más estimulante que una Keiley indefensa ante sus propios dese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bió las escaleras de dos en dos, y se encaminó con velocidad por el pasillo que conducía a su habitación, con los dientes apretados por el miedo, el horror, y el dolor que había visto en el rostro de su esp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quizás con razón, había tomado las conclusiones equivocadas, y ahora él tenía que reparar el daño. Parecía que no solo tendría que componer las cosas con su esposa, sino con su mejor amigo también. Ninguno de ellos, al parecer, vio hacia dónde se encaminaban los suces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entró en la alcoba, se detuvo abruptamente, fijando la mirada en Keiley, quien estaba de pie frente a la ventana cerrada. Tenía los brazos alrededor del cuerpo, los hombros tensos y ergui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siquiera puedo mirar por la maldita ventana —dijo en tono áspero—. No puedo moverme por mi propia casa. —Inclinó la cabeza y se peinó el cabello con los dedos—. Y tengo miedo. —Esas últimas palabras fueron un suspiro áspero por las lágrimas conten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ruzó la habitación, la abrazó incluso al sentir que ella se estremecía como si la hubiera tomado por sorpresa el abrazo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había anticipado —le susurró al oído, entonces—. ¿Crees que traería a otro hombre a nuestra cama e imponer reglas en esto? ¿Que te castigaría, o te regañaría por ser la cálida y apasionadamente exquisita mujer que 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tensó en los brazos de Mac, luego se alejó de un tirón, girando violentamente sobre los talones para enfren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tás diciendo, Mac? —Una ira incrédula le colmaba la voz al tiempo que abría los ojos de par en par y él observaba cómo lentamente la comprensión se reflejaba en ellos—. ¿Tú querías que yo... —tragó en seco— quisiera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vio la traición en los ojos, el miedo. Maldición, no había anticipado que las cosas resultarían tan condenadamente complicadas. Pero así estaban. Ella tenía todo el maldito derecho de sentirse escandaliz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ía que nunca llevarías a otro hombre a la cama sin el afecto —le dijo, entonces—. Keiley, no eres una mujer promiscua, siempre lo supe. Desde el primer día que te vi, supe que no serías el tipo de mujer que juega esta clase de juegos con una sucesión de hombres diferentes. Y supe que yo nunca podría haberlo manej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odrías haberlo manejado? —le gritó ella, fijando la mirada en él como si fuera un extraño. Y quizás lo era. Nunca le había mostrado las partes de sí mismo que importaban. Las había mantenido escondidas, guardadas cuidadosamente en una cajita negra hasta que se volvieron demasiado ansiosas como para mantenerlas a raya por mucho más tiempo—. ¿Qué está sucediendo aquí, Mac? ¿De repente has decidido que habías tenido demasiado con la vida de casado y resolviste encontrar un hombre que tú aprobaras para mí? ¿Estás listo para marcharte? ¿Extrañas algo que yo no te doy? —El volumen de la voz se incrementó con cada pregunta. La traición y el dolor le colmaban el tono al tiempo que él la observaba con los ojos entre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masculló él, extendiendo los brazos para tomarla, aferrándose a los hombros de su mujer con las manos y dándole un zarandeo pequeño y firme—. ¿Me escuchas, Keiley? Nunca dejaré que te vay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ja ya de maltratarme. —Se liberó de un tirón, poniendo distancia entre ellos una vez más antes de girar para fulminarlo con la mirada—. ¿Qué pensabas que obtendrías aquí, entonces? ¿Hay algo entre Jethro y tú de lo que yo debería enterarme? ¿Qu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vantó la mirada con incredu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preguntando si Jethro y yo somos bisexuales,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eso lo resume todo, Mac. —Cruzó los brazos sobre el pecho y llevó la cadera hacia adelante en confrontación.</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tenía idea de cuánto le excitaba a Mac todo esto, que ella lo desafiase, que la ira de su mujer chocase con su dominancia de fr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una chance en el infierno. —Rió socarronamente en tensión—. El único culo que tengo en mente follar, es el tuyo,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en tus mejores fantasías. —Estrechó un brazo, apuntándole con el dedo con furia—. Puedes meterte la polla por tu propio culo, por lo que me importa. Si no eres bisexual, entonces, ¿qué demonios quieres conseguir? ¿Que tu mujer te ame es demasiada presión? ¿Qué? ¿Qué demonios se te metió en la cabeza para querer que me enamore de otro hombr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agradaría escuchar esa respuesta a mí también. Jethro ingresó en la habitación, los brazos cruzados sobre el pecho, la expresión controlada, los ojos brillando con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asi sonríe. Ésas eran las dos personas que más amaba en el mundo. Jethro era como un hermano para él, y Keiley... Dios, era su alma; pero Mac se conocía a sí mismo. De la misma manera que conocía a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Cuántas mujeres has compartido desde que contraje matrimonio? —Mac le preguntó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tiene nada que ver con est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testa la maldita pregunta —le espetó—. ¿ Cuántas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o fulminó co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ngu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haci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él se marche, ¿le permitirás a otro extraño meterse en tu cama? ¿Uno a quien yo no esté seguro de cuánto puedo confiarle mi esposa en lugar de una amante? ¿No crees que sentirás esa incomod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o dijo Jethro, ¿qué carajo tiene que ver es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Conexión y vínculo —Mac les contestó a ambos con brusquedad—. A veces se necesitan tres para hacer uno completo. Hay solo un hombre en quien confío lo suficiente como para que te abrace sin estar yo presente, y ese hombre es Jethro. Y conozco a Jethro. Él estaba medio enamorado de ti cuando te conocí y fue condenadamente estúpido al no hacer nada al respecto. De este modo, todos obtenemos lo que queremos y estamos realmente contentos con ell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Contentos con ello porque tú así lo decretas? —Keiley le gritó en respuest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Maldición, sí! —Esa respuesta le cerró la boca a ella. Clavó la mirada en Mac, la boca abierta por la sorpresa, los ojos abiertos de par en par—. Estoy harto de negar quién soy. Y, por Dios, intentas decirme que permitirás a otro hombre meterse en la cama con nosot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qué hay de Jethro? —gritó ella—. ¿No crees que merece una mujer que lo ame? ¿Solo 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eso lo que deseas, Jethro? —le pregunt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lo que deseo —contestó Jethro con c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yo? —Estaba furiosa ahora, como un volcán listo para hacer erupción—. ¿Crees que quiero vivir mi vida con dos capullos de mierda en lugar de uno? Pues entonces, prepárate para otra maldita cosa, hijo de puta. En este momento, no permito ni loca que ninguno de los dos regrese a mi maldit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oder, estaba en problemas ahora. No solo ella estaba gritando, sino que tenía el rostro arrebatado, los ojos de un marrón chocolate, y estaba despotricando. Mucho. Keiley no tenía por costumbre blasfemar hasta que estuviera lista para arremeter contra algún idiota que finalmente le hubiera empujado la paciencia hasta el límite. Incluso Jethro la observaba con cautel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s haber intentado discutir esto conmigo primero —dijo Jethro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bría sido tan efectivo. —Mac se encogió de hombros, manteniendo la vista en Keiley mientras ella los observaba a ambos como si fueran extrañas criaturas de otro plane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casada con un loco —masculló Keiley, negando con la cabeza mientras continuaba mirándolo con una confusión estupefacta—. Mac, ¿has perdido la cabeza en algún lugar entre la bosta de vaca últimamente? —La voz de Keiley cortó el aire como una nav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hizo una mueca con los labios. Ella estaba de lo más controversial, de lo más desafi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últimamente —le asegu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En algún momento en el pasado, entonces, y yo no me di cuenta? —le preguntó con falsa dulz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ntrecerró los ojos un poco más al notar la ira en el tono de voz, la confu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chó una mirada a Jethro. Esta vez, estaba inclinado contra el muro, con actitud perezosa, mirando el intercambio, pensativo. La expresión meditabunda de Jethro era un poco más amenazadora que l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spiró profundamente, se alisó el vestido con las manos, luego miró fijamente a su marido al tiempo que la confusión inundó a la ira y la dejó indefensa ante el arrepentimiento que vio en los ojos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Mac? —finalmente suspiró—. ¿Por qué, en el nombre de Dios, querrías que ame a otro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nos completa —le contestó con gentileza—. Porque es la única manera en que puedo estar seguro de que ninguna parte de mi pasado está en mí. Es la única manera en que Jethro puede entregarse por completo. Y te da a ti un equilibrio, una libertad que no tendrías de otro modo. Porque sin esto, me despierto temblando al pensar qué podría yo hacernos a ambos. Sin esto, Jethro continuaría en el mismo condenado camino al que regresó cuando me marché. Sin importarle un carajo de la vida, de un modo u otro, porque el equilibrio se perd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crees que puedes tomar esa decisión por ti mismo por nosotros dos? —Keiley negó con la cabeza, mirando a Jethro cuando él bajó la vista al suelo, la expresión en el rostro al negar con un movimiento l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la amas, Jethro? —Mac no le quitó los ojos de encima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vantó la vista con un movimiento brusco, y ella lo vio. Vio las emociones que le recorrían el cuerpo con velocidad, cosas que ella no había querido ver 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se marcha mañana, ¿llorarías por él,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es amor, Mac —susurró ella; era ella quien negaba con la cabeza ahora—. Eso no es amor. Y no voy a jugar este jueguecito contigo. Ya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sobre los talones y se marchó de la habitación, lentamente, consciente de que los dos hombres la seguían; la expresión de uno era contrapunto de la expresión del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trapuntos. Equilibrios. Un equipo que Keiley nunca había imaginado y no podía entender del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ajó las escaleras, notando que Jethro le pasaba por el lado y se ponía frente a ella, controlando cada habitación antes de que ella ingresara. Pero el conocimiento era distante, de la misma forma que el estar pendiente de los dos hombres era distante. De repente, Keiley se sintió más sola que nunca en su vida. Suspendida en el aire, observando situaciones en las que no podía entender cómo había acabado involuc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caminaba hacia la cocina para controlar la carne hirviendo alegremente, notó que Jethro salía por la puerta de atrás, pero Mac se quedó allí. La casa se estaba convirtiendo en un tiovivo de dos hombres moviéndose y girando a su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trás de Keiley, Mac corrió una silla y ella escuchó un suspiro cuando el marido se sen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ía cinco años cuando me di cuenta por primera vez de lo que era el odio —le dijo, de rep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sorprendida. Siempre se había negado a discutir su infa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padre insistía en que me hiciera amigo de un muchacho que vivía al otro lado del pueblo. Tobías Blackwood. —Se refregó el rostro con la mano—. La sombra de un muchacho, aunque no me había dado cuenta en ese entonces de los fantasmas con los que vivía o la razón por la cual mi padre insistía tanto en esa amistad. Verás, a mi padre le agradaban las audiencias cuando se enfadaba, y mostrarle a otro niño qué clase de cobarde tenía como hijo lo hacía sentirse un h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intió el horror reflejado en los ojos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a tarde. Después del atardecer. Tobías y yo nos habíamos quedado fuera tanto como pudimos. No hablábamos mucho, bateábamos en las colinas, jugábamos sin ganas al baloncesto. Pero luego no lo pudimos posponer más. Había llegado la hora de ir adentro. Él comenzó con mi madre durante la cena. Le preguntó qué había hecho ese día. Verás, él la había enviado al mercado por unos víveres mientras realizaba unas tareas fuera. —La expresión de Mac se volvió distante—. Ella le contó lo que había hecho, a quién había visto, cuánto habían costado los víveres, y el estado del maldito cajón de verduras. Y yo podía ver el miedo creciendo en los ojos de mi madre. Preguntó si había estado el dueño allí. Ella se encogió de hombros y le dijo que no lo había visto. Y esa luz de locura le iluminó los ojos. Y yo supe lo que se avecinaba.</w:t>
      </w:r>
    </w:p>
    <w:p>
      <w:pPr>
        <w:pStyle w:val="Normal"/>
        <w:spacing w:lineRule="auto" w:line="240" w:before="0" w:after="280"/>
        <w:ind w:firstLine="709"/>
        <w:jc w:val="both"/>
        <w:rPr/>
      </w:pPr>
      <w:r>
        <w:rPr>
          <w:rFonts w:cs="Tahoma" w:ascii="Book Antiqua" w:hAnsi="Book Antiqua"/>
          <w:sz w:val="24"/>
          <w:szCs w:val="24"/>
        </w:rPr>
        <w:t>Mientras Mac hablaba, miraba a su alrededor en la cocina. Tiempo atrás, la mesa había estado donde el cuarto de lavado estaba ahora. La madre había continuado comiendo, pequeños mordiscos que se empujaba dentro de la boca mientras el padre la acusaba de follarse al almacenero. ¿Cuánto tiempo había durado? ¿Cuántas veces creyó que podría hacerlo sin ser descubierta? Él no podía ingresar al almacén sin que el hombre se sonriera divertido. ¿No sabía ella qué clase de prostituta era? Una vergüen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abía echado una mirada a Tobías. El niño huérfano estaba mirando fijamente su plato, con las manos sobre el regazo, incapaz de comer. Y luego, el padre de Mac lo mi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ta perra. Has arruinado la comida del niño. Arruinas todo lo que tengo. Tendré que ir a otro pueblo para comprar los víveres porque tú no puedes mantener la falda a la altura de las malditas rod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lágrimas habían golpeado el rostro de su madre y eso lo había enfurecido. Al terminar la cena, él giró hacia Mac. johnnie, asegúrate de que tu mujer no sea una puta cuando te consigas u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simplemente se había detenido. La expresión se le había equilibrado y comenzó a hablar como si no hubiera estado rugiendo durante casi una hora. Como si no acabara de revelar el infierno en el que Mac vivía ante los ojos de otro niño. Un niño que podía contar lo que vio. Quien podía ir a la escuela y hablarles acerca de la vergüenza de la madre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nunca dijo nada. —Mac negó con un movimiento de cabeza—. Tobías nunca dijo nada, y yo me aseguré de no tener invitados nunca más después de eso. Pero había aprendido a sentir odio. Y juré que nunca me sucedería,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e quejó. No rogó. Levantó la vista y le devolvió la mirada, los dientes apret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volveré a hablar de esto. No quiero discutirlo, nunca más. Con el trascurso de los años, se volvió peor y peor hasta que un día, mi madre cayó enferma. —No podía mirarla. Inhaló ruidosamente, recordando su frágil, tímida y pequeña madre—. Tenía fiebre e intentó decir que era simplemente un resfriado. Tres días después, no se podía levantar de la cama. Mi padre la alzó en brazos, la puso en la camioneta y la llevó al médico. Querían ingresarla, pero ella quería ir a casa. Entonces, volvió a casa. Murió la noche sigui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fue culpa tuya —susurró ella—. Ella debería haberlo dejado. Debería haberlo ma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apret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dije lo mismo. —Levantó la vista hacia ella, el dolor y la furia la destruían—. Ella decía que hizo el voto. Fue su error. En la salud y en la enfermedad, en lo bueno y en lo malo. Era su error y Dios se encargaría de ella cuando no pudiera soportarlo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Se tapó la boca con la mano y observó a Mac, horroriz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a mi padre en mí —dijo él con calma—. La sangre de ese maldito cabrón corre por mis venas. Después de que mi madre falleciera, me fui. Lo dejé solo. Y juré que lo dejaría morir solo. Fui a la universidad con una beca. Al estar lejos de él, no tenía que esconder a mis novias. Era libre. O eso pens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primera pareja había sido una alta y delgada rubia. Fue una aventurera sexual y lo había llenado de vida. Y la primera vez que Mac la vio hablando con otro hombre, se aterrorizó. Las palabras habían estado flotando sobre los labios, los insultos en su mente, la paranoia destructiva quemándole la conci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 amigo mío lo vio —dijo con calma—. Era unos años mayor que yo, y sabía un poco acerca de la oscuridad que habita en el alma de los hombres. Y me presentó a mi primer trío sexu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inclinó en la silla, mirando a su alrededor en la cocina. Después de la muerte de su padre, él había remodelado todo el lugar. No se veía en absoluto como el oscuro y escuálido hogar que había habitado de ni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aún sentir a su madre, sin embargo. Cuando su padre no estaba por allí, ella solía reír. Jugaba con él cuando era niño y hablaba con él cuando era adolescente. La voz gentil de su madre le colmaba los sueños, a veces. Las lágrimas, las pesad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has llegado a esto? —Ella hizo un ademán con la mano para englobar la situación en la que estaban ellos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Una sonrisa burlona le curvó los labios—. Lo conocí en la Academia de Orden Público. Nos presentamos al FBI el mismo día. Él era como el otro lado de mí. La oscuridad que yo mantenía oculta se mostraba en su rostro. La suavidad que él mantenía oculta, yo sabía cómo dársela a mis mujeres. —Se encogió de hombros levemente—. Simplemente fue sucediendo. Cuando tú y yo contrajimos matrimonio, pensé que se iría. Pensé que podría forzarlo a que se 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le devolvió la mirada energétic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 he dejado ver o saber la ira en mí porque te amo, Kei. Te amo más de lo que un hombre tiene derecho a amar a una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lla tragó en seco—. El pasado no es excu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pasado no es la razón de por qué lo hago ahora. —Negó con un movimiento de cabeza—. No es ninguna especie de maldita muleta, Kei. Y no es una excusa a mano. Eso fue lo que lo empezó. Así es cómo evolucionó. Cuando nos casamos, yo lo dejé y aprendí algunas cosas sobre mí mismo. Aprendí que lo extrañaba. Aprendí que no puedo observar tu placer y dártelo al mismo tiempo. Aprendí que necesito el equilibrio que dejé atrás en Virginia. Mi mente ya estaba retorcida desde antes de compartir la primera mujer, y la edad solo lo intensificó. Tú tienes todo lo que soy ahora. Está en ti si puedes vivir co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stás pidiendo que ame a otro hombre. —La voz de Keiley estaba llena de desahuciada confusión—. No solo es sexo lo que quieres, Mac. Piensa en esto. Si alguna vez tenemos hijos, nunca sabrás si son tuyos. Nuestros niños no soportarán los rumores y las habladurías, Mac. Lo que pides es impo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s? ¿O simplemente quieres pensar que lo es? Cómo lidiamos con esto es lo que importa. Cómo tú quieres lidiar con ello. Puedo vivir sin ello, pero no voy a negar que lo quiero. Quiero que compartas no solo tu cuerpo, quiero que compartas tu co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Maldito seas, aún no me has dado una 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él está tan perdido como lo estaba yo antes de que tú me amaras. Porque él es el único maldito hermano que he tenido. Maldición, Keiley, porque nos proporciona placer a los tres y, por Dios, nos completa, y tú lo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puso de pie, luchando contra la ola de frustración que le comía el alma. Inhaló ruidosamente.</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He vivido una vida violenta. He hecho enemigos. He estado de encubierto muchas veces, durante períodos de tiempo tan largos, que a veces me preguntaba quién era yo. Jethro estaba siempre allí. Siempre era un recordatorio. Y él está aquí ahora. Protegiéndote a ti cuando yo no puedo. Cubriendo mi espalda y la tuya. No pierdes nada si aceptas esto; solo tienes cosas por ganar, Keiley. Serás amada hasta que los muros exploten por las uniones de tanta emoción. Amada y saciada, completamente. Piensa en eso. Piensa en eso, y entonces hazme saber si realmente quieres perd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una buena razón suficiente —grit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la única maldita razón que tengo, Keiley —le respondió en un grito también—. Te necesito. Te amo hasta que me quema el alma, pero maldita sea, te amo aún más cuando te veo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Por qué? —aull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santo, no sé por qué —espetó él, iracundo, con una furia interna que no había visto nunca en él quemándole los ojos, la expresión. Un dolor, una abrasadora agonía que Keiley sentía ondulándose en el alma. Porque nunca había sabido que existí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18</w:t>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lo que veo cuando lo observo tomándote? —Avanzó hacia ella, el gran cuerpo tirante, rígido por la tensión con una repentina lujuria que ella nunca había visto antes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mpujó hasta la encimera, aferrándola con los brazos, el pecho rozándole los senos a través del vestido que llevaba puesto mientras que el aliento entraba y salía de sus pulmones con un movimiento de sierra. El erotismo de la posición le acarició los sentidos a Keiley como fuego invi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o perfección —gruñó—. Veo las manos de él tocándote. Y no veo a una prostituta. Veo belleza. Veo vida. Te veo entregándote a la pasión más perfecta jamás creada. Tengo la oportunidad de verlo. Veo a una mujer tan llena de pasión y amor que se entrega a ello. Veo el amor,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clinó la cabeza, los labios se retrajeron sobre los dientes en una mueca de recordado placer al oscurecerse sus ojos y brillar con el recuerdo. La remembranza marcada en la expresión. Pero también marcaba la excitación de Keiley. Le quemaba a través del cuerpo, recordándole las fantasías que había permitido construir a lo largo de los años y las ansias que Mac estaba gestando en ell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égame que no deseas más esas noches que me lleva una eternidad saciar la excitación en ti. —El saberlo le ten</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ó la expresión—. Veo tus ojos, pequeña, en ese momento. Veo la necesidad. Veo los fuegos ardiendo en ti. No me digas que no has muerto por 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quería gemir y casi apenas se las ingenió para reprimirlo. A veces sabía que él veía demasiado, que la conocía demasiado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antasías. —Tragó en seco antes de humedecerse los labios para calmar la sequedad por los nervios—. Las fantasías no deberían con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fantasías siempre cuentan, Keiley —canturreó él, la sonrisa lenta y sentida—. Tus fantasías significan todo. Lo que quieras. Todo lo que necesites. Todo me importa, cariño. ¿No lo sabes? Tus fantasías. —Le rozó la frente con los labios—. Cada ansia. —Profundizó la voz—. Cada sue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temblor le subió por la espalda al tiempo que inspiró profunda y pesa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está tomando lo que es tuyo —susurró ella, sintiendo la pesadez en los pechos, en la entrepierna, ante el recuerdo de Jethro tomándola, al sentir a Mac contr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lent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no te poseo. No quiero quitarte nada, Keiley. Quiero darte. Quiero darte suficiente placer para borrar de tu cabeza todas las nociones preconcebidas del placer. Y quiero observarlo. Cuando te folio, me pierdo. Me pierdo en ese dulce y caliente cono. Me pierdo en tus besos. Me pierdo en tu corazón. No puedo ver ni sentir nada más que las explosiones de sensación frente a mis ojos. Pero cuando él te toca, cuando él te toma, puedo ver. Y puedo ver que te excita. Que te hace arder. Lo amas. Admite que lo am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Mac estaban calientes, rasposos con tal placer que le enviaba temblores a todo el cuerpo mientras le acariciaba la mandíbula con ellos. Suaves besos, negro terciopelo rozándole la piel sen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amo —jadeó ella, sin aliento al tiempo que una mano cayó desde la encimera hasta un muslo de Keiley —. Pero no es natural.</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Quién lo dice? —Los labios le rozaron la mejilla, la voz gutural, salvaje—. ¿Se siente natural, Keiley? ¿Se siente que él debería haber estado aquí todo el tiempo, amándote conmigo? ¿Dándote calor de una punta a la otra? ¿Saciándote, abrazándo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laro que sí, y eso la aterr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guien va a salir herido —gimió ella—. No quiero que ninguno de nosotros salga herido. No quiero salir her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nsar en los rumores, los chismorreos, todo el mundo conociendo una parte de su vida íntima, era preocupante. Sin embargo, no le causaba pánico, y debería haberlo hecho. Debería haber estado medio histérica al pensar en la gente susurrando acerca de su vida sexual. Acerca de los actos que eran considerados más allá de lo normal. Más allá de lo respeta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no se sentía así. ¿Qué le resultaba más aterrador: el hecho de no tener miedo, o las consecuencias de la falta de temor? ¿Las consecuencias del hecho de que estaba ya a medio conven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mantendremos en silencio —le prometió con voz áspera, levantando la falda del vestido hasta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omenzando a resultarle difícil respirar. El sentir la tela deslizándose por las piernas, las palmas de las manos de Mac acariciándole la piel que revelaba, era demasiado para sus debilitadas defensas. Estaban colapsando, destrozándose, y arrastrándola a un mundo rico en promesas del placer más increíble que ella hubiera conocido hasta ese p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movimiento débil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funcionará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que necesitaba discutir. Necesitaba convencerlo, pero no podía encontrar las palabras para hacerlo. No podía encontrar la voluntad.</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Todo lo que tienes que hacer es disfrutarlo —canturreó él, con los labios acariciándole las orejas al tiempo que ella echaba la cabeza hacia atrás, el debilitado deseo inundándole el cuerpo—. Todo lo que tienes que hacer es dejarnos que te amemos. Sin presiones, pequeña. Sin expectativas. Déjame encargarme de la logística. Soy bueno en eso. ¿Recuer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io un grito ahogado cuando él la levantó, colocándola sobre la encimera antes de aferrarse a las bragas con las manos y quitárselas de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eda se deslizó lentamente por el cuerpo, quitadas con experimentadas y cómplices caricias de un hombre que la llevaba hacia la promesa de cosas que ella nunca se habría imaginado que senti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xtendió el brazo, apagó el fuego, y se arrodilló delante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maléfico. Era tan condenadamente sexy. La sangre le corría por las venas con feroz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rrodillado ante ella, le separó las piernas un poco más, con los dedos sobrevolando los húmedos rizos que le protegían los dobleces que pedían sus caricias con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observé comer este dulce cono —canturreó él al separarle las piernas—. He visto cómo te humedeciste por él, y lo único que podía pensar era que eras hermosa. Al observarte me muero de ganas de saborearte, de sentirte, aún más. Intensifica mi deseo, profundiza mis ansias. Cuando finalmente logro saborearte... —La lengua se arrastró por la sedosa, empapada grieta entre las piernas de Keiley al tiempo que ella gritó su nombre—. Lo único que puedo pensar es lo perfecta que te veías cuando te teníamos entre nosotros dos. Lo único que puedo pensar es lo dulce y pura que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sto es depravado —gimoteó ella, luego dio un grito ahogado cuando él le dio un pequeño beso caliente y le succionó del clítori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fue una lamida ni una caricia. Fue un beso. Estaba besándole el clítoris, succionándolo en la boca para lamerlo antes de soltarlo, y comenzar todo otr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n besos explosivos, calientes. Le rasgaron lo reprimido en la mente de Keiley y la dejaron perdida en el intento de encontrar una objeción a lo que sabía se venía en esa nueva rel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cambio, se inclinó hacia atrás, dobló la rodilla hasta llevar el pie sobre la encimera, la otra pierna sobre el amplio hombro de su marido mientras observaba los labios y la lengua acariciarle la sedosa y resbaladiza car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se echó hacia atrás, pasó la lengua brevemente por el hinchado nudo, luego se inclinó hacia atrás para otro beso. Las palmas de las manos estaban extendidas sobre la cara interna de los muslos, manteniéndola abierta para propinarle caricias que la quemaban a través del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mo tus labios sobre mí —susurró ella con un pequeño maullido cuando la lengua dibujó círculos sobre el doliente clítoris—. La lengu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abello negro de Mac le acariciaba los muslos, la barba crecida en las mejillas le raspaba la carne, las manos le separaban un poco más las piernas, permitiéndole tener una mejor vista de las cari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espectáculo de la lengua dibujando lentos círculos sobre el tenso clítoris, rozándolo brevemente, besándolo, los jugos colgando de los labios de Mac como hebras de se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Mac. Sí —suspiró cuando él levantó las pestañas, los grises ojos oscuros, brillando de lujuria y emoción al tiempo que la lengua se estiró, lamió, lavó. Luego los labios encerraron el pequeño botón y le dio otro beso exóti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acabar —gimió ella, con las manos sobre la cabeza de Mac, sosteniéndola contra ella—. Voy a acabar,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caba por mí, pequeña —gruñó el esp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húpame, Mac. Más fuerte. Bésame el clítoris más fuerte. —Arqueó la cadera hacia él—. Oh, Dios, eres tan bueno con los labios. Eres tan bueno con la lengua. Oh, Dios. Voy a... —Dio un grito ahogado cuando él introdujo dos dedos en ella, penetrándola con exigencia, sin preocuparse por moverlos allí dentro, sino provocándole una quemazón con una zambullida rápida y feroz—. Acab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sacudió con violencia. El placer le atravesó el cuerpo, explotó de adentro hacia afuera al tiempo que gritaba y corcoveaba, y luego por primera vez escuchó las explosiones vibrar desde afuera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intentaba entender por qué el mundo giraba a su alrededor. Por qué razón Mac estaba maldiciendo y ella estaba agachada entre las encimeras en el suelo en lugar de estar sintiendo el pene de su marido introduciéndose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bajo! —gritó él cuando ella oyó otra explo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spa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terror le azotó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está fuera! —gritó ella con voz ronca, la horrorizada mirada se encontró con l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date aquí. —El dedo de él estaba sobre el rostro de Keiley, la expresión feroz al tiempo que la arrastraba por el suelo, llevándola hasta el cuarto de lavado, luego dentro del pequeño baño interior—. Aquí dentro. —Le colocó un arma en las manos, con la expresión tan salvaje que la aterrorizó—. Si sales de esta habitación te prometo que te dejaré el trasero colorado. ¿Compren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asintió con un enérgic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susurró ella—. Date prisa, Mac. Por favor, date p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sonrisa renuente se le dibujó en los labios al tiempo que la mirada brilló no solo con la furia por el ataque sino con una satisfacción inter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gresaré enseguida, amorcito. Quédate aquí. Hazlo por mí, pequeña. Mi alma muere si te pier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usto aquí —prometió ella, luego gritó de miedo cuando se oyó otro dispa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erró la puerta de un golpe y ella no oyó nada más después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olo se detuvo el tiempo suficiente como para coger la pistola Glock que tenía escondida en la alacena. Controló los cargadores extras al tiempo que cruzó la cocina de una carrera, abrió la puerta de un tirón, y saltó y rodó por el patio hasta que llegó detrás de los gruesos arbustos que crecían en el rinc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corrió el patio con la vista antes de continuar, permaneciendo siempre detrás de los cuidadosamente plantados árboles ornamentales, las densas matas y las decorativas piezas de ce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legó hasta detrás de la gárgola preferida de Keiley, una enorme monstruosidad negra casi tan alta como él, con gruesas y pesadas alas despleg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escudriñar el área, haciendo una mueca de dolor cuando vio el oscurecido contorno de su amigo debajo del grueso abeto que crecía en los límites del pat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por qué no se le había ocurrido conseguir radiotransmiso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gritó cuando vio a Pappy escabullirse desde atrás del otro lado del árbol—. ¿Estás bien,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movió al tiempo que el perro, evidentemente más inteligente que sus compañeros humanos, mantuvo el vientre contra el suelo al encaminarse hacia el borde del patio e introducirse a la casa por el mismo camino protegido que Mac estaba utiliz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guiendo las indicaciones que Jethro le hacía con la mano, Mac dirigió la mirada hacia más allá del granero y los establos, hacia la colina que se elevaba sobre de la casa al otro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recerró los ojos, recorrió la tierra con la vista, viendo nada más que la suave brisa jugando entre los árbo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cubro! —gritó, sin sacar los ojos del área—. Ve hacia aden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los ojos penetrando en el denso bosque, pero no pudo ver ninguna maldita cosa. Largos minutos después, desvió la vista lo suficiente como para ver a Jethro moviéndose sobre su cos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el hombro ensangrentado, un grueso surco le cruzaba el bícep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maldito me hirió en un flanco —maldijo Jethro—. Pude determinar de dónde provenían los primeros disparos, pero después, le perdí el ra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epárate. Tenemos que regresar a la casa. —Mac estaba tenso, preocupado por Keiley, quitándose de la mente todo lo de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ré primero, luego te cubriré. —Jethro comenzó a moverse cuando Mac lo tomó del hombro y tiró hacia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estás herido. Iré yo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laro que no! Lo último que Keiley necesita es un marido ensangrentado. Un tercero ensangrentado es otra cosa,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cuchó el dejo de amargura en la voz de su amigo pero lo dejó ir, con los ojos clavados en la colina hasta que Jethro acabó de cruzar el pat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el arma en alto, Jethro cubrió la rápida estampida de Mac atravesando la porción abierta del patio antes de que ambos ingresaran presurosos a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erró la puerta, recargó el arma, luego se dirigió rápido hacia la puerta de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icaporte giró. Mac detuvo la puerta que se abría justo a tiempo para evitar que ella viera al ensangrentado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está bien. Enciérrate con llave otra vez mientras revisamos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el rostro pálido, los ojos oscuros en contraste con la piel blanca como el papel al tiempo que asentía con rápidos movimientos de cabeza y volvía a cerrar y, presurosa, echar llave a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alarma estaba desconectada mientras estábamos fuera. Revisemos la casa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asintió en silencio, limpiándose una mancha de sangre que tenía en la frente antes de colocarse frente a Mac. La sangre le ensuciaba la corta manga de la camisa y le había chorreado por el brazo. Jethro se restregó las manos sobre los pantalones, manchándoselos con más sangre, antes de que ellos comenzaran a inspeccionar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izo una mueca de dolor al pensar en Keiley viendo la herida o el desastre que estaba haciendo. No corría peligro la vida, era solo un jodido lío, y de seguro, le enfad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stoy cansando de este cobarde! —dijo Jethro con violencia cuando acabaron con la planta superior y comenzaron a bajar las escaleras—. Me está sacando de mis casillas, Mac. Iba tras de ti. Sin du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gresé antes de controlar el lugar —murmuró Mac mientras echó una mirada a Pappy recostado en el vestíb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rro se había escabullido dentro de la casa entre él y Jethro, tan rápidamente y con tanto sigilo que Mac solo había notado el movimiento de le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sucedió allá afuera? —pregun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 a Pappy acurrucado bajo los árboles. No vino a mí cuando lo llamé, por lo que fui a ver si no estaba herido. El disparo me llegó cuando estaba a mitad de camino cruzando el patio. Para cuando encontré refugio, estaba más cerca de la línea de árboles y fuera del alcance de la vista que de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ifle o revólv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vólver. Apuesto que utilizará un rifle la próxim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bría usado un rifle la primera vez. Quiere mantener la igualdad entre los bandos.</w:t>
      </w:r>
    </w:p>
    <w:p>
      <w:pPr>
        <w:pStyle w:val="Normal"/>
        <w:spacing w:lineRule="auto" w:line="240" w:before="0" w:after="280"/>
        <w:ind w:firstLine="709"/>
        <w:jc w:val="both"/>
        <w:rPr>
          <w:rFonts w:ascii="Book Antiqua" w:hAnsi="Book Antiqua"/>
          <w:sz w:val="24"/>
          <w:szCs w:val="24"/>
        </w:rPr>
      </w:pPr>
      <w:r>
        <w:rPr>
          <w:rFonts w:cs="Tahoma" w:ascii="Book Antiqua" w:hAnsi="Book Antiqua"/>
          <w:sz w:val="24"/>
          <w:szCs w:val="24"/>
        </w:rPr>
        <w:t>—</w:t>
      </w:r>
      <w:r>
        <w:rPr>
          <w:rFonts w:eastAsia="Book Antiqua" w:cs="Book Antiqua" w:ascii="Book Antiqua" w:hAnsi="Book Antiqua"/>
          <w:sz w:val="24"/>
          <w:szCs w:val="24"/>
        </w:rPr>
        <w:t xml:space="preserve"> </w:t>
      </w:r>
      <w:r>
        <w:rPr>
          <w:rFonts w:cs="Tahoma" w:ascii="Book Antiqua" w:hAnsi="Book Antiqua"/>
          <w:sz w:val="24"/>
          <w:szCs w:val="24"/>
        </w:rPr>
        <w:t>¡Mierda, qué observación! —gruñó Jethro cuando ingresaron al vestíbulo y Mac se encaminó veloz de regreso a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 hecho. Basado en los archivos de las víctimas. Mantiene el campo de juego igualado. Es una prueba. Para ganar, tiene que jugar justo. Tú deberías haber regresado a 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sa antes de controlar 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o la mueca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la te necesitaba más que 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ella no le estaban disparando —puntualizó Mac con lógica—. Y no había peligro de que ella se marchara tras comprender algo que no nos hiere a ninguno de los dos. Yo podría haberme encargado de eso últi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o tomó del brazo y comenzó a caminar atravesando el vestíb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s haber discutido el asunto conmigo primero —le espetó, entrecerrando los ojos con enf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onrió con un dejo de bu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la amabas antes, Jethro. ¿Crees que no lo noté antes de que nos marcháramos de Virginia? ¿Crees que no lo escuchaba en tu voz cada vez que lograbas preguntarme por ella cuando me telefoneab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staba manejando. —La expresión de Jethro era tens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stabas manejando tan bien que no has compartido una mujer desde que nos fuimos del pueb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staba manejando. —Bajó el tono de voz, en advertencia—. No estaba enamorado de ella, Mac, hasta que comenzaste a jugar tus juegueci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uspiró al escuchar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veces tienes que seguir lo que te dice el corazón, Jethro, siempre intento decírtelo. Te lanzas a una investigación de cabeza y tu instinto casi te mata. Cuando se trata de mujeres, te comportas como si estuvieras siguiendo un maldito manual hasta que las llevas a la cama. No encontrarás el amor de ese 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aba buscando a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 lo buscabas. Ya lo habías encontrado. Por desgracia, otro hombre te lo quitó primero.</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Si la hubiese deseado tanto, habría hecho algo al resp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ientes nada bien, mi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eas coñazo Mac. Comienzas a sonar como el padre de alguien —gruñ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y cuando no sea como el mío —dijo con un gruñido, parándose una vez más en la puerta del baño y golpeando suavemente—. Ya es seguro,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puerta se abrió con lentitud. Los ojos de ella se dirigieron rápidamente a Mac, luego a Jethro. Se bamboleó, cualquier color que hubiera poseído se escurrió del rostro al ver la sang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a herida superficial. —Jethro observó con sorpresa al horror que le bañaba el cuerpo—. Estoy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una herida superficial? —espetó ella, levantando la vista para mirarlo a los ojos—. ¡Por el amor de Dios! Estás derramando sangre por toda la casa. Ai menos intenta actuar preocupad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jc w:val="center"/>
        <w:rPr>
          <w:rFonts w:ascii="Book Antiqua" w:hAnsi="Book Antiqua" w:cs="Tahoma"/>
          <w:b/>
          <w:b/>
          <w:sz w:val="24"/>
          <w:szCs w:val="24"/>
        </w:rPr>
      </w:pPr>
      <w:r>
        <w:rPr>
          <w:rFonts w:cs="Tahoma" w:ascii="Book Antiqua" w:hAnsi="Book Antiqua"/>
          <w:b/>
          <w:sz w:val="24"/>
          <w:szCs w:val="24"/>
        </w:rPr>
        <w:t>CAPÍTULO 19</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Keiley estaba de pie frente a Jethro, quien estaba sentado a la mesa de la cocina, los elementos de primeros auxilios sobre la mesa mientras le limpiaba la herida del bra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as ir al médico —dijo ella con tono feroz—. Necesitas pun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ra tan testarudo como Mac. Se había negado a ir al hospital y a permitirle telefonear a los paramédic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n una venda y deja de quejarte —había ordenado con fastidio, como si la preocupación de Keiley lo hiciese sentir incó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probablemente así fuese. Insistía con moverse en la silla más que un niño ansioso por volver a salir a jugar. O un hombre adulto resuelto a retomar una pel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res Superm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poco me estoy desangrando a muerte, tampo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miró a la cara, entonces. Los labios le temblaron ante la ternura de la expresión, la luz gentil en los ojos azules mientras estiraba una mano y le acariciaba la meji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y Mac están volviéndome loca, ¿sabes? —le informó ella, intentando reprenderlo por su imprudencia—. No soy doctora ni enfermera, y vendar a los hombres adultos que deberían tener la sensatez de llamar a una, me irr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querría irritarte —le aseguró, con el tono de voz lleno de vacilante gentilez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tenía la más mínima idea de cómo manejar las emociones que corrían entre ellos. Tampoco Keiley alegaba saber cómo hacerlo ella misma, pero los intentos de Jethro por coger la sartén por el mango eran atractivos. Y, desafortunadamente, solo lograban fortalecer sus propias emo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se fiaba por la expresión de masculina confusión y cautela, él aún luchaba por reprimirlas, a pesar de que Mac ya sabía de ellas. Y eso la hacía preguntarse cómo eventualmente manejaría él las otras emociones que podrían acabar echando raíces en la relación que Mac había orquestado. En especial las emociones que sabía que Mac tendría dificultades para acep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un hombre celoso? —preguntó ella finalmente, sintiendo los temores del futuro dando tonalidad a su vo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taría a cualquier hombre, excepto Mac, que se atreviera a tocarte. —Suspiró, con el pulgar rozándole los labios cuando éstos volvieron a temblar—. Estaba equivocado, sin embargo, cuando dijo que yo estaba medio enamorado de ti antes de que él te conquistara el corazón. No lo estaba. Ya te amaba con toda mi alma, Ke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digas eso. —Intentó mantener la voz firme y las emociones bajo control—. Ustedes dos esperan demasiado de una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así es —estuvo de acuerdo finalmente, los ojos entrecerrados, intensos. Ella siempre había sentido que Jethro, así como Mac, veían demasiado profundo en su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Mac era más escurridizo que Jethro. Escondía esa parte peligrosa de su personalidad debajo de capas de control y adorables sonrisas. Una persona podía sentir el peligro acechando debajo del calmo exterior, pero como con todas las ilusiones, disminuía bajo la recelosamente cuidada fachada que presen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por el contrario, nunca había pretendido ser más de lo que era exactamente. Peligroso para cualquiera que se atreviese a interponerse en su camino, un riesgo emocional para cualquier mujer que osase amarlo.</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st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ora, la serena determinación que una vez había habitado en los brillantes ojos azules ya no estaba. En su lugar, podía ver el carisma oculto, las emociones que Jethro intentaba negar, incluso a él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spiró temblorosa antes de aplicarle una capa de ungüento antibiótico sobre el brazo y envolverle la gasa con una amplia venda. El blanco de la tela contrastaba con la piel bronceada por el sol del brazo mientras que el músculo debajo se movía tentativ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date quieto —le ordenó ella suavemente—. Comenzarás a sangrar otr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quién le importa? —El otro brazo le rodeó la cadera, acercándola a él al tiempo que enterraba de repente la cabeza entre los senos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rprendida, ella se aferró a los hombros, bajando la mirada hacia el áspero cabello negro que le caía por la nu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quieres que haga? —le preguntó él, con la voz amortiguada por la tela del vest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respecto a qu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respecto a esto. —La empujó hacia adelante, arrastrándole la pierna sobre el regazo y forzándola a sentarse a horcajadas al tiempo que levantaba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o» era la dolorosa erección debajo de los vaqueros y las ansias e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es amarme —susurró ella—. Mac y tú, ustedes eran tan buenos amigos como agentes trabajando juntos. Eso es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te vi primero, Kei. ¿Recuerdas las fiestas a las que asististe la semana que conociste a Mac? Me aseguré de que estuvieras allí. Te conocía. Te dese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 Sí que recordaba esas fiestas, y recordaba verlo a él. Recordaba esos ojos azules persiguiéndola, la sensación de conciencia femenina, el saber que él era mucho más de lo que podría jamás manejar.</w:t>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No tenía idea de cuánta razón había ten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ía que Mac te amaría también. —Las manos de él le apretaron la cadera, trayéndola más cerca, presionando el pene más profundo en la cuna entre las piernas—. Sabía que lograría que lo amaras. Sabía que te amaría. Creí... —Hizo una pausa, mirándola fijo y haciendo una mueca tensa de dolor—. Creí que pasaría un mes o dos y me invitaría. Cuando la invitación nunca llegó, seguí adelante. No podía arriesgarme a herirte. O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harías eso, Jethro? ¿Por qué le darías lo que tú deseab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s dos hombres la confundían. No había ni una pizca de frustración sexual del uno al otro. Todo el calor sexual de ellos estaba enfocado en ella sola. No sentía que hubiese urgencias bisexuales que los atormentasen, no sentía que quisiesen o amasen a nadie salvo a ella. Sin embargo, se conocían el uno al otro demasiado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o de estos días, te contaré una historia. —Apoyó la frente contra la de Keiley, con la mirada oscureciéndose con dolor—. Una historia acerca de un muchacho sin hogar, sin familia. Acerca de un niño descartado como basura y arrastrado por un sistema tan frío e insensible como las calles. Luego te contaré acerca de cómo un hombre, uno con sus propias sombras, se hizo amigo del muchacho cuando éste se hizo un hombre. Tuvieron muchas aventuras juntos. Pero luego, el hombre vio a la mujer que iba a amar y supo que nunca amaría a esa mujer sin asustarla muchísimo. Sin compartirla. Sin presionarla demasiado pronto, demasiado rápido, por sus ansias. Sé que amas a Mac con el alma y el corazón. Pero sé que te importo. Con el tiempo, creo, tú podrías amarme, Kei. Y yo moriría por ese a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amor es posesión, Jethro —dijo ella con desesperación—. Si permito que esto continúe, no podría compartirte. Llegará el día en que encuentres a alguien a quien puedas amar realmente. ¿Qué sucederá conmigo,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te amo a ti tan profundamente, y con tanta posesión, como amo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se ciñeron más sobre la cadera al tiempo que la expresión en el rostro se volvió salvaje por las ans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podrías amarme así, Kei? —le preguntó, con voz gutural—. ¿Podrías amarme de ese m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creen que están haciendo conmigo? —gritó ella, luchando por salirse de su regazo—. Uno de ustedes debería estar cel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Mac no me habría invitado aquí si hubiese una sola posibilidad de que pudiese arrepentirse de que me ames. Ambos, Kei, crecimos solos, oscurecidos por las acciones de otros. Encontramos una conexión como amigos, un nexo al compartir nuestras amantes. Sé el hombre que es, y él sabe el hombre que soy. No tiene nada que ver con sentimientos sexuales el uno por el otro y todo que ver con necesitar más de una relación de lo que otras personas necesitan. De conocernos tan bien que nunca hubo ocasión de que amáramos a mujeres difer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xtrañamente, tenía sent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s controlado. Piensa antes de actuar. Nunca hace un movimiento sin saber las consecuencias primero —continuó él—. Sabía lo que estaba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erró los ojos y apoyó la cabeza sobre el hombro de él, escondiendo una lágrima que le cayó al tiempo que le rodeó el cuello con lo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uno de ellos, solo uno de ellos, hubiese sentido celos de ella, si uno de ellos hubiera tenido dudas respecto de la relación, ella podría haber rechazado a amb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eran dos partes de un todo. Separados, aunque completos solo cuando estaban juntos. Cuando estaban con ella. Y ella se sentía completa. Ese dejo de oscuro erotismo que había sabido que vivía en ella estaba saciado con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 amarte, tan fácil e intensamente como amo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intió cómo Jethro se tensaba hasta el punto de quebrarse, los brazos contrayéndose alrededor d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ten claro eso, Jethro. —Keiley abrió los ojos, atrapados inmediatamente por la mirada de Mac, quien estaba de pie en la puerta—. Ten muy claro que esto es lo que ambos quieren. Porque no sé lidiar muy bien con un corazón ro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Mac se inclinaron, y ladeó la cabeza en aprobación al tiempo que Jethro enterró la cabeza contra el cuello de ella, un estremecimiento recorriéndole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pter está en camino —dijo Mac entonces—. El director estaba en Raleigh y vino con los dos agentes que solicita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erda —exhaló Jethro contra el cuello de ella, propinándole un beso tan gentil que le provocó lágrimas en los ojos—. Vamos, dulzura. Parece que no voy a conseguir lo que necesit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evantó de su regazo con facilidad, colocándola en su lugar antes de ponerse él mismo de pie con gran esfuerzo. Tenía el rostro pálido, con los ojos sobresaliendo como gemas detrás de las oscuras pestañ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 menos, necesitas descansar, Jethro —dijo ella con un suspiro—. Esa fue una herida bastante profunda. Necesita sut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agradan los puntos. —Negó con un movimiento de cabeza al tiempo que tomó el arma de la mesa y la introdujo en la parte de atrás de los pantal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iró hacia Mac pidiendo ayuda, solo para conseguir una mirada de advertencia con ojos entrecerrados y una sutil negación con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Cáete redondo al suelo. No me interesa. —Giró hacia la cocina y controló la carne que había vuelto a poner al fuego—. Voy a cancelar la reunión de esta noche. Es demasiado tarde para intentar asistir, de todos modos. Tomaremos la sopa en la cena y veremos si podemos dormir algo est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 la flojera en su sistema, recordándole que los últimos días habían estado colmados con demasiada oscuridad, demasiado pelig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remos a la reunión —Mac le informó—. Ve a darte una ducha y a prepararte. Yo me reuniré con el director y Jethro puede quedarse en la planta alta contigo. La única forma de arrastrar a este pendejo afuera es saliendo nosot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permitirle que nos dispare a lo loco? —le preguntó ella, iracunda. No podía creer que pudiese siquiera sugerir algo tan peligr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sheriff viene de camino también, Kei. Ya no hay manera de guardar esto en secreto. Prefiero contestar las preguntas en el pueblo que tener a todo el mundo sobre nuestras cabezas como una horda de viejas chismosas. Ahora, víste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utilices ese tono autoritario conmigo, Mac. Estoy preparando la cena. No voy a sal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iradas choca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ien —dijo él suavemente—. Pero piensa en esto. Delia Staten se presentará con la suegra. Victoria, a pesar de los defectos de su nuera, siempre pensó bien de mí. Si ellas vienen aquí, solo Dios sabe cuánto tiempo se quedarán. Tendremos un flujo constante de visitantes durante días. ¿Es eso lo que qui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les que se marchen —dijo con los dientes apret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narcó una ce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eso funcionará,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dio cuando te pones tan condenadamente lógico. —Tenía ganas de golpear el pie contra el suelo—. No abras la maldita puerta. Que Jethro lo hag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izo una mueca de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implemente les dispararé —murmuró Jethro—. ¿Qué mal nos hace un poco más de derramamiento de sang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iró hacia él, comenzando a sentirse derrotada, encer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har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ero no tengo mucho tacto —le informó—. 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ré que se vayan a la mierda en pocas palabras sin pensar dos veces en las consecuencias. ¿Eso es lo que dese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eo que ustedes sean sensatos. —Sentía deseos de tirarse de los pelos. Se contentó con apretar los puños a ambos lados d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mos siendo sensatos. Ahora, ve a darte una ducha. Pondré la comida aquí arriba mientras converso con el director. Jethro puede presentar su informe cuando tú regreses aquí abajo. Y no te tomes todo el día. Necesitamos salir de aquí y acabar con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es estúpido —dijo ella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to más rápido acabemos con esto, más pronto regresaremos a casa e intentaremos dormir un poco. Los agentes extras montarán guardia afuera esta noche y mañana y nos darán la oportunidad de descansar. Luego, iremos de ca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No le agradó el sonido de esa decla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mucha discreción —dijo él con firmeza—. Lo discutiremos luego. Ve,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 ahora —murmuró ella—. Se me ocurre, Mac, que tienes una pizca de testarudez que comienza a enfurece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tó la mirada de sorpresa que Jethro le propinó a Mac. Velada, colmada de diversión masculina y un dejo de estup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usto ahora comienza a notarlo? —le preguntó a su amigo—. Maldición, sí que la has malcriad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lo he hecho con mucha alegría. —La expresión de Mac se volvió pesada con sensualidad entonces, cuyo efecto le tensó el vientre a pesar de la frustración y el miedo de la situación en la que se encontr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continúa malcriándome y arregla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estoy arreglando. —La expresión del rostro le dio la pauta de que no iba a hacerlo a la manera de Keiley—. Arréglate para la reunión, porque no vas a perdértela. Tienes una hora y luego saldrás caminando de aquí, por tus propios medios o los míos. Elig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observó con los ojos entre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certificado de matrimonio no te hace mi jef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n esta situación el certificado de matrimonio me hace más que tu jefe, Keiley. Y tú harás todo lo posible para mantenerte a salvo. ¿Lo compren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 reunión no tiene nada que ver con la segu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comprendes? —La voz se volvió más dura, como la expresión de su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discutir todo lo que se le venía en gana, pero Keiley supo en ese instante que si no estaba lista para salir en una hora, Mac la cargaría fuera de la casa pataleando y grit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imposible —espetó ella—. Cuando esto acabe, tendremos una charla acerca de esta repentina inclinación a dar órdenes,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y cuando esperes a que acabe. —Los ojos de Mac brillaron con repentina aprobación y apreciación masculina—. Te esperaré aquí, en la planta baja. —Mac giró hacia Jethro—. El director querrá hablar contigo antes de que nos marchemos, así que no te retrases allí arriba para evi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otras palabras, nada de sexo. Keiley puso los ojos en blanco y les dedicó a ambos hombres una mirada fría y fi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estará disponible —le prometió a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fijó la mirada en la expresión repentinamente cerrada de Jethro y sintió una punzada de dolor por lo que le había contado un rato antes. El niño que había sido arrojado como basura, arrastrado por el sistema, e ignorado hasta que se hizo amigo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cariño. Debemos prepararte para esa reunión. —Jethro le extendió la mano al tiempo que Mac observaba a su amigo con preocup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Keiley comprendió esa preocupación. El rostro de Jethro estaba pálido, la mirada demasiado reluciente, demasiado inquie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a descansar, Mac —le dijo a su marido con ferocidad—. Recibió un dispa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ue un rasguño y estoy bien. —La voz de Jethro se volvió más áspera, oscura—. Irás a esa reunión, Keiley. Mac tiene razón, es la mejor manera de lidiar con esta porquería de pueblo. Enfrentarlos y mandarlos a la mierda antes de que tengan la ocasión de tomarte por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e clavó la mirada, sorprendida, al tiempo que él apretaba los dientes y sacudía la cabeza brevemente, con pesad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remos esto, Kei. Cuando regresemos a casa, descansaré. Lo prometo. —Estaba haciendo un esfuerzo obvio por reprimir la impaciencia y la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miró a Mac, viendo la pesadez en la mirada, la preocupación al observar a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ta sea, se merecía preocuparse. Al traer a Jethro a esa relación de la manera en que lo había hecho, estaba despertando demonios que el otro hombre obviamente había luchado por escon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laro que descansarás, maldición! —masculló ella al tomarlo de las manos y permitirle llevar la delantera al salir de la cocina—. O te dormiré de una pali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contestó. En cambio, retiró la mano de la de ella y la colocó en la mitad de la espalda mientras subían las escaleras. Ella podía sentir la pesadez de sus emociones, una cautela que la tenía mirándolo de reojo con nervios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voy a herirte —exhaló con aspereza cuando ingresaron a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imaginé que me herirías, Jethro —suspiró ella—. Pero tú sí lo est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vantó la mirada, con los ojos clavados en ella, silenciándola. Podía ver mucho más ahora que no estaban con Mac. Arrogancia, definitivamente. No había hombre más arrogante que Mac o Jethro. Pero ella vio más. Años de soledad, de dolorosa insatisfa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xtendió la mano y le acarició la mejilla con gentileza, con los dedos callosos rozándole la piel casi con arrep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jalá supiera cómo mostrarte lo que siento —le susurró él—. Cómo tocarte para que sepas lo profundo que me tocas, Kei. Cómo llegar a las palabras indicadas para hacerte entender el obsequio que me ha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ella se separaron con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poyó un dedo sobre los labios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de el momento en que te vi, de repente dejé de ser un harapiento niño de cinco años. No sentí la disociación que tenía que imponerme a mí mismo para soportar vivir con extraños, y saber en todo momento que había quienes compartían mi sangre, en quienes mis padres habían confiado para cuidar de mí si algo me llegara a suceder. El hielo que se había formado dentro de mí con el transcurso de los años se derritió la noche que te conocí, y no he sabido qué hacer con las emociones que me haces sen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tás diciendo? —susurró ella horrorizada—. ¿Tenías familia? ¿Y te dejaron so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amilia. —La curva amargada de los labios de Jethro no tenía nada de divertida—. La familia se mantiene unida. Esta gente estaba unida por lazos sanguíneos. El hermano de mi padre. La madre de mi madre. Ellos firmaron los documentos que entregaban al estado a un niño de cinco años aún cubierto con la sangre de sus padres. Asistí al funeral de mis padres con la asistente social, mientras esos exaltados miembros de mi familia lloraban sobre los ataúdes de mis pad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volvió a retirar la mano de ella, rastrillándose el cabello al girar para desviar la vista. Maldición, ya no era un niño. Esos años estaban muy lejos en el pasado. Pero el instante que vio a Keiley hacía más de tres años, volvieron a surgir en él con una fuerza que lo aterroriz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 niño, había aprendido a apartarse a sí mismo de esas emociones para observar y analizar las de los otros. Para comprender qué los impulsaba en lugar de participar en sus emociones o sus v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conoció a Mac, el otro hombre lo había forzado a ver la vida con un poco más de participación. Empujó, manipuló, y sobornó a Jethro con las tiernas emociones de las amantes que compartían. Pero hasta que llegó Keiley, nunca antes lo había forzado, de hecho, a am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sucedió, Jethro? —Se irguió al sentirla tras él, sintió los brazos de Keiley rodearle la cintura al tiempo que apoyaba la cabeza sobre su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padre tenía un tumor cerebral. Le estaba afectando las emociones, las percepciones de la realidad. Nadie supo lo enfermo que estaba hasta que asesinó a su esposa y luego se suicidó. —Arrugó el entrecejo, recordando a sus padres con una nitidez que habitualmente rugía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 madre, Lucía, había sido maravillosa. De larga cabellera negra, alegres ojos azules, y una sonrisa que iluminaba el mundo. Su padre había sido alto, fuerte, invencible, hasta el día que disparó un arma a ambos, su esposa y él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scuchaba a sí mismo hablar, susurrando las palabras a Keiley, pero los recuerdos lo reten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había sentido seguro. Feliz. Había vivido en la enorme casa de ladrillos sobre la colina y su padre había estado construyendo una casa en el árbol para él cuando todo su mundo colapso a su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cuando ellos se marcharon, todo se acabó. —Había terminado, arrugando el entrecejo ante la falta de emoción que detectó en su propia voz. Debería haber estado rabiando de sentimiento. Debería haber sido un rugido de furia animal por todo lo que sentía al permitirse recordar—. Mis padres habían discutido qué pasaría si algo les sucediese. Me dejarían a cargo y cuidado de mi tío, quien también recibiría todo lo demás. El Estado se quedó con la casa por los impuestos y las deudas. Pero todas las personas con las que compartía un lazo sanguíneo se lavaron las manos respecto a mí y dejaron que el Estado también se hiciera car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as? —Ella oyó el dolor en la voz de Jethro—. ¿No había nad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adie. —Giró, soltándose de la mano de ella al tiempo que inspiraba profundamente—. Sobreviví, sin embargo. Y todo dejó de importarme. —La miró a los ojos, entonces—. Me obligué a mí mismo a que no me importase. No podía darme el lujo de odiar, de tener esperanzas, o de amar. Borré esos sentimientos de mi mente y me programé en modo de supervivencia, de una casa de acogida de menores a la otra. Hasta que me gradué y fui a la universidad. —Los labios se arquearon en una sonrisa socarrona—. Luego conocí a Mac. El no hace nada a medias, y el hecho de que yo me negara a sentir simplemente le crispó los nervios de mil demon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mó asiento, sintiendo un dejo de cansancio trepándole por el cuerpo. Luego extendió el brazo, sorprendido al ver con cuánta facilidad Keiley se dirigió a su regazo, permitiéndole abrazarla, rodeándole ella misma con los brazos como respu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típico de Mac —dijo ella con gentileza, con la cabeza sobre los hombros de él al tiempo que Jethro enterró la mano en la cabellera de la mujer y la sostuvo junto 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uave peso de su cuerpo, la calidez de ella, se derramaban en su alma como la luz del s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uego llegó Keiley —susurró—. Solo me bastó mirarte una vez para sentir la última de mis defensas derretirse. No podía hablarte. No podía acercarme a ti. Me aterrorizabas hasta los tuétanos, entonces guié a Mac hacia ti.</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que había sabido que Mac la completaría mucho más de lo que él mismo podría jamás. Ella tenía la sombra de sueños perdidos en los ojos, una cautela que él sabía que solo lograría empeorar. Una cautela que Mac podría sanar.</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Creí que me telefonearía en unas pocas semanas. Unos meses. «Jethro», diría él, «ven a casa a jugar con nosotros». —Sintió cómo se le torcía la expresión ante el recuerdo del sentimiento de pérdida que había sentido cuando esa llamada nunca llegó—. En cambio, me telefoneó para decirme que se casaría cont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ú simplemente lo aceptas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lo hice. —Asintió con un pesado movimiento de cabeza—. Porque los amaba a los dos, Kei. Mac es mi única y verdadera familia, y tú fuiste mi corazón. Ustedes dos encajaban perfectamente el uno con el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s demasiado aterr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fía en Keiley; ella llegará al fondo del as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grande y fuerte agente estaba demasiado asustado de una muchacha como para dirigirle la palabra. —La voz de Keiley resonó con el naciente calor de la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así es. —Pudo reír entonces, aunque le dolió—. Me aterrorizabas hasta la médula. Por lo que me hacías sentir. Con esos grandes ojos de color almendra y la sonrisa cautelosa. Mac, en cambio, sabía cómo componer lo que te hería, mientras que yo habría insistido y te habría herido aún más. Una parte de mí sabía que simplemente tenía que esperar. Mac y yo nos equilibrábamos el uno al otro. Ambos estamos asustados, Keiley, pero tú nos curas. Siempre supe que tú nos recompondr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y posesiva, Jethro —dijo ella, en ese momento—. Tengo mucho miedo de que ustedes se den cuenta de que esto no es lo que desean en realidad. Que necesitan vuestra propia mujer, una que no tengan que compartir. Vuestra propia famil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mi familia. —La encerró más fuerte entre los brazos—. Tú y Mac son mi familia, Kei. Tú me haces sentir cosas que juré que nunca más sentiría. Me haces soñar con calidez y con eternidad. No me lo quites ahora, no si está en ti amar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tó la reserva en la voz en ese momento, el mecanismo de defensa automático contra el rechazo y sintió deseos de llorar. ¡Que Dios la ayudase! ¿Qué iba a hacer con él y con Mac? Estaban rompiendo todas las reglas que alguna vez fueron creadas para una relación y le estaba haciendo creer que podría funcionar.</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Vamos, date una ducha. —La puso de pie, copiando el movimiento él mismo detrás de ella y la llevó hasta el baño—. Métete allí. O llegarás tard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giró hacia él, en camb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 colocó un dedo sobre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necesitabas saber el porqué, Keiley. No tomes ninguna decisión. No te preocupes por nada de esto. Las decisiones pueden esperar, pero a veces, llegan más fácilmente a tiempo si el entendimiento está allí. Solo quería que comprendies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ender que todas las personas en quienes él debería haber podido confiar cuando era niño, lo habían traicionado. Cómo habían traicionado a Mac. De la misma manera que ella había sido traicio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sí que hacemos un trío de aquellos —suspiró ella—. Creo que «disfunción» va a ser nuestro segundo no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sonrisa más parecida a un gruñido le sorprendió. Ella lo hacía reír. Lo hacía sonreír. Lo hacía olvidar las sombras que lo habían perseguido la mayor parte de su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Kei —le dijo, entonces, con suavidad, observando lo lúgubre, colmarle la mirada—. Si no puedes amarme, viviré. Sin embargo, nada cambiará lo que siento por ti. Y solo por ti. Ahora, date esa ducha antes de que el director exija mi presencia. Mac y yo no tenemos inconvenientes en compartirte entre nosotros, pero si ese maldito te ve desnuda y suave, quizás tenga que ma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mpujó con suavidad hacia el cuarto de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 amorcito. Recuerda, las decisiones quedan para después. Por ahora, tenemos que hacer frente al ogro de la Agenci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0</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rector Williams, ¿recuerda a mi esposa Keiley? Mac le extendió la mano a su mujer cuando ella se acerc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ola, director Williams. Encantada de volver a v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ichard Williams era un hombre pequeño, ancho y redondo. Podría haber sido un perfecto Papá Noel si hubiera tenido el cabello un poco más ceniciento. La sonrisa era amplia, las mejillas rubicundas, y los ojos de color azul cielo, que ahora la miraban centelleantes al estrecharle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cantado de volver a verla, señora McCoy. Solo lamento que sea en circunstancias como estas. Como le decía a Mac, he enviado a varios agentes a la propiedad en búsqueda de cualquier evidencia que el perpetrador pudiese haber dejado. Sé que no se sintió cómoda dejándola sola aquí mientras Jethro y él se encargaban del as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y Jethro podrán encargarse de las circunstancias presentes —respondió ella, y notó que Jethro se movía justo detrás de su hombro mientras Mac se colocó a su lado—. Sin embargo, le agradezco la ayu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La alegría en los ojos del director se enfrió al echar una mirada por encima del hombro—. Se suponía que estabas suspendido, si lo recuer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disfrutando mucho de mis vacaciones, director Williams.</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Ella se preguntó si el director captó el dejo de tensión en la voz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irector emitió un gruñido como respuesta al comentario antes de girar haci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me qué necesitas —le ordenó entonces. La profunda voz habría retumbado en la habitación si no hubiera sido por el control que Keiley escuchó e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archivos que solicité, así como el acceso a la base de datos de la Agencia. Quiero atraparlo mientras permanezca aquí, director. Es hora de acabar con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seguro de que las otras víctimas opinan lo mismo. —Williams asintió con un movimiento de cabeza al llevar las manos a los bolsillos del pantalón; se volvió a colocar la chaqueta y los miró fijamente otra vez—. He reincorporado a Jethro para esto. No queremos problemas una vez que el Playboy esté bajo custodia. Discutiremos las medidas de disciplina que ignoraste cuando regreses a Washington —le dijo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discusiones son el condimento de la vida, director. Usted sabe cuánto las disfru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estremeció. No cabía duda del tono en la voz es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irector negó con un movimiento de cabeza mostrando su desaprobación antes de girar hacia Mac. —Haz algo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oy su jefe. —Mac negó con la cabeza y rió—. Le dejo eso a usted para cuando esto acabe. Por ahora, agradezco la ayu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irector se frotó la peluda barbilla, pensat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viaré a los agentes Heinagen y Sheffield de regreso por la mañana. Heinagen tomará una habitación en la ciudad y verá qué puede averiguar. Sheffield creció en una granja. Contrátalo y no empieces con tus insolencias. Cuidará de ti y de tu esposa y te permitirá investigar lo que necesites mientras la proteg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evantó la vista hasta Mac antes de observar a los dos agentes. Nunca antes había visto a dos hombres con menos aspecto de haber crecido en una gran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agentes Gregory Heinagen y Casey Sheffield —el director Williams se los presentó—. Regresarán en avión conmigo a Monte Pilot y alquilarán los coches antes de regresar aquí temprano mañana. Estoy de acuerdo con tu apreciación. El acosador no regresará esta noche, y con ustedes en la casa, es poco probable que pueda ingresar en la propiedad. Sin embargo, debes entender esto. No me agrada que uno de mis agentes sea blanco de nad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x agente —le recordó Keiley con una fría curva en los labios y un destello de advertencia e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x agente —asintió él, pero ella lo supo, pudo ver las elucubraciones en sus ojos. Tenía intenciones de tener a Mac de regreso en la Agencia junto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pretó los labios y dio un paso a un lado, mirando fugazmente a Mac, y luego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lvidé mi chai arriba y tenemos que salir pronto si queremos llegar a la reunión a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le dio tiempo de aceptar o rechazar, sino que giró sobre los talones y se dirigió al vestíbulo antes de encaminarse hacia las escaleras. Mac no regresaría a la Agencia, en lo que a ella respectaba. Y Jethro... se le cerró el pecho al pensar en lo que él haría. Bien podría quedarse o irse, cualquier opción tenía el poder de romperle el co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tó al agente moviéndose tras ella, siguiéndola desde la sala hasta escaleras arriba, así como también notó la tensión que dejaba a su pa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heffield, Casey Sheffield. Recordaba el nombre del agente. Cabello corto y arenoso, contextura delgada y compacta, y penetrantes ojos castaños. Se movía en silencio pero con eficacia. Pero aun así, se movía como un agente. No iba a engañar a nadie. Mucho menos a un acos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Mac. Parece que he enfadado a tu mujer. El director retornó la mirada hacia ellos después de indicarle con un gesto a uno de los agentes que siguiera a Keiley a la planta al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rá bien. —Así sería, una vez que él le asegurase que no había incentivos suficientes que el director pudiera darle para convencerlo de regresar a la Agencia. Estaba perfectamente complacido allí en la granja, viviendo y riendo con Keiley sin el riesgo adicional de una ocupación peligro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l director se dirigió a Jethro entonces, y Mac pudo ver la sospecha en los ojos del otro hombre. Sabía de los rumores, maldición, sabía el estilo de vida que él y Jethro habían llevado. Mac no tenía duda en la mente de que Williams estaba sumando dos más dos y obtenía un muy agradable t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s haberme avisado que vendrías aquí, Jethro. —La voz del director tenía un dejo de recrimin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He venido aquí de vacaciones. El acosador no asomó la nariz hasta después de mi llegada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no temes que los rumores de una relación adicional aquí podría empujar al acosador a ir más allá de lo que anticipas? —preguntó el director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demonios quiere decir con eso? —espetó Jethro, con la mirada clavada en el otro agente silencioso al tiempo que Mac cruzó los brazos sobre el pecho con lentitu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ontuvo una sonrisa. Podía ver la sensación de protección creciendo en su amigo. Jethro conocía a Keiley lo suficientemente bien como para saber que a ella no le agradaría una discusión de ciertos aspectos de su vida privada. Especialmente esos aspectos que incluían un trío sexu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rector, no juguemos mientras estamos aquí —le advirtió Mac—. Tengo que llevar a mi mujer a una reunión y detener a un acosador. No tengo tiempo de andar con esta mierda. Cualquier relación extra no importará de ninguna manera, y simplemente, no es de su incumb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 mierda. —El director suspiró—. Bien. Te quiero de regreso. Eras uno de nuestros mejores ag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ya estaba negando con un movimiento de cabeza antes de que las palabras salieran de la boca del direct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i loco. Aquí es donde estoy feliz. Aquí es donde me qued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illiams giró hacia Jethro, entonces. La mirada, fría, d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gresarás en cuanto todo esto acabe. ¿Corr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ubo una vacilación, solo lo suficiente como para que los ojos del director se entrecerraran antes de que Jethro asintiera con un movimiento de cabeza severo. Mac contuvo una sonrisa. Tenía la sensación de que Jethro no iría a ninguna parte. Las horas que habían pasado trabajando juntos en la granja en las mañanas comenzaban a asentarse en su amigo. Mac podía ver la paz acumulándose en él. La granja tenía una manera de conseguir eso. De crecer dentro de un hombre, mostrándole lo que podía hacer con sus propias manos y la sensación de satisfacción que venía de tal activ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creo que oigo a tu mujer, Mac —William exhaló ruidosamente—. Mantenme informado de tu progreso aquí. Me encargaré de que tengas todo lo que necesitas para atrapar a ese mald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 lo agradezco, director. —Mac aceptó el apretón de manos del director, y notó que el otro hombre ignoró a Jethro, a propósito, al girar para march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jaré a Heinagen y a Sheffield en Monte Pilot. Regresarán aquí en algún momento en la mañana —les recordó Williams al salir al hall de ent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staba saliendo al vestíbulo de madera dura, con un chai color crema de seda de tejido abierto sobre el brazo y el bolso en el hombro. Tenía los ojos fríos y desafiantes cuando cruzó la mirada con la del direct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s noches, señora McCoy. —Inclinó la cabeza con cordialidad—. Un gusto volverla a v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s noches, director. Me alegra que haya tenido la oportunidad de visitarnos un r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tuvo que ahogar la risa. Estaba enfrentando al director como una pequeña terrier, resuelta a mantenerse en su palab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io un paso hacia ella y permitió que el brazo rodease la cintura de su mujer y la atrajese junto a él. La calidez constante, la manera en que ella se derretía cuando estaba junto a él, la dulce aprobación que siempre le había dado, le colmaron el alma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udo evitar sujetarla con más fuerza, abrazándola quizás un poco más que lo normal, inhalando la dulce esencia de su ser. Y no pudo evitar que el cuerpo le respondiera ante ella. Se endureció al punto de sentir dolor, al punto de tener que recordarse a sí mismo que primero estaba la reunión, luego el placer. Mucho placer y un dulce, cálido y vivificante éxtasis que solo había encontrado en su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irector Williams asintió con soltura y abrió la puerta en el mismo instante en que uno de los agentes de investigación que había sido enviado a la línea de árboles tocó el ti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rector. —El agente de cabellos rubios asintió respectivamente—. No hay nada allí. Las huellas fueron borradas y no quedaron casquillos. Está limp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ás de lo que esperábamos. —Mac rodeó a Keiley con ambos brazos, sosteniéndola junto a él, deseando poder protegerla de todas las maldades del mundo—. Nunca antes ha dejado evidencia tirada por ah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poco se había movido con tanta velocidad antes —indicó el director—. Lo has enfadado, Mac. Ten cui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empre, señor. —Mac asintió con un movimiento de cabeza, sintiendo las uñas de Keiley clavándosele en los brazos al tiempo que el director giró y se marchó de la casa, seguido de cerca por Heinagen y por Sheffiel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quiero asistir a esa estúpida reunión —Keiley espetó al cerrar la puerta tras el último agente.</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alejó de los brazos de Mac, giró iracunda hacia él y lo miró fij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a asistir a la reunión, Keiley. —La voz de Mac era firme, con esa comandante inflexibilidad que la enloquecía. Eso indicaba que él había tomado una decisión y ahí finalizaba el as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es insano, Mac. Está ahí fuera esperándonos. Tú sabes que es así. —Giró hacia Jethro en busca de ayuda—. Habla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lo he hecho, amor, y estoy de acuerdo con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ncontraría ayuda allí. Podía sentir el labio superior temblar, solo un poco, ese pequeño movimiento que Mac siempre utilizaba para molestarla diciéndole que era un tic nervioso. Dijo que no se fiaba de él, pero al mirarlo a los ojos en ese momento, no vio nada de eso, ni tampoco el más mínimo esbozo de debi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sucederá si se mete en la casa? —Miró a Mac y luego a Jethro—. No hay nadie aquí que proteja la casa. Podría esconderse en cualquier habitación y esperar a que regres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inclinó cerca de ella, con los labios al oí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él se presenta, si hay alguien en la casa, lo sabremos. Y lo atrapar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echó hacia atrás con un movimiento brusco, mirándolo con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lencio —le advirtió con una sonrisa socarrona, dejándole un beso en los labios—. Te lo explicaré luego, amorcito. —Luego giró hacia Jethro—. Consigúenos una chaqueta, Jethro. Salgamos de aquí y démosle a Delia Staten algo para que pueda chismosear. —A Keiley no le agradó el destello de venganza que vio en su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qué clase de juego estás jugando? —le susur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o que sé cómo ganar. —Esa seguridad le provocó una contracción del estómago por los nervios—. Te lo prometo: amorcito, este es un juego que estoy seguro de cómo gana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1</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Explicarle los detalles a Keiley no había sido nada fácil. De camino a la mansión Staten, Mac le dio una descripción general de las alarmas silenciosas que había colocado en cada entrada de la casa. Las alarmas de activación por movimiento eran silenciosas y estaban programadas para enviar una señal de aviso al sensor de mano que llevaba cons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diseñado el sistema de alarmas él mismo en caso de que uno de sus investigados alguna vez lo siguiera hasta allí. El sensor de mano seguiría la pista de habitación en habitación de cualquiera que estuviera en la casa, mostrando la entrada y la salida, así como también el camino tomado. Otros sensores rastreaban el calor corporal en cada rincón de la casa, mientras otros dispararían una alarma ante la presencia de cualquier explosivo electróni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istema de seguridad era uno de los grandes gastos en la completa renovación que Mac le había hecho a la casa tras la muerte de su p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no significaba que Keiley estuviera feliz con sus planes en lo más mínimo. Cuando ingresó al camino circular en la entrada de la mansión Staten, ella mostraba un silencio frío, desaprobación y —él lo sabía— mied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No me agrada este juego, Mac —le dijo cuando abrió la puerta, dirigiendo la mirada hacia el asiento de atrás de la camioneta donde Jethro estaba sentado con holgazán abandono—. Te estás arriesgando, y eso no es acepta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sugieres que hagamos, entonces? —le preguntó, apoyando los antebrazos en el volante y girando la cabeza para mirarla—. ¿Por qué no escapamos, Keiley? Venderemos la granja, nos instalaremos en algún otro lugar y esperaremos a que nos vuelva a encontrar. ¿Qué te parec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crees muy listo, ¿n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mplemente soy honesto. Debemos detenernos aquí. Nos perseguirá si no lo hace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labio superior de Keiley se movió nerviosamente. Ya iban dos veces. Se avecinaban problemas y él lo sabía. El segundo en que ella se sintiera segura para reprocharle, su pequeña esposa iba a despellejarle vivo. Daría lugar a un sexo espectacular después, pero él era muy consciente que ahora Keiley estaba herida, confundida y enfadada. Y nunca había deseado que fueran así sus v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Mac se dirigió detrás de ella donde Jethro se irguió en el asiento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Jethro? —espetó ella, aunque dejó los ojos clavados en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cuerdas cuando te dije que no tendría inconveniente en no permitirte hacer las cosas a tu ma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observó las delicadas fosas nasales de su mujer abrirse al dirigir la mirada haci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tu bonito trasero y tú irán a esta reunión antes de que tenga que bajarme de esta camioneta y darle a Delia Staten un motivo para chismorre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ontuvo una sonrisa al tiempo que una ola de color feroz inundó las mejillas de Keiley. Si ella se hubiera sentido avergonzada o herida, él habría alejado a Jethro. No lo habría pensado dos veces. Pero mientras su amigo habl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vio el miedo y la confusión marcharse de la mirada de su esposa, para dejarla colmada, en cambio, de una absoluta conciencia femenina del hombre que esperaba una ocasión de ponerle las manos enci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dirigir la mirada hacia Mac. Una demanda silenciosa de que debía hacer algo con respecto a Jethro. Fue lo único que pudo hacer para reprimir la sonrisa. Extendió las manos en un gesto de conform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pongo que tendré que encargarme de él luego, amor —le dijo—. Por ahora, sin embargo, deberías hacer lo que sugiere. Creo que sabes que a ninguno de los dos nos importa si el mundo entero sabe con quién compartes la cama. Pero sé que a ti sí te importa. Por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lugar de darle la oportunidad de seguir discutiendo, Mac salió de la camioneta, consciente de las mujeres de pie en la puerta de la casa observándolos. Caminó hasta la puerta del lado del acompañante, la abrió, y le devolvió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ahora? —Siseó ella con incredulidad al enfrentarlo una vez más, negándose a aceptarle la mano al bajar del vehículo—. ¿La locura se volvió contagiosa esta sem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movió detrá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observó cómo abrió ella los ojos lo suficiente como para asegurarle que había sentido la amenaza sexual tras ella. Cuando Mac la cogió de la cintura y la colocó con gentileza sobre el pavimento, notó las uñas femeninas hincándosele en la chaqueta, recordándole que él tenía toda la intención de ir a la reunión con ella pero Keiley lo convenció de esperarla a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no va a funcionar. —Observó a Jethro con cautela cuando él desplegó las largas piernas fuera de la camioneta y sal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usto ahí, a la vista de todo el mundo, se quitó la chaqueta, girando de espaldas para revelar la pistola enfundada que llevaba en la parte baja d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onido del parloteo se elevó en el aire tras ellos al tiempo que él arrojó la chaqueta en el asiento trasero y giró hacia Keiley con una sonrisa desenfad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susurró ella, poniendo los ojos en blanco al echar una mirada hacia las mujeres reunidas en la puerta de entrada a la casa—. Jethro, te voy a dar una zurr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Puedes intentarlo. —Se encogió de hombros al dirigirse al asiento delantero y acomodarse allí—. ¿Segura de que no quieres que vayamos cont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hacer una escena aún mayor? —dijo entre dientes—. Sabía que vosotros dos juntos serían un proble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 cantado. —Jethro sonrió—. Te esperaremos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dirigió la vista a la casa al escuchar el sonido de la puerta al abrirse, observando con ojos entrecerrados al tiempo que Victoria Staten salía elegantemente de la casa, seguida de cerca por su nuera, Del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abía que no había chance de que Victoria le permitiera salir de allí sin verlo primero. Podía ser la abeja reina de Scotland Neck, pero tenía corazón, a diferencia de su n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ohn McCoy. ¿Qué clase de problemas estás causando ahora? —le preguntó al bajar los amplios escalones de piedra, tan esbelta y elegante como había sido desde el día en que la había conoc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odio a ambos —masculló Keiley al tiempo que Victoria y Delia se acercaban a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é una buena chica, Keiley —Mac le dijo suavemente—. Nos puedes dar una zurra a ambos cuando regresemos 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ohn, pihuelo. —La voz de Victoria estaba colmada de afecto al tiempo que se acercaba a él, levantando las manos para aceptar las de él cuando Mac se encaminó hacia ella—. Tienes a todas las señoras chismorreando esta noche. Por favor, dime que tú y tu apuestísimo amigo tienen intenciones de esperar a Keiley afuera en lugar de acompañarla. Toda esa testosterona en la misma habitación con esas mujeres puede ser demasiado para e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nrisa era tierna y cálida como había sido la noche en que lo encontró, con frío y hambre, acurrucado bajo el banco en el parque de la ciudad cuando tenía apenas catorce añ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ctoria, está tan hermosa como el día que la conocí. —Le besó la arrugada mejilla con gentileza, notando la fragilidad del cuerpo de la mujer cuando antes había parecido ser tan fuerte y perdurable como las montañas a su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dulador. —Extendió una mano y le dio unos golpecitos en la mejilla con suaves toques, luego giró y enarcó una ceja cuando Jethro salió de la camioneta—. Y, ¿quién es este apuesto mucha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ctoria, le presento a un muy amigo mío y antiguo compañero en la Agencia, Jethro Riggs. Jethro, la señora Victoria Leia Staten, la dama más elegante que puso alguna vez un pie en Carolina del No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leve rubor asaltó las mejillas de la mujer cuando los ojos verdes brillaron alegremente al observar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ñor Riggs, le ha quitado la respiración a mis damas —le informó cuando Jethro le tomó la mano y le plantó un beso coqueto en el dor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ele suceder —le respondió en un susurro, con el travieso encanto brillando en los ojos al tiempo que Mac vislumbró a Keiley cerrar los ojos, con gesto de impotencia. No cabía duda de que no estaba lista para estrangularlos a ambos en ese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puesto a que la desagradable arma en su espalda ayuda. —Victoria se inclinó hacia adelante con una sonrisa que le aseguró a los hombres que ella sabía lo que era un hombre, y sabía muy bien de sus debilida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parece causar sensación. —Jethro rió entre dientes cuando ella dio un paso hacia atrás y le soltó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recuerdas a Delia? —Victoria la presentó al tiempo que Delia se aclaró la garganta con rudeza—. Mi n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a se sonrojó por el recordatorio, los ojos castaños se oscurecieron de ira al tiempo que los chatos pómulos se ruborizaron de cól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lia era tan bonita como lo había sido siempre, pero Mac tuvo la sensación de que era más despiadada de lo que él habría sospechado ja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inti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s noches, Del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reclinó contra la cadera, observando la escena con una sensación de creciente furia. Podía ver el dejo de crueldad en los labios de Delia Staten y el brillo vengativo en sus ojos al mirar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s enteramos de que tienes un amigo de visita —dijo Delia arrastrando las palabras, retirando un largo mechón de cabello castaño sedoso hacia atrás, sobre el hombro—. Keiley ha sido muy codiciosa al quedarse con ustedes dos solo par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apretó los dientes al oír el velado insulto en la voz y observó a Mac tensarse. Keiley levantó la barbilla y entrecerró los ojos de color almendra; Victoria parecía resignad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Delia, querida, ¿por qué no reúnes a todos y los invitas a pasar al salón de baile? —sugirió Victoria—. Keiley y yo estaremos allí en un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ue una orden muy cortés y mordaz a l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Victoria —dijo ella, apretando los dientes—. Pero no se demoren. No podemos comenzar la reunión sin ustedes. —Cuando posó la mirada en Keiley, prometió represal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observó a la mujer girar sobre los talones, elegante, furiosa, con la espalda rígida como una tabla, y la barbilla levantada al retirarse ofend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ñora Staten, sin ánimo de ofender, pero a esa jovencita le vendrían bien unos buenos azo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abrió los ojos de par en par al tiempo que Keiley dio un gritito ahogado. Un segundo después, una sonora risa femenina colmó el aire.</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w:t>
      </w:r>
      <w:r>
        <w:rPr>
          <w:rFonts w:cs="Tahoma" w:ascii="Book Antiqua" w:hAnsi="Book Antiqua"/>
          <w:sz w:val="24"/>
          <w:szCs w:val="24"/>
        </w:rPr>
        <w:t>Puede que tenga razón, señor Riggs. Por desgracia, mi hijo no parece capaz de aplicar el castigo como sería adecuado, me te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bre hombre. —Negó con un despectivo movimiento de cabeza—. Ella lo pasa por encima,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giró haci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 amigo es un poco granuja —le informó con los labios arqueados con la sonrisa más bonita en una mujer de su e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 poco de todo —masculló Keiley detrá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enarcó una ceja cuando la miró a los ojos, prometiéndole —prometiéndose a sí mismo— que luego le mostraría el delicado arte de acalorarle el trasero como él le acaloraba su ardiente coñ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Keiley, creo que parece ser un hombre magnífico —Victoria le contradijo—. Como Mac. Poderoso y muy consciente de su propio enca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estuvo seguro acerca de si eso fue un insulto o un cumplido. La miró, con una sonrisita dibujada en los labios, al tiempo que la astuta mirada de la mujer se volvió a posar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o suponer por qué ambos están escoltando a Keiley. —La risa se marchó del rostro al desviar la vista de él hacia Mac—. ¿Esos desagradables rumores se están abriendo cami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cucho a Delia detrás de mucha de la conmoción, Victoria —indicó Mac suavemente—. Quiero que se deteng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suspiró ante la reprimenda en la voz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ngo ni idea de dónde obtiene la información. He puesto a mi hijo al tanto del problema, y él ha prometido encargarse. Si no lo hace, lo haré yo —prometió ella—. Pero recuerda, John, esta es una comunidad pequeña. Los juegos que se juegan en privado muy rara vez permanecen en secreto.</w:t>
      </w:r>
    </w:p>
    <w:p>
      <w:pPr>
        <w:pStyle w:val="Normal"/>
        <w:spacing w:lineRule="auto" w:line="240" w:before="0" w:after="280"/>
        <w:ind w:firstLine="709"/>
        <w:jc w:val="both"/>
        <w:rPr/>
      </w:pPr>
      <w:r>
        <w:rPr>
          <w:rFonts w:cs="Tahoma" w:ascii="Book Antiqua" w:hAnsi="Book Antiqua"/>
          <w:sz w:val="24"/>
          <w:szCs w:val="24"/>
        </w:rPr>
        <w:t>Mac miró a Victoria fijamente. Pudo ver la sabiduría en los ojos de la mujer; ella notaba la tensión que había entre él, Keiley y Jethro. No era una mujer estúpida. Conocía a los hombres y conocía a las mujeres, y sabía que la naturaleza de los rumores comenzaba con un granito de arena y revelaba una montaña en la nieb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abe que no me importan un carajo los rumores —le recordó Mac, con la voz cada vez más severa—. Sin embargo, no deseo que Keiley salga her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qué les hace pensar a ustedes dos que necesito que se interpongan a pelear mis batallas? —Keiley se alejó, propinándoles a ambos una mirada iracunda en ese punto—. Voy adentro. Pueden jugar a los agentes machotes todo lo que quieran. Ya he tenido suficiente,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e lenguaje, querida —la reprendió Victoria con amabilidad—. Una dama nunca maldice en público. Hay maneras mucho mejores para lidiar con el delicado ego masculi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hizo una pau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 un porrazo en la cabeza? —pregunt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frunció los labios al tiempo que un tironcito le dibujó una son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como último recurso —murmuró de modo humorístico—. Y nunca en públi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los delicados egos me permiten —dijo con tono de broma—, voy a entrar. Puedo lidiar con los rumores mucho mejor que uste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a observó girar y dirigirse a los amplios escalones de piedra que conducían al porche y a las puertas dobles de entrada a la man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los ojos clavados en el trasero de su mujer. Esas dulces curvas bamboleantes que, juraría, debían de estar desnudas bajo el vestido. No podía ver ni una pista de la línea de las bra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evas casado tres años, John McCoy. —La voz divertida y amonestadora de Victoria lo obligó a mirarla—. ¿Te comes con los ojos el trasero de tu esposa en públic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narcó una ce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u amigo tampoco debería estar haciéndolo, en absoluto. —Arrugó el entrecejo en dirección a Jethro, quien al menos tuvo la delicadeza de bajar la mirada a pesar de que una sonrisita petulante se le dibujó en la comisura de los labios.</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Pilluelos —acusó con dulzura—. Sin duda han animado estas reuniones últimamente. Las damas han estado especulando sobre las razones exactas por las cuales Keiley ha estado ausente. Pero creo que me interesa más saber la razón exacta por la cual un helicóptero que aparentemente tiene el emblema del FBI ha aterrizado en tu granja más temprano hoy. —Se le enfrió la mirada y la expresión mostró advertencia—. No me obligues a hacer el esfuerzo de obtener la información, John. Sabes que no me agradará hac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era Victoria. Partes iguales de órdenes y humor gentil. Jethro la miró, sorprend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 Cómo lo supo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querido muchacho. —La sonrisa de Victoria era acero recubierto en azúcar—. Sé cosas que te pondrían los cabellos de punta. La mayoría de ellas no me interesan, como por ejemplo, tu relación con la esposa de John. Pero si ella está en alguna clase de peligro, entonces sí es de mi interés. Me he encariñado con la muchacha, y estoy dispuesta a obtener respuestas. Por lo tanto, sé breve y honesto. —Miró a Mac con complicidad—. Recuerda, hijo, puedo oler una mentira a un kilómetro de distancia. Comienza a hab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instante en que Victoria Staten ingresó al salón de baile, Keiley supo que Mac le había contado lo del acosador. No fue nada que hubiera hecho o dicho. Fue la manera en que la mujer la observó, con ojos penetrantes, compasivos. Fue suficiente para que ella apretara los dientes con frust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abía muy bien del afecto que la mujer mayor sentía por Mac. Tres años antes, Victoria se lo había dejado muy claro: sentía debilidad por Mac y esperaba que quienquiera que fuese su esposa ocupara un lugar en la esfera social gobernada por la familia Staten. La granja de Mac era una de las más prósperas propiedades, y ella consideraba que la aceptación social era más importante que la aceptación personal. Le exigió a Keiley que colaborara en varios comités diferentes. Comités que le protegerían de la malvada lengua de Delia y de los insidiosos rumores además de asegurarle su aceptación social, lo desease Delia o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abía muy bien que Victoria había contribuido con su sutil aprobación en los novatos esfuerzos que realizaba para encajar en la evolutiva estructura social del condado. Y se lo agradecía. Keiley siempre apreció lo que Victoria Staten había hecho por ella, pero tuvo la precaución de guardar las distancias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s que nada, había sido la temprana información de que Delia aún deseaba a Mac, y el hecho de que Delia fuese la nuera de Victoria, Keiley sabía, le colocaba a la otra mujer en una posición delicada. Una posición que no deseaba tener que comprob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demonios sucede? —masculló Maxine junto a ella cuando la mirada de Victoria se detuvo unos segundos en Keiley antes de alej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én sabe? —contestó Keiley con un suspiro. Sin embargo, ella sí lo sabía, y tenía el mal presentimiento que de su amiga sabía más de lo que Keiley dese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le ha contado algo, ¿no es verdad? —preguntó M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resopl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almente crees que Mac pueda ocultarle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si lo desea de corazón. —Max negó con un movimiento de su pelirroja cabeza—. Sienten debilidad el uno por el otro desde hace años. Te juro que si no hubiera sido por la intervención de Victoria cuando Mac era un niño, su padre lo habría destruido junto con su m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abía de esa intervención. De cómo Victoria se había hecho amiga de Mac y había presionado a su padre sutilmente, de la ayuda financiera, de cómo se aseguró de que Mac no resultara herido. Al menos, no físic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no debe de haber querido mantener el secreto, entonces —suspiró Keiley. No le molestaba que la mujer mayor supiera lo que sucedía. Quedaría en silencio, oculto. Victoria no haría nada que perjudicara a Mac de ningún modo, y Keiley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más cerca de atrapar a ese asqueroso? —Max mantuvo la voz baja, con la mirada rastreando con cautela a cualquiera que pudiera haber escuch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peremos que sí. —Keiley casi tembló al recordar el tiroteo. Tenía aún el sistema debilitado, los nervios de punta. No necesitaba estar allí. Necesitaba estar con Mac. Necesitaba saber que él se encontraba bien y no a la vista de un maldito con un arma—. Roguemos que 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de Max se posó en la espalda de Keiley, una caricia compasiva, comprensiva, aunque nunca se había sentido más s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Victoria se ubicó en el pequeño podio al frente del salón y llamó a comenzar la reunión, Keiley encontró su asiento, se sentó e intentó relajarse. Al enfrentar a las mujeres del comité de caridad, se dio cuenta de que no le importaban un carajo los rumores. Que dieran rienda suelta a las lenguas. Que hablaran. Los rumores no significaban nada. Maldición, incluso si se enteraban de la verdad, no significaba nada. Había dos hombres esperándola fuera, ambos resueltos a protegerla, a mantenerla segura. Ambos sumamente confiados de sus habilidades de hacer no solo eso, sino de amarla por igual, de compartirla sin remordimientos, sin prejuic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ántas mujeres tenían la oportunidad de tener el amor de dos hombres como Mac y como Jethro? A medida que progresaba la reunión a su alrededor, Keiley admitió que por primera vez desde el suicidio de su padre, no le importaba lo que aquellos en su entorno pudieran chismorrear. Definitivamente no le interesaba si sospechaban lo que estaba sucediendo en la privacidad de su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su habitación. Si tenía el amor de dos hombres, dos hombres dispuestos a compartir el amor de ella, entonces era asunto suyo. No de los demás. Y si ellos deseaban ocupar su tiempo en ello, pues que lo hicieran. Había visto muchas cosas, había pasado muchos días y noches solitarias antes de conocer a Mac como para querer regresar a eso. No iba a descartar algo que deseaba, algo que necesitaba, por un ru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nalmente, gracias a Dios, la reunión llegó a su fin. Victoria Staten las dejó libres con una elegante inclinación de cabeza para que se dirigiesen al bufé y los bocaditos dispuestos en el fondo del salón con un mordaz recordatorio de que todos deberían asistir a la próxima reunión, donde pulirían los detalles para las barracas de la fe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puso rápidamente de pie, esperando con impaciencia que Victoria se bajase del podio y se encaminara hacia las puertas del salón al tiempo que una sirvienta se dirigía allí para abrir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que encargarme de unos asuntos. Me demoraré solo un momento —informó a todos en la habitación—. Regresaré ensegu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Keiley tenía toda la intención de escaparse. Sin embargo, segundos después de que Victoria se hubo marchado, Delia se paró frente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podrías acercarte a la junta del comité? —Extendió una mano hacia la larga mesa donde todas las mujeres miembros estaban aún de pie. Todas menos Victoria Stat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murmuró Keiley antes de seguir a la otra mujer con sospe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confiaba en Delia, y no confiaba en el destello de triunfo que notó e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as noches, señoras. —Keiley inclinó la cabeza hacia las seis mujeres que no se habían tomado la molestia de ponerse de pie cuando se acercó—. ¿Qué puedo hacer por uste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es renunciar al comité. —Delia colocó el formulario de renuncia sobre la mesa frente a ella, al tiempo que Keiley la observaba, intentando ocultar la incredu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nunciar Delia?, ¿por qué querría hacer una locura así? —Tenía mucho que perder si renunciaba ahora. No solo perdería el dinero que había invertido en la barraca de feria para el festival de caridad, sino que también tendría que pagar una gran suma por march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lo considerarás conveniente cuando veas esto. —La mujer cogió una fotografía y la arrojó sobre la mesa frente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intió que la sangre le abandonaba el rostro. Durante un momento, la habitación se oscureció, y ella sintió el horrible temor de perder la fuerza en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ada podía ser más comprometedor. La fotografía debería de haber sido tomada desde una grieta en las cortinas de la amplia ventana de la sala de su hogar. Estaba perfectamente posicionada para obtener la visión completa de Mac, Keiley y Jethro. Desnudos. Evidentemente afanados en su trío sexual, con las expresiones de los rostros tensas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omó la fotografía, viendo el papel temblando en su mano y dándose cuenta de que eran sus propios dedos los que daban violentas sacud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obtuviste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almente importa dónde lo conseguí? —preguntó Delia con sarcasmo—. Lo tengo. Y todo el mundo lo sabrá si no firmas ese docu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do el mundo lo sabría sin importar si ella firmaba o no. Levantó la vista y se encontró con las miradas condenatorias de los otros miembros del directorio del comit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 el calor de la humillante ira inundándole el rostro y se negó a bajar la mirada por ello. Esa fotografía era una invasión a su privacidad, a su hogar, a su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verdad eres tan vengativa, Delia? —le preguntó, incluso cuando sabía que la mujer sí lo era—. ¿Es tu vida realmente tan mediocre que tienes que destruir la vida de los demás para que parezca que vale la pe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ró a la otra mujer, observando un rubor de furia subiéndole por las meji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res bienvenida aquí, por ninguna de nosotras —espetó Delia—. Nunca deberías haber contraído matrimonio con Mac y no deberías haber venido aquí nunca. No encajas aquí y las prostitutas como tú no son bienveni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qué me dices de la prostituta que está tan caliente con el marido de otra que tiene que llegar a esto ? —contestó Keiley, indicando la fotografía al mirar fijamente a Delia—. ¿Crees por un segundo que alguna vez tendrás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la mujer se afinaron, y durante un instante, Keiley atisbo la mirada de Delia regodearse con satisfacción. A esas alturas, a Delia no le importaba si lograba arrastrar a Mac a su cama o no. El asunto era que Mac la había rechazado hacía años. Fue el único hombre que lo había hecho; lo único que había deseado y que no había podido consegu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renunci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esta fotografía estará online en cuestión de horas —dijo Delia arrastrando las palabras lentamente—. Todos en Scotland Neck la verán y sabrán la clase de prostituta que e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muy novata, Delia. —Keiley negó con un movimiento de cabeza expresando tristeza mientras doblaba la fotografía y la guardaba en el bolso—. Cuando chantajees a una persona, deberías asegurarte de que realmente les importe el material que utilizas para el chantaje, maldición. Por supuesto, soy solamente la prostituta teniendo sexo en mi propia casa. Me aseguraré de darle a Mac tus demandas y veremos cómo se siente al resp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observó cómo perdía la compostura mínimamente. Delia no había anticipado eso. Aunque Keiley no podía entender por qué no lo había h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cuelgo esa fotografía en Internet, él se sentirá humillado —espetó Del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almente no conoces a Mac, ¿no es verdad, Delia? Lo primero que hará será caerle a tu esposo sobre la cabeza como una tonelada de ladrillos. Luego, telefoneará a su muy buena amiga, tu suegra, y caerá sobre ella como una bomba. Y luego —Recorrió con la mirada a los otros miembros—, irá a por el resto de ustedes. Deberías investigar a tus víctimas un poco más de cerca y asegurarte de que les importe el material que utilizas para el chantaje,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tó la furia vibrándole en la voz. Sabía que temblaba en ella, dando sacudidas violentas en su interior. Tenía el estómago hecho un nudo de la ira y el recuerdo fugaz de la adolescente indefensa que había sido cuando la comunidad se volvió en contra y la destruy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ver la incertidumbre nerviosa en las otras mujeres del comité. Las presidentas de comité de caridad, en su mayoría mujeres mayores, seguras de su moralidad y juicio. Seguras de que Keiley estaría tan horrorizada por sus secretos saliendo a la luz como ellas lo habían es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había cometido un error al elegir a esas mujeres mayores, y en especial al elegir a su nuera como el único miembro joven del grupo. Delia no tenía la más mínima idea acerca de sus pares. Estilos de vida sexual alternativos entre su grupo etario no eran algo demasiado fuera de lo comú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 será tu ruina —gruñó Delia—. Nadie en Scotland Neck trabajará contigo y definitivamente no serás bienvenida en ninguna de las organizaciones a las que ahora perteneces. Serás una pari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e así sea, entonces. —Keiley sonrió con frialdad—. No te necesito a ti ni a la elegante gente de este condado para trabajar. Y te juro, Delia, que a mis clientes no les importa un comino con quién me acuesto. Lo único que les importa es la ganancia pura y dura, y soy excelente en darles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Mac? —preguntó Delia con un aire de desd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é pasa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a miró con pe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evidente que no conoces a Mac muy bien. Para cuando acabe con los maridos de este hermoso grupo, nadie se atreverá a hacernos a un lado. A ver si lo entiendes, Delia. Tiene amigos en el FBI. Amigos que, te lo juro, no se inmutarían ante esa fotografía. O ante el infierno en que pueden transformar tu vida. Y la suya. —La mejor amiga de Victoria—. Y la suya, la suya, la suya. —Todas las mujeres miembros del comité la miraban horrorizadas—. Cortemos por lo sano, señoras —dijo desdeñosa—. Porque si no lo hacen, les juro que Mac se asegurará de que deseen haberlo h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erdería ni un minuto más allí. Cuanto más permaneciera, más demonios del pasado vendrían a morderla. El recuerdo humillante de intentar ser buena, de intentar redimirse ante los ojos de una comunidad donde nunca había pecado. De pagar por los pecados de sus padres y darse cuenta de que nunca sería lo suficientemente buena, nunca superaría el robo de su padre ni la debilidad de su m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muy joven, demasiado joven para comprender lo que ahora sabía. Nada importaba cuando la gente quería ver un pecado. Cuando querían condenar a una persona, la condena no tenía por qué tener algún sentido. No había leyes que gobernaran los pensamientos y los corazones de las mentes mezquinas y vengativ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negó a volver a intentarlo. No bajaría la cabeza ante Delia. No cedería ante el chantaje. Nunca más volvería a ser tan débil para correr y esconderse porque la gente a su alrededor pensaba que debía hac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reía en que uno debía tomar la responsabilidad de sus propios actos, en todo momento. Disfrutaba el camino que estaba tomando su vida. Disfrutaba de la lucha con sus dos amantes, y disfrutaba de mil demonios del desafío de mantenerlos a ambos a ray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Hardin McCoy no es una débil damisela», se aseguró a sí misma al tiempo que la sirvienta abría a toda prisa las puertas del salón para ella y salió al enorme vestíbulo de mármo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no te estás marchando. —La voz de Victoria llegó desde una amplia puerta en el extremo del lugar al tiempo que ingresaba. No era una pregunta. Era una ord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lamento, Victoria. —Keiley levantó la barbilla—. Creo que es hora de que me retire. —Salir de allí antes de que le arrancara hasta el último cabello a la cabeza de Delia era la prio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stantáneamente, una línea le arrugó el entrecejo a la mujer y entrecerró los ojos ver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cede algo malo, querida? —le pregun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Victoria no sabía de la fotografía, se enteraría ahora. No había manera de ocultarlo, y Keiley lo sabía. Cuando la mujer mayor caminó hacia ella, Keiley sintió un destello de súbito arrep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 que siempre he apreciado lo que ha hecho por mí, ¿verdad, Victoria? —le pregun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la mujer se llenaron de sospe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 hecho Delia, Keiley? Es bastante inofensiva, estoy segura que cualquier maldad que se haya ingeniado para comenz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 Se largaría a llorar si esa gentil y digna mujer intentaba disculparse por la despiadada nuera una vez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sepa que aprecio todo. De verdad, tengo que marcharme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y se encaminó hacia las puertas principales. Podía sentir que se le desgarraban los ojos y se negó a llorar. No iba a llorar. No iba a comportarse como un bebé con eso. Iba a ser una adulta. Y estaba resuelta a hacerlo.</w:t>
      </w:r>
    </w:p>
    <w:p>
      <w:pPr>
        <w:pStyle w:val="Normal"/>
        <w:spacing w:lineRule="auto" w:line="240" w:before="0" w:after="280"/>
        <w:ind w:firstLine="709"/>
        <w:jc w:val="both"/>
        <w:rPr/>
      </w:pPr>
      <w:r>
        <w:rPr>
          <w:rFonts w:cs="Tahoma" w:ascii="Book Antiqua" w:hAnsi="Book Antiqua"/>
          <w:sz w:val="24"/>
          <w:szCs w:val="24"/>
        </w:rPr>
        <w:t>Al dejar la casa, vio a Mac y Jethro de pie delante de la camioneta. Se irguieron al verla salir al amplio porche, con las expresiones llenas de ardor, recuerdos, e igual deseo. Y emo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moción en la mirada de Mac era feroz, indómita. La de Jethro era salvaje pero más controlada e igual de sensual. Eran altos, de hombros anchos, poderosos y musculosos. Eran el tipo de hombre que las mujeres soñaban con llevarse a la cama. Hombres con moral y conciencia, y la am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mbos hombres la amaban. Mac, lo sabía, siempre la amaría. Jethro, no estaba muy segura, pero sabía que ella no podía rechazarlo. No podía negar el placer que ambos le daban. O las emociones que se gestaban en ella. Quería tener la posibilidad de abrazarlo de la misma manera que abrazaba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bajar los escalones, Keiley admitió que sabía que debería haberse quedado en casa esa noche. Sabía que ir a esa reunión era una mala idea, y Mac tendría suerte si ella misma no le disparaba por forzarla a 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había sido informativa. La había empujado a darse cuenta de lo poco que importaban las opiniones de esas mujeres. Años atrás, juró que nunca permitiría que una comunidad le impusiera su opinión sobre ella. Nunca volvería a suceder. Y no iba a suceder allí.</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2</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No había forma de engañar a Mac o a Jethro. Cuando se encaminó hacia los hombres, éstos entrecerraron los ojos y sus cuerpos se irguieron con tensión. Cada uno de ellos demostró, a su manera, que notaba las volátiles emociones de Keiley. Las manos de Mac se flexionaron como si estuviera intentando evitar que los dedos se cerraran en un puño. Los bíceps de Jethro parecieron ensancharse debajo de la camisa de mangas cortas que llevaba, elevarse, preparándose para la bata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n como guerreros, instintivos, agresivos, ante las perspectivas de una amenaza. Y ella no podía mencionar esa amenaza. Aún no. No hasta que lograra controlarla ella misma y a su propia repentina agresiv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relación la había cambiado. Dos semanas atrás, la habría invadido el pánico, horrorizada de que cualquiera pudiera vislumbrar algo tan intensamente priv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guien había invadido su hogar. Había tomado fotografías. Había compartido la evidencia de que Keiley había disfrutado no solo de las caricias de su esposo, sino de las caricias de su mejor amigo.</w:t>
      </w:r>
    </w:p>
    <w:p>
      <w:pPr>
        <w:pStyle w:val="Normal"/>
        <w:spacing w:lineRule="auto" w:line="240" w:before="0" w:after="280"/>
        <w:ind w:firstLine="709"/>
        <w:jc w:val="both"/>
        <w:rPr/>
      </w:pPr>
      <w:r>
        <w:rPr>
          <w:rFonts w:cs="Tahoma" w:ascii="Book Antiqua" w:hAnsi="Book Antiqua"/>
          <w:sz w:val="24"/>
          <w:szCs w:val="24"/>
        </w:rPr>
        <w:t>Y lo había disfrutado. Keiley había visto el placer en su propio rostro. En el de Mac. En el de Jethro. La intensa intimidad, las emociones que comenzaban a envolverlos. Todo había estado allí, en la fotografía, ante los ojos de cualquiera que hubiera querido mirar más de cerca. Para notar cómo Jethro la cubría por detrás, con los labios sobre su hombro, la expresión arrugada no solo de placer, sino de una tortuosa emoción que brotaba desde las profundidades de la mirada.</w:t>
      </w:r>
    </w:p>
    <w:p>
      <w:pPr>
        <w:pStyle w:val="Normal"/>
        <w:spacing w:lineRule="auto" w:line="240" w:before="0" w:after="280"/>
        <w:ind w:firstLine="709"/>
        <w:jc w:val="both"/>
        <w:rPr/>
      </w:pPr>
      <w:r>
        <w:rPr>
          <w:rFonts w:cs="Tahoma" w:ascii="Book Antiqua" w:hAnsi="Book Antiqua"/>
          <w:sz w:val="24"/>
          <w:szCs w:val="24"/>
        </w:rPr>
        <w:t>Y Mac, debajo de ella, con una mano enmarcándole el rostro, mirándola a los ojos, con la expresión contorsionada en una mueca de éxtasi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bservó a los dos hombres, en ese momento, consciente de que exigirían saber qué la tenía tan enfadada; que si se enteraban, entonces ambos marcharían directamente hacia la mansión Staten y mandarían a la mierda a todas las mujeres allí.</w:t>
      </w:r>
    </w:p>
    <w:p>
      <w:pPr>
        <w:pStyle w:val="Normal"/>
        <w:spacing w:lineRule="auto" w:line="240" w:before="0" w:after="280"/>
        <w:ind w:firstLine="709"/>
        <w:jc w:val="both"/>
        <w:rPr/>
      </w:pPr>
      <w:r>
        <w:rPr>
          <w:rFonts w:cs="Tahoma" w:ascii="Book Antiqua" w:hAnsi="Book Antiqua"/>
          <w:sz w:val="24"/>
          <w:szCs w:val="24"/>
        </w:rPr>
        <w:t>Y no podía soportar eso. Aún no. Quizás la próxima vez. Por el momento, tenía que descubrir sola cómo se sentía respecto a eso y cómo iba a manejar las complicaciones que surgir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forma de mantener esas fotografías escondidas. Si no habían circulado ya por todo el condado, entonces lo harían esa mism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 sucedido? —La voz de Mac fue un gruñido grave, una advertencia de la inminente furia lista para salir a la superfic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lo dije: deberías habértela follado y habrías acabado con este asunto quince años atrás —le dijo con una sonrisa tensa—. Ella sería un poco descortés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ha hecho una escena? —le espe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 Dios ayude a Delia, claro que sí, porque Keiley no podía mentirle al resp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izo una escena, simplemente mostró la hilacha frente a sus amigas. —Se encogió de hombros. Básicamente, era la verdad—. Y bien, ¿ese pequeño aparatito tan versátil mostró a alguien en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s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entonces vayamos a cenar —dictaminó ella—. Estoy de humor para ir al restaurante de Casey. ¿Y ustedes 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tó las miradas sagaces que recibía de ambos hombres cuando abrió la puerta de la camione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í que querías ir a casa —señal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quiero cocinar, y no quiero limpiar el desorden de nadie —les dijo a ambos, a sabiendas de que la sonrisa burlona no lograba engañar a nadie—. Necesito un trago y una comida caliente, y quiero bailar. Hace mucho tiempo que no vamos a bailar,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e ir a bailar? —Jethro le propinó a Mac una mirada de sospecha. Keiley la notó, sabía que las preguntas vendrían después; pero, con suerte, la dejarían en paz por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Mac la cogió del brazo, haciéndola girar para enfrentarla. Tenía los ojos irritados, el color gris cambiando y moviéndose con un patrón tormentoso—. ¿Qué hi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o he dicho, ha quedado como una tonta. —Keiley inspiró profundamente y le miró, implorándole—. Hablaremos de esto luego, lo prom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uego. Cuando pudiera enfrentarse con el hecho de que había tomado una decisión que debía de haber involucrado a ambos. Le dijo a Delia que se metiera la fotografía en un lugar nada cortés y se había marchado, sabiendo lo que sucedería. Antes de que la noche llegara a su fin, estaría en cada archivo adjunto de cada correo electrónico del condado. Si no lo estaba y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finitivamente, luego —le informó él, con la voz recia—. Pero si has dejado que Delia se me escapara cuando podría haberle retorcido ese condenado flacucho pescuezo, te daré de nalgadas en el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oleada de calor que la poseyó fue sorprendente. Le retorció el estómago, le provocó espasmos en la entrepierna al tiempo que un sedoso calor húmedo se le derramó en las bra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mesas, simples promesas —susurró ella, pero sabía que la aspereza en la voz se debía tanto a la excitación como a las lágrimas que le cerraban la garganta—. ¿Están listos para par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repó al asiento delantero, moviéndose hasta el espacio en el medio que se había negado a utilizar anteriormente al tiempo que bajó la consola acolchada y miró a Jethro con inten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asientos traseros son buenos para una sola cosa —le dijo—. Y los tres no cabemos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se le oscurecieron de inmediato, mientras que los tonos de gris tormentoso de los de Mac de repente se aquietaron. Las ansias sexuales golpearon en los rostros y la expectativa les encendió las expres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n sentir la necesidad creciente en ella? Casi dos días habían pasado sin satisfacción, con caricias provocativas y desesperación cercana, siempre interrumpidos antes de poder hallar un momento y un lugar para aliviar las ansias que brotaban de todos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o se estaba resistiendo. El tiempo de luchar había acabado. Se acabó el instante en que desafió a Mac a que trajera a Jethro a su hogar. Había terminado el día en que contrajo matrimonio, sabiendo que ese día llega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enamorada de dos hombres. El potencial de sufrir por una pena de amor de repente se duplicó, el riesgo al corazón era mayor, pero como le había dicho a Jethro anteriormente, a veces una persona tenía que arriesgarse en la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observó entrar en la camioneta, aglomerando el cuerpo junto a ella, al tiempo que Mac se dirigió al asiento del conductor y ocupó su lugar. Estaba entre ellos, rodeada por su calor, por su excitación. Protegida por su fuer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Mac arrancó el vehículo, Keiley volvió la mirada hacia la mansión Staten. Allí, Delia Staten estaba de pie en la entrada al aire libre, con los penetrantes ojos dirigidos a la camioneta. Los celos y el odio se reflejaron en la expresión de la mujer cuando Keiley la miró a los ojos. Y la venganza. La mujer haría cualquier cosa para destruirla, y Keiley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encargaré de esto —masculló Mac cuando tomaron el camino circular y se dirigieron a la carretera princip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ecesito que te encargues de esto. No puedes luchar mis batallas por mí, Mac. Tengo que hacerlo por mí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peras que me quede sentado de brazos cruzados mientras te hace la vida imposible? —gruñó él, girando la cabeza hacia ella con un movimiento rápido para fulminarla con la mirada antes de regresar los ojos al cami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es exactamente lo que espero que hagas. Tengo que lidiar con esto yo misma. —Hasta cierto punto, al me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mó conciencia de Jethro sentado a su lado. Él se movió, luego se oyó el sonido de un papel arrugado. Keiley sintió que el estómago se le cayó a los pies cuando giró la vista. La fotografía que había guardado doblada se había caído del bolso hacia el piso de la camioneta. Jethro se estaba estirando para alcanzarla, rozándola con los de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tengo. —Keiley saltó, se inclinó rápidamente, luchando por quitarle los dedos de Jethro de un golpe para tomar el comprometedor documento, cuando de repente él se lo quitó de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ame eso. —Ella dio un tirón con la mano, intentando robarle la fotografía, al tiempo que sintió que la camioneta se detenía rotundamente en el arcén de la carret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Mac la tenía, la sostenía con facilidad fuera de su alcance al tiempo que Keiley se hundió en el asiento, quieta y en silencio al mirar a Jethro con un terror furio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én... tomó... esto? —El control en la voz de Mac era aterrador. —No lo s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la obtuvis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ntrelazó los dedos y clavó la vista al fr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obtuviste la maldita fotografía, Keiley?—grit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estremeció al escuchar la ira en la voz de su marido. La misma ira que le había colmado el cuerpo a ella misma, que la había quemado como una fría llama insaciable en el centro de las entrañas. Maldición, aún le quem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importa de dónde provino —contestó ella, finalmente—. Sin embargo, diría que es una apuesta segura decir que todo el mundo en el condado tiene una copia a estas alturas. ¿No lo crees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ija de perra. —Las manos golpearon el volante antes de aferrarse a él con violencia, con la ira inundando el interior de la camioneta—. ¿Por qué no me lo has dicho? ¿Cuándo la obtuvis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obtuvo en la reunión —dijo Jethro con aire cómplice—. Creo que ambos sabemos cuándo la obtuvo. Podemos adivinar quién se la dio. Solo me pregunto qué creyó que obtendría a cambio por mostrarle a Keiley que la ten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hizo esto? —grit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rriesgó a mirar a su marido y después volvió la vista al frente con un movimiento brusco. Luchó contra el temblor en el labio superior, luchó contra el dolor que le crecía en el p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lamento —susur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ilencio llenó la camione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s dicho? —Controlado, heladamente furioso. Se estremeció una vez más ante el tono de la voz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lamento —repitió, entrelazando las manos sobre el regazo—. No sé cómo obtuvieron la fotografía. —Tragó con dificultad, sintiendo el pánico gestándose en su interior. Negra, opresiva, la culpa comenzaba de repente a ahorcarla—. No sé aún cómo solucionar esto. No iba a decírselos. —Luchó contra el temblor en la voz—. En realidad, lo iba a hacer, pero primero tenía que decidir cómo iba a actu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es decir que tenías que decidir cómo ibas a evitar que asesinase a esa perra vengativa? —le preguntó, con una calma sorprend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humedeció los labios y volvió a mirarlo. La voz podría haber estado tranquila, pero la expresión y los ojos no tenían nada de c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dije que haya sido Delia. —Necesitó todas sus fuerzas de control para mantener la voz firme, para retraer el temor, para recordarse a sí misma que ya no era una muchacha de diecisiete años. Era una mujer adulta. Una mujer fuerte. Una mujer capaz de aceptar las consecuencias de sus ac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a restregarles esto bajo sus malditas narices —Jethro dijo arrastrando las palabras, con incredulidad—. Es por eso que querías ir a bai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rriesgó a echarle una mirada solo para volver a fijar los ojos en el parabrisas. ¡Así era su suerte! Ambos hombres parecían volcanes a punto de estallar. No había posibilidad de que pudiera mostrar a ninguno de los dos en público es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sería poco prudente. —Finalmente, se aclaró la garganta sintiéndose incómoda—. Quizás ir a casa sea lo mejor, después de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e llevó un segundo darse cuenta de que restregarles eso bajo las narices era exactamente lo que tenía intenciones de hacer. Para cuando llegase la mañana, esa fotografía estaría en boca de todos, y ¡maldita sea! no iba a mostrar vergüenza. Había querido golpear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tó ambos pares de ojos sobre ella, especialmente los de Mac. Juró que podía sentirlo observándola, la mirada rozándola con incredu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Puedes mirarme, por favor? —La voz era mortalmente calm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hacia él con lentitud.</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No me avergüenzo de mi vida —le dijo ella, con ferocidad—. No me avergüenzo de lo que hago en la vida privada de mi propia casa. Si quieren hacerlo público, ¡a la mierda con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la mierda con ellos? —Parpadeó, completamente sorprend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spiró profundo, cruzó los brazos sobre el pecho, y lo fulminó con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fue lo que dije —contestó, morda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está mi esposa? —le preguntó entonces, con un aire de un hombre que de repente se enfrenta a un extraño en el cuerpo de alguien a quien cree cono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ntrecerró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la mierda con ellos —repitió él—. Keiley, no creo haberte escuchado decir eso ja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ves sino hasta horas después de estas reuniones —le recordó—. Y después de mucha beb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fosas nasales de Mac se abrieron como si súbitamente se diera cuenta de la ira de hace unos momentos en lugar de la sorpresa que su esposa le estaba dando. Bajó la mirada hasta la fotografía que tenía en las manos, y Keiley no pudo hacer otra cosa que observarla también. Quienquiera que la hubiese tomado, había sabido cómo hacerlo. El ángulo perfecto, la toma perfecta. Podía ver las gotitas de sudor sobre los tres cuerpos, las contorsionadas expresiones de placer, las piernas sobre las de Mac, Jethro tras ella, sujetándose, los músculos del cuerpo poderosamente definidos, los costados tensos, rígidos a medida que se zambullía por detrás mientras Mac la sostenía por de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lo vio to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oy avergonzada —susurró ella, estirando la mano hasta tocar la curva de la espalda de Jethro antes de que la punta del dedo recorriera el punto donde los labios de Mac la besaban—. Pero esto era privado. Era nuestro. —Parpadeó la iracunda humedad en los ojos antes de inspirar profundamente—. Y quiero ir a bai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a observó. Su puño se cerró junto al costado de la pierna. Obligó a los dedos de la otra mano a quedarse relajados, estirados sobre el muslo de Keiley, con la seda del vestido entre ellos. Sintió su dolor, su ira. Ella no estaba avergonzada; estaba herida, viol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ncontró con la mirada de Mac por encima de la cabeza de Keiley y supo que ninguno de ellos permitiría que eso quedase impune. Otros verían la fotografía, no cabía duda de eso, no había forma de detenerlo, pero pagarían por ello. Y él sabía por dónde comenz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remos a bailar —le dijo Mac, en voz baja, pero Jethro escuchó las corrientes subyacentes de ira, la violencia contenida con fuerza que pronosticaba el dolor que alguien iría a sen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reclinó contra la puerta de la camioneta, observando a Mac inclinar la cabeza, con los labios rozando los de Keiley, conteniéndola, susurrándole palabras que él no podía escuchar, pero que le hacían eco en el co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ería abrazarla. Quería besar sus suaves labios, sentir la pasión y la promesa, la dedicación y la excitante calidez que solo había sentido con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mi turno. —La separó de los brazos de Mac, ignorando el gritito ahogado que emitió ella y la risa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le había facilitado las tretas a su amigo desde el momento en que se habían conocido. No iba a luchar más en su cont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iró de ella y la colocó sobre su regazo, justo allí, aparcados frente a Dios y a cualquiera que pudiera pasar por allí, y le dio el beso que deseaba con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intió la sorpresa en Keiley, la conmoción, luego la poderosa y acalorada promesa de los labios abriéndose para él, la lengua acariciándole la propia, y los brazos entrelazados alrededor del cu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los brazos de Jethro. Unos brazos que se contraían alrededor de ella, que la sujetaban contra su pecho, que seguían el voto que el corazón tom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protegerían. Él y Mac. De todo, incluso de las lenguas de un condado que no tenía idea del infierno que podía llevar sobre sus habit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condenado lugar has elegido para decidirte a marcarle, Jethro! —gruñó Mac mientras miraba a su amigo consumir el beso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erlo, escuchar el placer de su esposa, los susurrados gemidos, lo estaba volviendo loco. El pene estaba lo suficientemente duro como para clavar un clavo, y cada músculo en su cuerpo estaba tenso por la necesidad de encontrar alivio en el suave cuerpo que se contorsionaba contra el pecho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lla deseaba ir a bailar. ¡Que Dios los ayudase a ambos! Porque él sabía cómo bailaba Keiley. Cómo el sensual cuerpo se balanceaba al compás de la música, cómo lo tentaba con la mirada y la sonrisa y ponía a hombres maduros a llorar pidiendo por sus mad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la mano, le acarició la pierna descubierta, las rodillas, dirigiéndose a la suntuosidad entre esos esbeltos muslos, cuando de repente dio una sacudida, volviendo a la rea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ogió de la cadera, en cambio, la arrastró lejos de los brazos de Jethro y la colocó en el medio del as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ta sea, nos van a arrestar por exposición pública —les informó a amb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ue culpa suya —Keiley respiraba con dificultad. Los ojos de color almendra brillaban con tonos verdes y las mejillas estaban rosadas por la necesidad—. No quiero ir a bailar, después de todo. Quiero ir 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evémosla a casa, Mac —gruñó Jethro—. Iremos a bailar mañana, si aun así lo des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scuchó el mensaje oculto. Estaba enfadada en ese momento, herida, y cualquier cosa que hiciese en público esa noche, podría perseguirla luego. Y Mac lo sabía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uso la primera en la camioneta, regresó a la carretera y condujo hacia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cayendo la noche, cubriendo las montañas de sombras y convirtiendo el interior de la camioneta en un oasis íntimo de oscuridad. Mientras Mac conducía, la mano libre subía por el muslo de Keiley, unos centímetros más arriba, debajo del vestido, hasta que los dedos rozaron otra mano que estaba buscando los mismos secretos por los que él i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er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isa de Keiley le colmó la mente antes de volverse un grito ahogado. El sonido le dio la pauta de que Jethro había encontrado el paraíso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esperado, aferró ambas manos al volante y clavó la mirada en la carretera frente 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observar, pero podía oír. Podía sentirla inclinada contra él mientras Jethro la hacía girar, ubicando las piernas de Keiley de manera que un pie descansara en el piso y el otro, sobre el asiento detrás de la espalda de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arqueaba, los gemidos atragantados lo destruían al tiempo que levantó el brazo para que ella reposara contra su pecho, obteniendo así una vista completa del cuerpo de su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to seas, Jethro —dijo él,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dedos de Jethro bombearon en ella con una larga y poderosa zambullida que la hizo gritar. El vestido se arrugaba en la cintura, las bragas habían sido arrojadas a un lado, y la imagen de los jugos de Keiley brillando en los dedos de su amigo al retirarlos casi provoca que Mac acabara en los vaque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muy ceñida. —La voz de Jethro era reverente, colmada de ansias—. Solo estoy usando dos dedos,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sabía exactamente lo ceñida que estaba ella, lo caliente y dulce. Cómo el cono se aferraba alrededor de los dedos y su pene y los apretaba hasta que el placer se volvía éxtasis. Sabía cuan mojada estaba, cómo el calor sedoso se volvía más resbaladizo, más cremoso a medida que la excitación de Keiley era empujada más alt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Mac. —Gimió su nombre al moverse una vez más contra el pecho, con los brazos entrelazados en el cuello mientras él la tenía sujeta junto a su cuerpo con un brazo y conducía con el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caliente, pequeña? —gruñ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y caliente y traviesa —ronroneó contra el cuello de su marido, sacando la lengua para lamerle la piel como una llamarada viva—. ¡Oh, Dios! —Ella se tensó en los brazos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stá haciendo, Keiley? —Tenía que parpadear para quitarse el sudor de los ojos y poder concentrarse en la carretera—. Dime qué te está haciendo, amorci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sacudió y gimote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me, Kei. —Estaba muñéndose. Tenía que saber. Necesitaba sab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Los dedos,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n en tu cono, amor? ¿Acarician la piel más suave? —Sí. 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e estás ciñendo a su alrededor? ¿Quemándolo porque necesitas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Mac, necesito más —gimoteó ella, respirando entrecortadamente contra su cuello mientras la cadera se arqueaba una vez más y un grito se le escapaba de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me, Kei —gruñó—. Dime qué está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demasiado llena —gritó ella, con la cabeza reclinada contra el hombro de Mac mientras luchaba por respirar—. Está en mí en todos lados, Mac. En todos l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 dulce co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u ceñido ano? —Se estaba muriendo. Juró que se mo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Se le dificultó la respiración; un gemido se escapó cuando escuchó a Jethro maldecir y sintió la vibración de la próxima zambullida en su interior al notar Mac finalmente cuan cercanos a la granja est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necesitaba solo unos pocos minutos más. Levantó el pie del acelerador, aminorando la marcha mientras los sonidos de los dedos de Jethro hundiéndose repetidamente en las líquidas profundidades del cono de Keiley lo empujaron hasta el borde del ab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estaba canturreando su nombre. El suyo, el de Jethro, rogando, exigiendo. Luego, un grito grave, interminable, le azotó los sentidos al virar en el camino hacia la granja y detener el vehíc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odeó con los brazos al tiempo que el cuerpo de Keiley se estremecía por el orgasmo, sacudiéndose y contorsionándose contra él mientras Jethro utilizaba los dedos para extender el alivio un poco más, para construir el placer hasta que quedó tembl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 observó el rostro, las gotas de sudor sobre él, los ojos abiertos de par en par sin ver, el brillo de la pasión y el orgasmo que le daban una apariencia etérea, de otro mu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remos en la maldita casa —dijo Jethro apretando los dientes cuando ella finalmente se relajaba en sus brazos—. Si no me la folio, me voy a morir aquí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isa de Mac se oyó oxidada, ahogada, al tiempo que ayudaba a Jethro a volverla a colocar en el as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trola la alarma de seguridad. —Volvió a poner la primera en la camioneta—. Primero, controlaremos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pasión era suficiente para enceguecer a un hombre, pero él no podía olvidar sus prioridades. La seguridad de Keiley. Nada importaba, solo mantenerla segu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casa y los alrededores no muestran movimientos —le dijo Jethro cuando la casa apareció a la vista. Las luces exteriores iluminaban la alquería, los establos y grane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alrededores se veían con claridad, sin mucho más que una u otra sombra. Todo se veía sereno, pacífico.</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Después del tiroteo de hoy es probable que elija mantener un perfil bajo. —Jethro aún respiraba con dificultad. «Pero, ¡maldición! Él también», pensó Mac. Y no tenía nada que ver con el maldito acosa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ppy está acostado en la puerta principal donde lo dejamos. —Jethro indicó hacia el animal con un movimiento de la cabeza cuando este se irguió, moviendo la cola al ver el vehículo acerc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remos —gruñó Mac—. Antes de que ambos acabemos en nuestros vaquero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3</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Jethro y Mac escoltaron a Keiley hasta la habitación que estaba utilizando el amigo. Un control exhaustivo determinó que nada ni nadie había estado allí. La dejaron en ese lugar, con un arma en la mano y órdenes estrictas de cerrar la puerta con llave cuando ellos se hubiesen marchado, y salieron de la habitación para controlar el resto de la casa y reprogramar todas las alarm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si una hora después, los golpes de Mac sonaron en la pue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ta la llave. Todo está en ord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olocó la pistola sobre la mesa auxiliar, se levantó de la silla donde estaba sentada, y fue a quitarle la llave a la puerta. Sabía lo que se venía. Sabía que el tiempo que habían pasado alejados de ella poco había hecho por menguar la lujuria rugiendo en los dos hombres. Habría crecido; la amenaza del peligro mezclada con las ansias les pondría los cuerpos duros y listos par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an rígidos para ella como ella estaba de suave y húmeda para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Quitó llave a la puerta lentamente, dando unos pasos hacia atrás cuando se abrió para revelar una tentación tan prohibida que Keiley se preguntaba si alguno de ellos sobrevivirí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replegó. Una pesada ola de necesidad le golpeó el vientre, retorciéndolo con tal fuerza que sintió el abdomen ondear, atrayendo la mirada de Mac cuando ambos hombres ingresaron a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puerta se cerró de un golpe tras ellos. El cerrojo fue colocado en su sitio con un chasqu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velas que había encendido sobre el tocador producían sombras temblorosas sobre los hombres al tiempo que, simultáneamente, comenzaron a desvesti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date quieta —ordenó Jethro cuando los dedos de Keiley se dirigieron hacia los botones del vestido—. Desenvolver el obsequio es tan placentero como jugar co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estremeció ante el oscuro matiz en la voz. Los senos se le volvieron inmediatamente más sensibles, los pezones endurecidos y presionando con fuerza debajo del sujetador de encaje y la tela del vestido. Podía sentir la expectativa latiendo en su torrente sanguíneo ahora, azotándola con tanta fuerza que le cortó la respiración cuando ambos hombres arrojaron sendas camisas al su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abía hecho eso antes. Intentó tranquilizarse y pensar que sería muy fácil sobrevivir con la cordura intacta. Solo sentiría como si estuviese perdiendo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humedeció los labios con la lengua al tiempo que botas, calcetines, vaqueros y ropa interior fueron despojadas en cuestión de minutos, dejándolos a ambos desnudos, furiosamente excitados, y poderosamente domina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bonita! —El canturreo de Jethro fue un oscurecido sonido de ansias mientras la observaba, con los dedos de una mano enroscados en la gruesa extensión de su mie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lvió a dar unos pasos hacia atrás, observando arder los ojos de los hombres, mirando la dominancia en sus expresiones asestando más al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Mac se enarcaron en una sonrisa de complicidad al tiempo que la respiración de ella se acele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n aquí. —Entrecerrados e intensos, los ojos grises se veían negros en las tenues sombras de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tus sueños. Si lo quieres, tóma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ómalo. Era el desafío final, y ella lo sabía. Un desafío que ningún hombre rechazaría. Vio los músculos flexionarse en los cuerpos al tiempo que ella se alejaba unos pasos más, sonriéndoles con una mezcla de tentación y expect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Jethro gruñó como en una advert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nrisa de Mac era confi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agrada luchar a veces —murmuró él—. ¿No es verdad, amorcito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tenga que aprender el error de sus modos, entonces. —Jethro sonrió y ellos se movie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atraparon con facilidad, incluso cuando ella intentó agacharse y rodearlos. Hubo una posibilidad de escarparse entre ellos si hubiera hecho el movimiento corr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o Mac había jugado ese juego con ella antes, y estaba listo. Y Keiley había olvidado con cuánta facilidad él y Jethro parecían trabajar jun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brazos de Mac la rodearon por detrás, sosteniéndola con firmeza mientras Jethro comenzó a desabrocharle el vestido. Y se tomó su tiempo para hac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estremeció cuando los dientes de Mac le rasparon la nuca, plantándole acalorados besos que le quemaban las terminaciones nerviosas mientras Jethro lamía cada centímetro de la piel recién revelada con la traviesa lengu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tenía los brazos sujetos por detrás de la espalda, empujando los pechos hacia adelante al tiempo que la tela se derramó de ellos. Jethro se deshizo del sujetador con un rápido chasquido de los dedos dejando los senos expuestos y los labios de él le cubrieron un erguido y acalorado pe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fuego le sajó la entrepierna, se tensó alrededor del clítoris, y le golpeó con fuerza en la vagina al tiempo que el violento placer le puso todo el cuerpo rígido. Él no mamó del pezón suavemente: se lo comió. Se lo llevó a la boca, le raspó la punta sensible con la lengua, y lo succionó con una presión constante mientras que Mac le quitaba el vestido y el sujetador de los braz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permaneció de pie frente a Jethro, vestida con nada más que unas bragas de encaje negro ya húmedas por los jugos que se derramaban por su entrepierna. Estaba caliente. Dolorida. Ardía por unas caricias; sin embargo, hasta la ausencia de caricias era sufici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alvajismo que siempre había intentado mantener atrapado en su interior estaba ganando su libertad. Le arqueaba la espalda y acercaba los senos mientras Mac la sujetaba de las muñecas con una mano y se colocaba ante ella. Le tomó un pecho, mirándola a los ojos antes de separar los labios sobre el pezón olvi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orpresa resonó en Keiley. No podía saber qué brazo era de quién en su espalda, sosteniéndola de pie, manteniéndola erguida mientras observaba a los dos hombres atormentándola, torturándole los erguidos pez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l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os pares de labios, dos lenguas, dos bocas calientes, succionando y lamiendo, mordisqueando y devorándole las puntas. No esperaba el estrepitoso orgasmo que le desgarró el vientre. El cuerpo se le inclinó, los dedos se cerraron en puños al sentir las dolorosas explosiones de sensación que la partían en dos con una fuerza exquis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gritó ella su nombre—. Oh, Dios.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se detuvieron. A medida que el placer llegaba a su pico máximo, ellos succionaron de las puntas con más energía, azotando y lamiendo con las lenguas mientras intentaba contorsionarse, luchaba por corcovearse contra ellos, para acercarse. Necesitaba estar más cer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pacio, amorcito. —Mac levantó la vista. Sus labios dibujaron un camino hacia arriba, hacia el cuello, al tiempo que los labios de Jethro comenzaron a descen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sí no —gritó, luchando por zafarse del agarre de Mac—. No puedo soportarlo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demasiado placer. Mac le mordisqueó el cuello; Jethro le lamía el cos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ienes que soportarlo, Kei —Mac le susurró al oído, dándole pequeñas tarascadas allí, con erotismo—. Te sostendremos. Déjate llevar. Déjanos llev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desesperado movimiento de cabeza, sintiendo el sudor juntársele en la frente y el cuello al tiempo que intentaba respirar. No podía respirar. El placer le daba azotes, le golpeaba las terminaciones nerviosas con un calor feroz y violento delei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erdió las fuerzas de las piernas cuando sintió los dientes de Jethro clavarse en el hueso de la cadera y las manos tirar de las bragas hacia los mus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Apenas podía susurrar su nombre, no podía encontrar nada para sujetarse ya que tenía las muñecas atrapadas por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tenemos, a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 separó las piernas; las manos le acariciaron los muslos internos al tiempo que la mejilla le rozó los húmedos rizos entre el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n dulce y caliente —gruñó Jethro—. El manjar más jugoso del mundo. —Dio un suave soplido sobre el tenso clítoris, por lo que la cadera de Keiley se sacudió de manera involuntaria al tiempo que Mac le cubrió los labios con un beso. Un segundo después, la lengua de Jethro se introdujo en la grieta del cono bañada en rocío y comenzó a lamerlo erótic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sensaciones colmaron todo su mundo. Cascadas de colores explotaron detrás de los párpados cerrados al tiempo que el placer le desgarró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ántas veces habían hecho eso con otras mujeres? Cada caricia, cada beso, tenía una exactitud precisa, con una coreografía que le robó los sentidos con destructiva faci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 levantó una pierna por encima de su hombro, obteniendo así mejor acceso a los jugos que manaban de su cuerpo. El gruñido de él vibró contra la carne un segundo antes de que la lengua se zambullera en su interi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lo lamiendo, provocándole más placer, dándole más calor a sus labios devoradores. Y Mac. Los besos de su marido la estaban destruyendo, volando a través de ella a medida que la lengua bombeaba dentro de la boca con la misma fuerza dominante con la que la lengua de Jethro bombeaba en el co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entía consumida, y el placer la estaba mat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necesitamos sobre la cama. —Mac arrancó los labios del beso para gruñir la orden a Jethro—. Ahora,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espuesta del amigo fue un quejido de protesta, pero los labios se alejaron de los dolientes dobleces, dándole una lamida de despedida con la lengua sobre el clítoris que la tenía gritando por el inminente orgasmo que le recorría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las muñecas fueron liberadas y al ser depositada sobre la cama, las manos encontraron la embravecida erección más cerc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mío. —El cuerpo de Jethro se tensó cuando los labios de Keiley le cubrieron la latente cabeza del miemb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do él se endureció. La cadera daba sacudidas hacia adelante, mientras que los labios, la lengua y la boca succion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bía como la noche. El pene se sentía como hierro recubierto de seda, los cojones apretados por debajo. Y Keiley utilizó cada truco que Mac le había enseñado para erosionar su control mientras las manos del marido le acariciaban el tembloroso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dedos de una mano tomaron el tenso pene, mientras calmaba los testículos en la palma de la otra, los dedos afanados sobre la dolorida piel de cada porción de su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mió debajo de la cabeza, luego le succionó profundamente mientras la lengua paseaba sobre la dolorida carne. La sangre bombeaba, latía, debajo de la piel, volviéndolo duro como el acero, sensi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tiene. —La risa de Mac fue áspera—. Una vez que esa caliente boquita te atrapa, estás perd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anos de Jethro estaban en el cabello de Keiley, apretando, tirone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ale unos azotes. Déjame ver cómo se le ruboriza el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mió. Un segundo después, gritó alrededor de la dura carne que aún le llenaba la boca cuando la mano de Mac le aterrizó en el c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mediatamente después, el golpecito subió a la entrepierna, un delicado toque en la vagina que le explotó en los sentidos. Otro en el trasero. De nuevo en la entrepierna. Las manos de Jethro le tiraban del cabello, y Keiley luchaba por mantener la presión en el pene al tiempo que demasiadas sensaciones comenzaban a inundarle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tan húmeda que las suaves cachetadas en el cono solo la calentaban más, hacían le hacían querer más. Necesitar más.</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Quiero que esté depilada —Jethro jadeaba—. Pronto, Mac. Quiero este coño depi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abes cómo se sentiría eso, Kei? —la voz de Mac le susurró en la espalda—. Tu cono desnudo y suave como la seda cuando haga esto. —La mano volvió a aterrizar sobre ella, golpeando contra los húmedos rizos que lo proteg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ría desnuda. Nada que suavizara la pequeña chispa de calor entre la mano de él y la carne. Gimió de solo pens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déjate ya de jugar, Mac —gruñó Jethro—. Distráela antes de que me vuelva lo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abeza del pene dio una sacudida, escupiendo una pequeña cantidad de semen sobre la hambrienta lengua. Detrás de ella, sintió los dedos de Mac separándole las nalgas, y un segundo después un beso tan destructivo que se corcoveó hacia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ne de Jethro se deslizó fuera de la boca cuando ella intentó soltarse, intentando volver a tomarlo, para alej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n aquí, amorcito. —Jethro la tomó, llevándola a la cama mientras Mac se disponía a lamer la angosta arruga entre las nalg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l grito fue desgarrador al tiempo que ambos la acostaron sobre la cama, de lado. La mano de Mac le levantó la pierna, sosteniéndola por debajo de la rodilla, abriéndola para él un poco más, y estaba sacando el mayor prov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Mac! ¿Qué estás haciendo? —Sintió el terror en su propia voz cuando la lengua del marido encontró la pequeña abertura y comenzó a lamer el borde con electrizantes caricias de la lengua un segundo antes de zambullirla den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tentó echarse para atrás. Llevó la cadera hacia adelante, empujando el clítoris directamente hacia los ansiosos labios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húpamelo, Kei. —Tenía la voz tensa—. Hazl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negó con un movimiento de cabeza, abrió los ojos, aturdida, casi sin enfocar al sentir la amplia cabeza del pene tocarle los labios, presionar hacia adel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abrió en otro grito cuando dos dedos acariciaron el interior de la vagina y arrojaron los últimos fragmentos de pensamiento fuera de su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n follándola. Lenguas, dedos, labios succionándole el clítoris. Estaban destruyéndola. Minutos después sintió unos dedos espesamente lubricados ingresar por la húmeda entrada de atrás. Los dientes de Mac le raspaban las curvas del trasero al tiempo que su cuerpo se abría para él, tomando la penetración del primer dedo, luego 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estaba lamiendo, chupándole el clítoris. Los dedos empalaban la vagina, deslizándose dentro, ondulándose y acariciando hasta que ella se preguntó si alguna vez podría vivir sin estos dos hombres. Ambos tocándola. Ambos acariciánd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la boca llena con la erección de Jethro, pero tenía los sentidos tan dispersos que atormentarla quedaba fuera de discusión. Apenas si podía respirar. Apenas podía gritar de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Voy a acabar así. —Jethro retiró el pene con un movimiento brusco, los dedos se alejaron de ella al tiempo que Mac se deslizó en el trasero, fuerte y profu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ecesitaba a Jethro de vuelta. Necesitaba los dedos bombeando en su interior. Estaba muy cerca. Una sensación se unía a la siguiente y amenazaban con explotarle en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estaban moviendo. Levantando. Las piernas abiertas cuando un pene duro presionó contra la entrada de la vagina. Un segundo después, se deslizó dentro profundo y con fuerza mientras enérgicas manos sobre la cadera la empujaron hacia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eñida. ¡Qué condenadamente ceñida! —Jethro estaba debajo. El pene la llen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obligó a abrir los ojos cuando unas manos —las de Mac, las de Jethro, no estaba segura— la presionaron contra el p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Levantó la vista hacia él, luchando por respirar mientras la mano le retiraba el cabello del rostro y detrás de ella, Mac se afanaba en la fría lubricación del 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tenemos, amorcito —gruñ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pequeñ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trás de ella, sintió a Mac acercarse, sintió la gruesa cresta del pene presionar contra la entrada de su tras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más —gimoteó ella con desesperación, ciñéndose alrededor del pene que le empalaba la vagina al sentir a Mac abriéndole el 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cesitaba esa caricia de dolor. La necesitaba con unas repentinas ansias que rugían en su interior y le hacían virar los sentidos brusc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pacio, Kei. —dijo Mac con voz recia cuando ella intentó presionar hacia atrás. Intentó tomar más de lo que él le estaba d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era demasiado lento. Demasiado suav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La estrangulada orden fue más un lamento—. Ahor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esperar. La necesidad la estaba partiendo en dos, las ansias y la lujuria y el placer prohibido la azotaban como una conflagración corriendo hacia una feroz explo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abeza del pene la estiraba, la quemaba. Manos fuertes la sujetaban, la control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Está ceñida —gruñó Jethro debajo de ella al tiempo que Mac se introdujo un poco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adeando, Keiley se esforzó por quedarse inmóvil entre ellos, esperando. Esperando. Segundos después, los hombres aflojaron un poco. Detrás de ella, Mac susurró su nombre al tiempo que sintió a Jethro echarse hacia atrás. Justo lo suficiente. El pene se retrajo solo lo suficiente como para permitirle un poco de mov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s de que pudieran detenerla, antes de que las restrictivas manos pudieran mantenerla inmóvil, ella se echó hacia atrás, la cadera dando sacudidas sobre las dos invasivas erecciones con una fuerza que envió a Jethro dentro de la vagina con fuerza y obligó al pene de Mac ingresar más de la mit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Dios! —gritó Keiley por todo lo que sentía. Fuego y placer llovían en ella, explotaban, y resonaban con una fuerza que no creía que pudiese sopor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oces masculinas maldijeron. Unas manos se aferraron a ella. Keiley utilizó los músculos para ceñirse sobre ellos, para atraer a Mac más profundo, para sostener a Jethro en su interior, y la mente se le desgarró.</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Follenme! —gritó ella, los dedos crispados sobre los hombros de Jethro mientras luchaba contra el agarre de los hombres—. Ahora, maldita sea. Ahor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podía haberse imaginado más, ni mejor, ni más poderoso. Pero se lo entregaron. El control cuidadosamente restringido que utilizaban cuando la tomaban juntos se desmoronó. Con una fuerte sacudida de la cadera, Mac se zambulló en el ano, enterrando su completa extensión, llenándola, estirándola, quemánd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retrajo, pero cuando volvió a arremeter en su interior, Mac se replegó, repitiendo, tan a tono con su cuerpo, con los movimientos del otro, que en segundos las penetraciones sincronizadas la mantenían llena, la ponían más ardiente, más caliente, acelerando la mente y los sentidos hasta que explotaron con una fuerza que le convulsionó el cuerpo ent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terminable. El orgasmo que la poseyó parecía no acabar nunca. Poderosos, violentos espasmos ondularon en su cuerpo, sacudiéndole los músculos y ciñéndole el tierno tejido sobre los empalamientos que la atorment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gritos de los hombres se unieron a los de ella, y segundos más tarde, las penetraciones se volvieron más potentes, más profundas; los chorros de semen calientes como lava la llenaron y la provocaron un segundo y más profundo orgasmo dentro de ella al tiempo que las dos voces masculinas rechinaban la devoción en cada oí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te amo, Kei. Te amo. —Mac se corcoveó en el interior del ano cuando las palabras brotaron de su b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te amo. Maldición, te amo. —La voz de Jethro era más áspera, más primitiva, la novedad de ponerle voz a sus emociones se reflejaba en el tono ron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entre ellos, Keiley colapso, bañada en sudor, sintiendo los cuerpos duros aún ondulándose con placer, aún llenándola, sujetándola. Necesitánd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amo a ambos —susurró en el pecho de Jethro—. Que Dios me ayude. Los amo a los dos.</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4</w:t>
      </w:r>
    </w:p>
    <w:p>
      <w:pPr>
        <w:pStyle w:val="Normal"/>
        <w:spacing w:lineRule="auto" w:line="240" w:before="0" w:after="280"/>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Jethro la sujetaba, las manos sobre los pechos, los dedos jugueteando con los pezones, mientras miraba los dobleces de la vagina abrirse como una flor para las lentas y medidas zambullidas del pene de Mac en su entrepierna. El clítoris estaba inflamado y dolorido mientras él la mantenía inmóvil, con las manos aferradas a los bíceps y las uñas clavadas allí al tiempo que se corcoveaba debajo de su mar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uerpo de Mac estaba tenso al luchar por contenerse, decidido a guiarla a un nuevo climax antes de ceder él mismo. Jethro podía ver la resolución grabada en el rostro de su amigo, la caliente lujuria y la devoción profunda como el alma misma en los ojos al mirar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él se debería haber sentido como un intruso. Incluso en ese momento, se maravilló de con cuánta facilidad estaban compartiendo a la zorrita. Los celos no les nublaban mente. Nada más que puro placer dulce les recorría el cuerpo, con solo mirarla, abrazarla. La mirada se deslizó hacia el rostro, miró fijamente a los desorbitados ojos al tiempo que las penetraciones de Mac se volvieron más fuertes, más profundas, y le sacudieron el cuerpo hasta que finalmente dispararon el orgasmo que esperaba por ella.</w:t>
      </w:r>
    </w:p>
    <w:p>
      <w:pPr>
        <w:pStyle w:val="Normal"/>
        <w:spacing w:lineRule="auto" w:line="240" w:before="0" w:after="280"/>
        <w:ind w:firstLine="709"/>
        <w:jc w:val="both"/>
        <w:rPr/>
      </w:pPr>
      <w:r>
        <w:rPr>
          <w:rFonts w:cs="Tahoma" w:ascii="Book Antiqua" w:hAnsi="Book Antiqua"/>
          <w:sz w:val="24"/>
          <w:szCs w:val="24"/>
        </w:rPr>
        <w:t>Keiley no pudo gritar. Gimoteó, arqueándose en los brazos de él al tiempo que retiró una mano de los senos y se masajeó a sí mismo para un orgasmo rápido mientras el gruñido de Mac indicaba su propio climax.</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lapsaron sobre la cama, húmedos, sobrecalentados, luchando por volver a aprender a respir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ócame y morirás —gruñó Keiley cuando Jethro se movió a su lado, presionando el brazo contra el de ella antes girar de lado para mir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ambos brazos detrás de la cabeza, los ojos cerrados y el delicioso cuerpo desparramado en un saciado, y descuidado abandono. Estaba tan bonita, maldición, que hacía que le dolieran las muelas. Se le cerró el pecho por el temor al recordar la fotografía con la que había salido de la reun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r las ansias propias y las de Mac, por la debilidad de ambos, se estaría enfrentando a una comunidad que sabía, en cierta medida, lo que sucedía en su vida sexual. Y la castigarían por ello. Porque podían hacerlo. Porque contribuía con el excitante chismorreo. Y el solo pensar en que ella pudiera resultar herida de esa manera era suficiente para provocarle ganas de ma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ves muy enfadado —susurró ella entonces, extendiendo el brazo para acariciarle la mejilla mientras sus ojos veían mucho más allá de lo que él hubiera querido que viese—. ¿Está todo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cansado. —Se obligó a dibujar una sonrisa en el rostro—. Me has agot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resopló por eso. La mirada cayó hasta la media erección entre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se ve cansado par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a bestia con vida propia —le aseguró—. Nunca se cansa. Yo soy otra histo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oh. Intenta eso con alguien que te crea —se burló ella mientras se estiraba con holgan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ce eso con cualquiera —le advirtió—. Solo con damas muy especia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puso los ojos en blanco como respuesta antes de volver a cerrar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ún no vas a dormir, princesa —rió él, levantándose de la cama antes de llevarla hasta sus brazos—. Mac, arma la cama. La llevaré a la du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éjame encontrar mis piernas primero —balbuceó Mac—. Me agot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estaba encontrando sus propias piernas. Estaban débiles por el placer que ella les había dado durante l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diez minutos —le informó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ardo tanto en darme una ducha —dijo Keiley en un bostezo—. Cinco minut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nte lo cual, Mac abrió un ojo y gruñó al ver el excitado cuerpo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e sean veinte minutos. Maldición, tengo tiempo para una si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engo hambre —Keiley se quejó de pronto—. Ustedes dos siguen olvidándose de alimentarme. No pedí esto. Estoy consumiendo muchas calorías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frotó el estóma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me muero de hamb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estómago de Jethro rugió, lo que provocó una burla en Keiley hacia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s? —indicó—. Si tú tienes hambre, imagina lo hambrienta que estaré 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echó una mirada al reloj. Maldición, la medianoche era un buen momento para un aperiti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ré la cama. Ustedes dos dense prisa con esa ducha, que yo veré qué puedo rejuntar en la co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la sopa que estaba preparando antes habría sido muy deliciosa. ¡Qué pena que hubiera alguien que no me permitió terminar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ucha. —Jethro la condujo hasta el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Un baño sería mejor —murmuró ella—. En una gran tina. Cabríamos to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sensual voz de Keiley le hizo balancear la erec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xpresando su aprob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ucha. —El estómago le rugía demandante—. Te puedes dar un baño maña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zme esperar y me daré un baño sola. —Hizo un mohí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amor que de pronto lo inundó por la mirada medio provocativa, medio seductora de Keiley, casi lo hace caer de rodillas. «No debería amarla tanto», se dijo a sí mismo cuando ajustaba el agua y la metía en la ducha tras él. No debería amarla hasta el punto de que las rodillas se le debilitaran y el pecho se le cerrara por la ferocidad del sent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le lavaba el cabello y le limpiaba después el terso cuerpo, no pudo evitar acariciarla con el paño de baño. Adorarla allí como ella lo había hecho en la maldita cama. No pudo evitar desear darle cualquier cosa, todo lo que pudiese quer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hora entendía el infierno que Mac debía de haber tenido que soportar antes de renunciar a la Agencia. Recordó ver los ojos de su amigo el último día en el club, el arrepentimiento, el amor, y los miedos que lo colmab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hombre podía darle a una mujer más placer del que ella alguna vez creyó posible. Sin embargo, dos que se conocieran tan bien como él y Mac podían darle a una mujer tanto placer que ella brillaría de adentro hacia afu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brillaba. Tenía los ojos más verdes que color almendra, el cuerpo saciado y relajado bajo sus brazos. No había un centímetro de ese cuerpo que no hubiera sido besado, acariciado, am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la enjuagó con gentileza, luego se puso de pie y la observó, con las manos enmarcándole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susurr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suspiró ella, aún incómoda. El pudo darse cuenta, con el hecho de amar a dos hombres—. Pero ustedes dos me volverán loca con esto, lo s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adie se ha vuelto loco nunca por amar mucho, amorcito. —Sonrió socarron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e han vuelto locos por intentar controlar tanta testosterona —le dijo ella, tranquilizándolo con la mirada, mostrándole que claramente se estaba mofando de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bien, cálmate. Deja que la testosterona te controle. Así, no hay pelig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oh. Veremos cómo resulta eso para ti. Pregúntale a Mac. Te dirá qué fácil 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inclinó hacia adelante y le sonrió con desenf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me lo ha dicho. En particular, me agrada la historia de aquella vez que lo perseguiste por la casa con su propio bate en la ma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sonrojó. Jethro recordó el disgusto divertido de Mac en esa ocasión. La celosa exigencia de que no tomara un empleo local porque el dueño de la empresa era un conocido conquistador. La discusión había durado tres días. El día de la entrevista, Mac había robado las llaves del bolso y Keiley lo había atrap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ra cuando salió para la entrevista, un Mac, muy poco feliz había estado nutriendo el orgullo herido. No le hubiera pegado por ella, sino porque él no había tenido la certeza de que no lo golpearía. Keiley se había llevado el bate consigo y él la había esperado en la casa. Porque, como había dicho ella, si la seguía era porque no confiaba en ella. Y ningún matrimonio podía sobrevivir sin esa confian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exagera de más a veces. —Ella se aclaró la garganta, obviamente estaba reprimiendo una riso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debería exagerar más —dijo entonces—. Mac dijo que estabas tan hermosa como un hada enfurecida. Apuesto a que eras digna de ver, más boni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lguna vez has visto un hada, machotes? —espetó de repente—. No hay comparación. Pueden ser feas. Demacradas. Pueden tener verrugas en partes privadas del cuerpo. Podrían estar insultándo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a tomó de la cintura al tiempo que ella empujó de sus hombros mientras el agua caía a cántaros alrededor de ellos y la risa de Keiley le iluminaba el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Veo un hada cada minuto que te veo a ti. Delicada y reluciente. Tan inocente que haces que hombres adultos lloren por volverte traviesa y tan sensual que los harías aullar para poseerte. Eres pura, Keiley. Nunca dejes que nadie te diga lo contrar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hizo una pausa, en ese momento, devolviéndole la mirada con los ojos entre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que sucedió con esa fotografía no es culpa tuya ni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 hemos proteg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e Dios me ayude! —espetó ella—. Sal de mi ducha, Jethro. Ve a echarle una mano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No les permitiré que te lastimen as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 dicho basta! —Elevó la voz, se volvió más firme—. He hecho esta elección. Ni tú ni Mac me han forzado a esto. Ni tú ni Mac han tomado esas fotografías y ni tú ni Mac son culpables. Y la próxima vez que tenga que amenazar a un hombre con un bate, voy a utiliz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ortina de la ducha se abrió y Mac apareció de pie allí, con una ceja enarcada y el cuerpo desnudo, relaj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ustedes dos van a discutir, entonces permítanme usar el agua caliente. —Se acurrucó detrás de Keiley, empujándole contra el pecho de Jethro antes de que ella propinara una maldición y de que él pudiese detenerla, salió de la du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 tenido suficiente. Quiero vestirme y comer. Luego, ustedes dos necesitan ver las cosas en perspectiva con esa maldita porquería de las hadas que se empeñan con meterme en la cabeza. Cualquier hada digna ya los habría convertido en sapos a amb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lo hacen las bruj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 obvio que Mac tiene la necesidad de azuzarle el humor», pensó Jethro con un estremecimiento al salir de la du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s hadas son mucho más dul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miró a su marido con un aire de superio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ves en un mundo de fantasía, Mac. En verdad necesitas visitar la realidad de vez en cu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 la mirada que les echó a ambos cuando rieron entre dientes significaba algo: el bate no tardaría mucho en lle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vestirme. —Simplemente negó con un movimiento de cabeza, pero Jethro vio la alegría brillándole en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feliz. Maldición, era feliz cuando llegó a la casa pero podía ver que esa felicidad se incrementó. La de él había incrementado. Crecido hasta el punto que estaba considerando seriamente en aceptar la propuesta de Mac acerca de la granja. La granja lindera a la de Mac estaba a la venta. Jethro tenía ahorros suficientes como para comprarla y agregarla a la que su amigo ya ten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ría de caballos era la actividad principal de la propiedad en ese momento, pero con una conducción prudente y manos extras, el ganado podría volverse cada vez más próspero. Jethro sabía de ganado. Mac no era el único que tenía un poco de experiencia en el trabajo con la tier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ría valer la pena considerarlo», pensó mientras ayudaba a Keiley a secarse. O, en realidad, acariciaba el agua en ella mientras le daba pequeñas palmadas en las manos y la echaba del lugar entre ri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ecesito el camisón y la bata —le dijo al dirigirse a la alcoba sin más que con la toalla para cubri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quí. Mira a ver si sirve. —Le arrojó una de sus camisas de la gaveta antes de tomar un par de pantalones y ponérselos sobre las piern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camisa sirvió bastante bien. Casi le llegaba a las rodillas y la hacía ver más pequeña, más delicada que nunca. Maldición, lo único que le faltaba eran las a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mi camisón —suspiró ella—. Pero sirve. Uno de estos días, ustedes van a tener que reponer la puerta de mi habitación. Me agrada mi dormitorio. Me agrada dormir en mi cama, si no les es molest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hay de malo con mi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 la mía. —Ella puso los ojos en blanco—. No te preocupes, Jethro, me agrada estar en el medio, como Mac podrá decirte. Tú puedes dormir del otro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ra una pregunta —le informó él—. Esta habitación es más fácil de defend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 no es mi habitación. —Una arruga copó el entrecejo de Keiley—. Escucha, Jethro, hay algunas reglas grabadas a fuego en esta casa. Número uno: Keiley duerme en la habitación que quiere. —Contaba con los dedos a medida que continuaba—. Número dos: a Keiley le agrada su habitación y su baño, y eso no cambia simplemente porque ahora lo comparte Jethro. ¿Entendemos las reg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miró fijamente a los delicados de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n esas todas las regl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supuesto que no. Te informaré sobre ellas a medida que vayan surgiendo. Mac se ha adecuado bastante bien, así que estoy segura de que tú también lo ha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ligió ese momento para salir del cuarto de baño y apoyó la mano en el trasero de Keiley con la suficiente fuerza como para hacerla saltar de la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regla número tres es: si a Keiley se le va la mano con las reglas, recibe un azote —rió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de cuándo? —Ella entrecerró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de que lo digo yo. —Sonrió socarronamente—. Y Jethro estuvo de acuerdo con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mohín trepó a los labios de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está mi ba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tu coche. —Posó la mirada brevemente en ella mientras se ponía los vaqueros, con una sonrisa dibujada en los labios—. ¿Quieres ir a buscarlo otr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rubor le subió por las mejillas, y Jethro recordó a Mac contando esa historia también. La de cómo salió disparada hacia el coche en busca del bate durante un chubasco de verano. Había acabado doblada sobre el capó mientras Mac la cogía por de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ntimiento de ira surgió en él con solo pensarlo. No la tomarían afuera, en el coche, en el jacuzzi ni en la piscina, ni en ningún lugar hasta que el maldito loco acosador fuera atrap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yamos a comer. —Jethro colocó la pistola enfundada en la parte de atrás de los pantalones antes de colocarse una camisa y deslizar los pies en zapatillas de cuero—. Mientras estamos en eso, tenemos que descubrir cómo atrapar a ese cobarde, rápido. Quiero que se vay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ás que yo —suspiró Mac con la mirada sostenida en Keiley antes de moverse y atraerla bajo su brazo—. No más que 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podía sentir que la tensión regresaba ahora, junto con el miedo. Durante un rato se había olvidado del hombre que estaba decidido a destruirles la v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más que suficiente tener que lidiar con un agregado en el corazón. Había creído que nunca sería posible amar a nadie diferente de Mac, pero estaba aprendiendo que no era así. El ajustarse a la nueva situación no era nada cómodo en algunas ocasiones. El saber que todos los que conocían iban a tener evidencia explícita de eso la estaba volviendo lo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Mac frente a ella y Jethro detrás, se encaminaron hacia la planta baja, hacia la cocina, y a una comida rápida de sopa enlatada y empared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ientras comía, Keiley no podía evitar sentir la inminente perdición que crecía en ella. No estaban a salvo y Mac se negaba a dejar la granja, ni siquiera durante unos d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ía sentir algo oscuro, algo sofocante agrupándose en el pecho al limpiar los platos y escuchar a Mac y Jethro hablar detrás de ella.</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Quiero saber de dónde salió esa fotografía. —La voz de Mac era demasiado fría, demasiado control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del lavavajillas para enfrentar la mesa, viendo la ira que le iluminaba la mir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Playboy siempre investiga muy bien a sus víctimas —Jethro le recordó—. Habría identificado primero a Delia como una debilidad. Apuesto a que él le envió la fotograf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ora tenemos que contrarrestar el hecho de que, casi con seguridad, la haya enviado a todos sus conocidos —gruñ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si pirateamos su ordenador? —preguntó Jethro—. Llegamos a su libreta de contactos y reenviamos la fotografía con un virus adjunto. Apaga el ordenador una vez que descarga el correo y borra el disco d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ido demasiado lejos. Tendríamos que utilizar un virus gusano. Uno que se introduzca en las libretas de contactos, se reenvíe a todas las direcciones a las cuales ese adjunto en particular fue enviado, y borre los ordenadores uno por uno a medida que los encuentra. Llevaría tiempo, una semana quizás, pero se encargaría del adju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las impresiones? Pueden ser escaneadas y vueltas a enviar. ¿O las copias guardadas en el disco? —Keiley negó con un movimiento de cabeza—. No vale la pena el esfuerzo ni la preocupación. Tienen una fotografía de nosotros. ¿Y qué pasa? Ustedes tienen unos cuerpos del demonio y me hicieron ver muy bien entre ustedes, maldición. ¿Por qué preocup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mó la copa de vino y bebió un trago mientras los miraba a sus ojos pensativ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Jethro finalmente respondió—. No es cuestión de cómo se ve la fotografía. Es una cuestión territorial. Pero, más aún, es cuestión de los insultos que pueden estar dirigidos a ti. Preferiría no tener que asesinar a nadie por esto. Pero lo h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clavó la mirada en Mac, esperando un poco de apoy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mires a mí. —Negó con un movimiento de cabeza—. Estoy de acuerdo con Jethro. Nuestro hogar fue invadido y nuestra privacidad violada. Tu privacidad fue violada. No dejaré pasar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vivimos en la Edad Media —espetó ella—. No necesito de ninguno de ustedes protegiendo mi honor. ¿Les agradaría saber la gran cantidad de mujeres que, en algún momento, han tenido fotografías publicadas por algún bastardo de mala muerte? Y ni siquiera hablemos de las mujeres que publican fotografías de sí mismas. ¿Realmente creen que el hecho de que nuestra imagen esté online será otra cosa que un escandalillo de tres d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almente crees que deseo que cualquiera pueda ver mi trasero desnudo y a ti hecha un emparedado entre Mac y yo? —dijo Jethro, mordido—. Discúlpame un minuto aquí, Keiley, pero puedo decir con seguridad que no hay fotografías de mi culo desnudo en ningún sitio de Internet.</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Oh, Dios. Ese no sería un buen momento para indicar que ella sabía más. Inclinó la cabeza, clavando la mirada en los pies desnudos con intención, en lugar de mirar a Jethro o a Mac. Porque definitivamente era la primera vez que una fotografía de su desnudez había sido expuesta en algún lado. Pero esos dos... eran otra histo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uno pensaría que siendo ellos del FBI, habrían controlado esas cosas. ¡Tonto! Despiértate. Era una de las primeras cosas que había controlado la noche que conoció a Mac. Maldición, aún tenía esas fotografías en uno de los discos de seguridad. Solo que se había olvidado de ellas. Quizás debería habérselo dicho a Mac cuando ella comenzó, años atrás. Ella simplemente asumió que como él estaba en el FBI y como era su trasero desnudo y todo el rollo, lo habría controlado él mis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ave err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me agrada la expresión en tu rostro, Kei —gruñó Mac repentin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expresión? —De un tirón, lo miró, con los ojos bien abiertos, y un atroz intento de falsa inoc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s encontrado fotografías nuestras? —El abyecto horror en la mirada habría sido divertido en otras circunstan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s... en vuestra defensa, las fotografías no están bajo sus nombres. Lo j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mbres? ¿Fotografías? —Jethro gruñó—. No de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n divertidos, tenía que darles crédito. Por desgracia, quizás tenía que aguardar un poco para reírse. Se aclaró la garganta, en camb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spedida de soltero. Chet Waterson. En verdad, tuve que ingresar muchas palabras claves para encontrar esas fotografías. Lo j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ónde está Chet ahora? —preguntó Mac, oscur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 Tex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esto acabe, voy a mata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upo por la mirada en el rostro del marido que sabía qué había en las fotograf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a, en verdad, una rubia bonita, Mac. —Keiley le propinó una mirada graciosa—. Creo que ella estaba realmente orgullosa de esa fotografía, también. Estuvo en su página web durante varios meses antes de quitarla. Pero, para ese momento, ya se había dispersado como un virus. Ustedes dos fueron muy populares durante un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santo, ella disfruta esto. —Jethro la miraba fijamente como si no tuviera idea de que ella tenía sentido del hu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í que lo habrían sabido, para ser honesta. —Les devolvió una mirada de confusión—. Eran bastante salvajes en esa época. ¿No se les ocurrió que quizás alguien pudiera haber tomado fotografías? ¿Un vídeo? ¿Al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evidente que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ra, esto no me agrada más que a ti. Mi culo desnudo quizás no se vea allí, pero alguien tiene una fotografía de mí disfrutando muchísimo de tener mi culo desnudo cubierto. Seamos realistas respecto a esto. No hay ni una condenada cosa que podamos hacer para detenerlo. Eso no significa que tengamos que avergonzarn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eres la muchacha que se muere de vergüenza con solo pensar en alguien rumoreando acerca de nosotros, ¿verdad? —espetó Mac al tiempo que se puso de pie de un tirón y caminó hacia el refrigerador. Ella sabía exactamente qué busc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os cervezas. Le dio una a Jethro antes de girar la tapa de la propia con un furioso movimiento de muñe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umores perjudiciales. Mentiras. Sí —corrigió ella—. Pero, ¿realmente crees que somos los únicos que juegan juegos de alcoba en este condado? —se mofó—. ¿O los únicos que vivirán abiertamente en una relación de tres? Eres más inteligente que esto,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orgullo de Mac comenzaba a resentirse, y ella lo sab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a no es la cuestión —le replicó con fu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a cuestión es que alguien nos robó y no hay manera de que podamos recuperarlo —supuso ella—. No puedes controlarlo, por lo que tendrás que luchar. Si lo haces, entonces el chismorreo se volverá peor. Salimos, mantenemos la mirada alta, y les demostramos que no nos importa un comino, y se volverá noticia antigu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xcepto los pervertidos habladores que se masturbarán pensando en ti siendo follada doblemente por nosotros. —El tono de voz se elevó, enfad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Qué hay con las mujeres pervertidas que se autocomplacerán pensando en estar entre Jethro y tú? Solo piensa en los perritos calientes que venderemos en el festival el mes que vi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juraría que ellos habían palidecido. Amb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ama a Gladsteen del departamento de cibercontrol ahora. —Mac se giró hacia Jethro—. Ahora. Consigue la dirección de correo electrónico de Delia. Está en mi carpeta de contactos. Quiero que sea nuestro blanco. Quiero cada ordenador al que se haya enviado el adjunto, reenviado, o visto, aniqui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ladsteen te cobrará un ojo de la ca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pagaré con mi maldita lengua! —espetó Mac—. No me importa un carajo. Haz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telefonearé a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ella? —Keiley arrugó el entrecejo—. ¿Gladsteen es una muj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a ignoró. Se marchó de la cocina mientras los pasos retumbaban por las escale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ladsteen es una mujer? —Giró haci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oy a mi oficina. —Mac terminó la cerveza—. Ven aquí y duerme en el sofá mientras meto información en ese programa que has hecho para mí. Nos vamos a encargar de esta mier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puso de pie con un gran esfuerzo que deseaba poder imi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én es Gladsteen? —No iba a dejarle pasar eso—. No has dicho nada acerca de pagarle a una mujer cuando quiera que se la requiera. Y si eso de la lengua es un truco sexual, me voy a enoj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minó tras él, notando a Pappy acercándose, rozándole las piernas, al tiempo que iban a la oficin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una manera de hablar. Deja de preocuparte. Como mucho, pedirá una caja de doce botellas de whisky escocés para su esposo adepto al tra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bien. No está demasiado mal, entonces, ¿no es verdad? —La miró fijamente cuando la llevó al sofá y se arrodilló ante ella en el su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á mal en absoluto —suspiró él, extendiendo el brazo para acariciarle la mejilla, luego los labios—. Quiero que duermas, ¿está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rmiría mejor en nuestra cama —se lamentó—. El sofá no es lo suficientemente cál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o el sofá está en esta habitación conmigo. Sabré que estás a salv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onr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se decir que la cama es más cálida cuando tú estás conmigo en ella. No quiero dormir sin ti,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olo por esta vez —susurró él, llevándole los hombros hacia abajo mientras le acomodaba el pequeño cojín de brazo debajo de la cabeza y tiraba del cubrecama acolchado d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arropó con la manta, luego le besó los labios. Gentilmente. Una unión de piel mientras se miraban a los ojos. Y, como siempre, para Keiley, era como regresar a casa. Como estar en una neblina de calidez y segu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estoy avergonzada —lo volvió a tranquilizar—. La fotografía no me impor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importa, Kei. —La mano se tensó sobre el brazo de ella—. Puedo verlo en tu ros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 suficiente para que me hiera. —Le sonrió—. No permitiré que esto nos hiera. No lo permitas tú,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rozó los dedos sobre los párpados de su mujer, observándolos cerr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uérmete, mi pequeña hada —susurró, mirando la sonrisa que le cruzó fugaz por los labios antes de que Keiley se enterrara en el cojín y suspirara profun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ecesitaba dormir y él trabajar. Se puso de pie, caminó hasta el escritorio y abrió el programa que aún se ejecutaba en el ordenador portátil. La gran cantidad de información que se cargaba era casi suficiente para dejarlo atónito. Gracias a Dios, la segunda fase del programa clasificaría las entrad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brió la celda de entrada y comenzó a meter los nombres de sus empleados, pasados y actuales. Algo que solo se le había ocurrido hacía un rato. Llevaría mucho trabajo descubrir la posición perfecta para apostarse en línea con un arma desde la base de la colina frente a la casa. Se necesitaría alguien familiarizado con él y su hogar para tomar una fotografía así. Posicionamiento perfecto, quizás una cámara escondi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lo porque hubiera dejado la Agencia no significaba que aún no fuera un paranoico hijo de perra. Porque sí lo era. Había dispuesto los establos, graneros, y el terreno alrededor de la casa de una manera muy precisa. Se necesitaría a alguien que conociera cada ángulo, y lo hubiera trabaj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o significaba alguien que él conocía, porque no permitía extraños en su tierra y él no tenía un horario que permitiese una invasión fácil a su propiedad. Sin mencionar las alarmas en la casa y los animales alreded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posición de los pastos y las construcciones alrededor del casco de la granja aseguraban que los animales se verían molestados por cualquiera que se moviese en la propiedad. Alguien podría hacerlo sin ser detectado, pero no le sería fáci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disparos podía entenderlos. Las cámaras en la casa eran otro te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terminar, cambió a su ordenador de escritorio, lo encendió, y abrió el sitio Google. Media hora después, continuaba sentado allí, con la mejilla apoyada en la mano, mirando varias fotografías que habían sido tomadas años atr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taba desnudo y pasándolo muy bien, maldición. Borracho como una cuba y sonriéndole a la cámara. La otra ventana tenía una variedad de fotografías de Jethro en un estado simil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Habían sido salvajes en esa época. Habían pasado quince años, y les dio una cierta madurez. Quizás. Al menos la suficiente para saber que no debían cometer ciertas travesuras como en aquel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tercera ventana estaba aún trabajando, buscando información de Keiley que no incluyera imágenes en artículos de periódicos relacionadas con la malversación de fondos de su padre o la muerte de sus progenitores. La muerte del padre, el suicidio de la madre.</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la edad de dieciocho años, Keiley había estado sola, enfrentada a una montaña de deudas que no tenía esperanza de pagar, y la condena de un pueblo que no tenía a nadie más a quien casti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erró el ordenador y giró cuando Jethro ingresó en silencio a la oficina, mirando inmediatamente hacia donde Keiley yacía durmiendo en el sof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emos que llevarla a la cama —le dijo Jethro suave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sintió con un lent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blaste con Gladste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trabajando en eso. Dijo que te diría el precio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hizo una mueca. Iba a acabar pagando una fortuna por eso y lo sabía. La caja de whisky escocés podría ser una pequeña, muy pequeña porción, pero no había posibilidad de que fuese la paga comple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restregó la mano por el rostro, echó una mirada al reloj, y se estremeci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yamos a la cama. Keiley no duerme bien en el sof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tó la fugaz tensión que cruzó la expresión de Jethro y lo miró de manera inquisitiva. No había esperado que fuera fácil, para ninguno de ellos, pero admitió que la mayoría del tiempo la relación iba bien, tomando en cuenta las circunstan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entía culpable de haber manipulado a su esposa y a su mejor amigo de esa manera? A veces. ¿Lo suficiente como para echarse para atrás? Ni en un millón de años. Keiley era su alma y su vida, y su placer, su protección hacía que todo valiera la pena. El hecho de que él disfrutara de observar su placer era secundario. Además, extrañaba a Jethro. Trabajaban bien juntos, se entendía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mbos amaban a Keiley.</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5</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o con moderación —murmuró Keiley mientras pasaba la mano sobre el top sin mangas que tenía puesto y controlaba el ajuste de los ceñidos vaqueros azules y las elegantes bo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pantalones eran un poco ceñidos. Le abrazaban el trasero y las piernas a la perfección. No eran de cintura tan baja a la cadera como los que llevaba cuando estaba en la casa, pero iba a salir. Eso requería una perspectiva completamente difer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nos es más —se recordó a ella misma al ajustarse los aretes en las orejas—. No exageres. Te pertenecen. Solo recuerda que no tienes que reclamar tu parte, solo demuestra que los posees. Simple. Fácil. Muy legíti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adeó la cabeza desde el umbral de la puerta, le echó a Jethro una mirada de confusión, luego volvió a mirar a su mujer al ella girar, pasarse la mano por el curvilíneo trasero, y controlar el ajuste de los vaquer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ienes por qué ensuciarte —murmur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miró alrededor de la habitación. No había nadie más allí, y él estaba completamente seguro de que su esposa no los había visto aún.</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Lo único que tienes que hacer es mantener la frente en alto. Y recuerda: un trío sexual no es lo mismo que una malversación. Los tríos son divertidos. Las malversaciones de fondos son ilegales. No pueden apedre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alabras de ánimo. Maldición. Nunca antes había escuchado a su mujer darse palabras de ánimo a sí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rás la envidia del condado. —Una sonrisita petulante curvó los labios de Keiley al mirarse de nuevo al espejo y peinarse el flequillo—. Esos dos penes duros, ambos son tuyos. Puedes demostrar tu orgullo sin ser malv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Él se mordió el labio al tiempo que los hombros de Jethro se sacudieron en silenc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había vivido con ella durante seis meses, y estuvo casado durante más de tres años y nunca la había oído darse palabras de ánimo. Y estaba completamente seguro de que nunca le vio una incuestionable sonrisa descarada como la que veía ahora al autoproclamarse la orgullosa dueña de los penes de él y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hayas acabado de darle aliento, nosotros estamos listos —anunció Mac, conteniendo la risa cuando ella giró de repente. Un rubor rosado débil le subía del cuello al cuero cabellu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isgones —espet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fisgones no oyen nada bueno de ellos mismos —indicó con una sonrisa socarrona—. Lo que oímos fue infinitamente satisfactor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intió la risa propia burbujeándole en la garganta. Pues bien, se había oído mal en ella, pero estaba decidida a hacerlo bien. A veces, eso implicaba algunos recordator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demás, era difícil enfadarse con cualquiera de los dos cuando se veían tan condenadamente bien. Vaqueros gastados abrazaban piernas poderosas. Los pies estaban cubiertos con botas. Mac llevaba una camisa blanca de mangas cortas y Jethro una negra. Ambos hombres habían metido las camisas dentro de los pantalones y amplios cintos les rodeaban las caderas. Y esos pantalones se abultaban perfectamente. Debía de tener un lado atrevido que no había reconocido hasta ese momento, porque la evidencia de los cuerpos viriles le envió una rápida oleada de orgullo en todo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ien, estoy lista. —Se pulverizó un poco de perfume Poison sobre los hombros y en el pecho antes de frotar las manos sobre la cadera vestida con el tejano y ver que la mirada de Jethro fue atraída a sus piernas bronceadas y las botas de vaqueros de tacón 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miradas de Mac y Jethro brillaron ambas con calentura y expectativa. Estaba colmada de confianza. Podía hacerlo. Se había estado preparando todo el día. Mientras los hombres habían quitado las otras cámaras de las cortinas de la habitación y trabajado para rastrear la remota conexión que habían encontrado, Keiley se preparó para es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ena y baile en Casey, el club al viejo estilo de salón del lejano oeste, en las afueras del pueblo. Había tomado un largo baño de inmersión con sales, se depiló las cejas con cera, había pasado horas seleccionando las prendas, y telefoneó a Maxine en busca de apoyo moral. Maxine, el esposo, varias de sus hermanas y los esposos, y media docena de mujeres del comité de caridad estarían todos en Casey también. Apoyo moral, Maxine se había puesto furiosa. La fotografía que Delia le había mostrado a Keiley había llegado a sus bandejas de entrada tarde la noche anterior desde la casilla de correo de Delia. Había llegado varias veces más desde las casillas de las amigas de Del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xine estaba que trinaba. Joseph estaba fríamente enfadado con la familia Staten y había exigido hablar con Mac y con Jethro. Lo que había sucedido durante la conversación, Keiley no tenía idea, pero sabía que sus hombres se habían visto particularmente petulantes luego de pasarle el teléfono de vuelta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enía amigos. Keiley había estado aterrada de que las pocas amistades que había hecho le dieran la espalda. Habría odiado eso. Lo habría lamentado. Pero sus amigos se habían lanzado de cabeza, riendo en varios llamadas por conferencia y exigiendo detalles hasta que Keiley rechazó con aleg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no era que no tuviese un dejo de sensación de vergüenza. O tal vez, mucha vergüenza. Maxine, la desgraciada, había notado la marca de nacimiento de Keiley de inmediato, la pequeña frutilla en la cadera, y la molestaba sin piedad. La hermana, Fayrene, había insistido que el marido invitara a su amigo de la armada a pasar el veraneo, lo que resultó en Fayrene colgando el teléfono de prisa entre risas y recordatorios cuasihistéricos al marido que estaba al teléfo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us amigos se estaban conglomerando a su alrededor. El teléfono no había parado de repicar en todo el día. Muchos de los hombres que habían recibido la fotografía estaban llamando a Mac. Eran lo suficientemente inteligentes como para mostrarle su apoyo a los hombres del FBI en lugar de a las brujas con las fotografí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teligente movimiento», pensó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einagen y Sheffield van a cuidar de la casa esta noche —le dijo Mac mientras las puertas de la camioneta se cerraron tras ellos y puso el vehículo en primera—. Captamos una transmisión desde dentro de la casa. Creemos que está utilizando un dispositivo electrónico de activación remota. Esos son más difíciles de detectar. De hecho, tiene que estar activo para que podamos hacerlo. Trabajarán en eso mientras estamos fuera. Si no lo encuentran antes de que regresemos, recuerda, cualquier cosa que digas puede ser escuch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qué hay con la camioneta? —preguntó Keiley con nerv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uede esconderlos en la casa porque los cables son más fáciles de disimular. Metí la camioneta en el garaje más temprano y la revisé de punta a punta. No hay nada sobre ni dentro de ella. Es segura. Revisar la casa sería muchísimo más difícil y casi imposible de hacer sin el equipamiento adecuado. El director Williams enviará los equipos por avión mañana por la tarde. Es la forma más rápida de consegui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inspiró profun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nto acabará todo, Kei —le aseguró Jethro al inclinarse hacia atrás contra la puerta y observarla con ojos entrecerra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había tomado esa costumbre, solo observarla, como si la estuviera arrastrando hacia su interior de algún modo. Era desconcertante ser explorada de esa manera. Era más callado que Mac en muchas formas, aún era el niño malo, pero el salvajismo que le había visto en la mirada cuando llegó a la granja por primera vez ya no estaba all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ánto falta para que se acabe, Jethro? —preguntó, finalmente—. ¿Vas a regresar a Washington D. C. o te quedarás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Podría manejarlo si él regresaba a la Agencia? Había tenido pesadillas cuando Mac aún era agente. El día que le anunció su intención de renunciar, lloró durante una hora por el alivio que le caus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y yo lo estamos discutiendo —dijo, al fina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h, sí? —Miró a Mac, viendo la pequeña ondulación en los labios de él como respuesta al tono de voz—. Es interesante saber que no pensaban discutirlo conmigo —Volvió a mirar a Jethro con frialdad—. ¿No es de mi incumb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 todo de tu incumbencia, preciosa. Sin embargo, algunas cosas deben arreglarse entre hombres primero. Acostúmbrate a eso. Cuando te veas afectada, tengo la sensación de que tendremos mucho que discu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a parte no era de su agrado. Se mordió el labio mientras consideraba a los dos hombres que le colmaban cada pedacito del corazón y del alma y se preguntó acerca del tema de la mayoría en nú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s hombres contra una indefensa mujer parece que me deja pésimas posibilidades. —Hizo un mohín con los labios expresando desaprobación—. Quizás deba reconsiderar mis propios planes de batalla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a miró con caute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es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susurró mientras se inclinaba hacia él y le plantaba un beso mariposa en los labios—. Es tema mí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tema de preocupación para ti, Jethro. —Mac rió de repente—. Maldición, no me torturarán solo. Al menos tendré un aliad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muy equivocado, John McCoy —se bufó ella—. Muy equivocado. Dame un mes, y él estará de mi lado —brome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 escuchar eso, los labios de Jethro se inclinaro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amorcito, estoy listo para estar de tu lado. Tu espalda. Tu delantera. De cualquier manera en que pueda obtenerte. Te lo prometo con toda sincer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ervertido —acusó cuando se le acercó, besándolo sonoramente antes de devolverle la sonrisa con humor diabóli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viaje hasta Casey fue completado en la misma línea, pero no logró que los nervios dejaran de crecerle en el estómago. Cuando Mac entró con la camioneta al atiborrado aparcamiento, casi exige regresar a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ldición, parecía que todo el pueblo estaba allí. Estaba casi segura de poder decir que nunca había visto el lugar así de re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zás no debería haber telefoneado a Maxine. —Tragó en seco—. Creo que le ha dicho a todo el mundo que yo estaría aqu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ntía el estómago hecho un apretado nudo al tiempo que comenzó a colmarla el miedo. El temor de enfrentar la condena, de escuchar cuchicheos por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a es muy tarde para echarse atrás, cariño. —La voz de Mac fue firme al abrir la puerta y salir de la camioneta—. Vamos. Vayamos a mostrarles cuan ardiente eres. Tan ardiente que necesitas nuestros dos penes duros para mantenerte satisfe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oleada de calor le quemó el cuerpo al tiempo que la conmoción le hacía temblar los labios con 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res muy malo —lo acusó cuando la levantó en brazos y la bajó de la camioneta, y la risa de Jethro se unió a la de Mac—. ¿Qué voy a hacer con usted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algunas sugerencias, pero no creo que éste sea el lugar apropi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un lugar para la hilaridad. Puesto que más de una docena de hombres y mujeres los rodearon a Mac, Keiley y Jethro. Eran los amigos a quienes se habían sentido atraídos cuando llegaron por primera vez al pueblo, parejas con las que se sentían cómodos, cuyos intereses y sentidos del humor parecían alinearse con los d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ora, eran los amigos que se agolpaban a su alrededor para ofrecer su apoyo y les extendían las manos en signo de amistad hacia Jethro también. Durante la cena y los tragos, Keiley'lo observó. Era callado pero amigable, reía con genuina diversión por las payasadas de las mujeres con los maridos pero sin decir nada de más. Como si estuviera buscando enemigos entre los amigos y categorizando debilidades y fortalez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medida que los platos fueron retirados por las camareras y más tragos llegaban, Keiley notó la sutil tensión que la invadía. La expresión no había cambiado, pero podía sentirlo, así como a veces lo sentía en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obre el escenario opuesto a ellos, la banda musical estaba preparando, cambiando a una canción de amor lenta y sensual. Era noche de parejas, lo que significaba muchas canciones lent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hacia Jethro lentamente, lo miró a los ojos, y le susur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aila con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los párpados entrecerrados, los profundos ojos azules cautelosos, la observó durante varios segundos antes de empujar la silla hacia atrás y extenderle la mano. Las conversaciones menguaron a sus espaldas; todos los ojos en la mesa giraron hacia ellos cuando la tomó de la mano y permitió que la guiase hasta la pista de bai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se reclinó sobre la silla al tiempo que varias de las otras parejas siguieron a Keiley y Jethro, dejándolo en la mesa con Joseph, su esposa Maxine, y la hermana y el cuñ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aje de damas al cuarto de baño —anunció Maxine al tomar a su hermana del brazo—. Vamos, Fayre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hermana puso los bonitos ojos castaños en blanco antes de darle al marido un fugaz beso en la mejilla y marcharse tras Maxin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 cerrado la boca desde que esa maldita fotografía llegó a su bandeja de entrada —suspiró Joseph, observando a su pequeña esposa encaminarse por el medio del salón hacia los baños—. Tuve que quitarle el auricular de las manos antes de que llamara a la misma Delia Stat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no vive en paz —Chase Sinclair, el marido de Fayrene, le dijo sombríamente—. Hablé hoy con el marido, Robert. Está furioso, Mac. Tenía intenciones de telefonearte él mismo, pero Victoria le pidió que esper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asintió con un movimiento de cabeza. No había esperado que Victoria se pusiese de su lado en esto. Tenía sus opiniones sobre las cosas, sus creencias. Había más probabilidades de que sacara a Keiley del comité de caridad de patitas a la calle a que no lo hiciera. Si sentía que Keiley había deshonrado las reglas de decencia bajo las cuales ella vivía, entonces le volvería la espalda hasta que las ranas criaran pelo. Y lo mismo iba para Mac. No tenía duda de que las ranas se anduvieran peinando antes de que ella le extendiera la mano en amistad otra v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vían bajo sus propias reglas, las mantenía. No era una mujer cruel, pero sí podía ser estric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obert me llamó al banco hoy y quitó el nombre de Delia de la cuenta y le canceló las tarjetas —dijo Joseph entre d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cuché que los ordenadores de todo el condado se estropearon —comentó Chase—. Todo aquel que reenvió ese correo que conozco se encontró con el pesado costo de tener que reemplazarlos. Los discos duros quedaron totalmente inservib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 Mac se arquearon. Gladsteen era carismática, tenía que admiti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que admitirlo. Me preocupé cuando Maxine comenzó a gritar como una posesa esta mañana —dijo Joseph—. Se debatía entre reír de sorpresa por ti y el amante de Keiley y llorar de furia por lo que Delia había hecho. Está preocupada por ustedes tres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Mac viró hacia Cha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 el helicóptero aterrizar en tu granja, Mac. No soy tonto. No sé cuáles son vuestros problemas, pero apuesto que no son nada fáciles. Si nos necesitan —indicó hacia Joseph con un movimiento de cabeza—, aquí estam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e iría mejor si tuviese la información —dijo Joseph entre dientes—. Chase es muy útil en una pele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onces, le explicó rápidamente a Chase acerca del acosador, manteniendo la voz baja, la mirada en las mesas alrededor para asegurarse que nadie los oyera. Cuando acabó, los ojos azulgrisáceos de Chase se entrecerraron peligros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guardián estaba en casa con licencia médica por una herida de bala en la pierna, en acción. Los rumores decían que nunca regresaría a su unidad, pero eso no lo descartaba para la pele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s la casa bajo control? —Chase preguntó cuando terminó el rela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ento con ayuda. —Mac asintió con un movimiento de cabeza—. Lo atraparemos. Ahora, preferiría mantenerlos a ti y a Joe fuera del alcance de la vista. No quiero darle a otra persona para que la use de blan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atraparemos aquí, y nunca tendrá a nadie más para usar de blanco —Joe sugirió suavemente, bajó el tono de voz y no hizo nada para disimular la fu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oseph Bright no había sido siempre un banquero. Había sido policía primero, herido en la línea del deber justo después de la boda con Maxine. Fue entonces cuando le permitió a su padre convencerlo de trabajar con él en el banco. Era el mejor presidente de banco que Mac había conocido ja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los necesito, no dudaré en llamarlos —los tranquilizó Mac—. Ahora, prefiero mantener esto en la gran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tros dos hombres asintieron con sendos movimientos de cabeza antes de desviar las miradas hacia la pista de baile, luego de regreso a Mac. Era bien sabido que ningún otro hombre jamás había bailado lento con su esposa. Sin embargo, allí estaba él sentado, relajado, en calma, y en la pista Jethro Riggs estaba envolviendo a Keiley como una frazada de invier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sorprendes —le dijo Joseph sin censura—. Él se parece mucho a ti cuando apenas regresaste al pueblo. Cauteloso. Un poco oscuro. Ella te compu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ella lo compondrá a él. —Mac asintió con la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la pregunta que Joe no quería hacer estaba en sus ojos y los de Chase. Eran sus mejores amigos, sus únicos amigos verdaderos de la época anterior a irse del pueblo. Dos de unos pocos hombres que sabían la verdad sobre la vida que había vivido antes de la muerte de su m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sabes por qué, Joe —dijo él, finalmente—. Yo nunca fui como el resto de la gente. Esto es solo una parte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oe rió socarronamente como respu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está viviendo la fantasía sexual de cualquier mujer, tú lo sabes, ¿verdad? Al resto de nosotros se nos viene un infierno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o miró con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bromeo —se quejó Chase—. Fayrene ya se está preguntando por qué demonios ninguno de mis compañeros de la armada puede visitarnos este verano. Tienes a las mujeres echando espuma por la boca por las fantasías. Hombre, esa sola es razón suficiente para matarte.</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miró a la pista de baile. Jethro estaba efectivamente envuelto alrededor de Keiley como un edredón, bailando lento y relajado, con la cabeza inclinada hacia la de ella, y apoyada allí. De la misma manera que Mac bailaba con ella. Y no había celos, solo una sensación de confort.</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empre habría alguien para protegerla, y Jethro se compondría. Las oscuras sombras del pasado se irían, y bajo la influencia de Keiley y su amor, él se ablandaría. Ella tenía ese efecto en la gente. Su amor tenía ese efecto en los hombres. No esperaba que fuese fácil. Jethro había sido rechazado del infierno y regresado durante su infancia. Llevaría un tiempo. Un año. Quizás dos. Pero se daría cuenta de que estaba donde debía est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tres. Estaban exactamente donde debían esta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6</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amorcito. —Jethro tomó a Keiley con suavidad de los brazos de Mac al abrir la puerta, con cuidado de mantener el cuerpo de la mujer protegido con su propio cuerpo mientras el amigo guardaba el arma detrás de la espalda y salía del vehíc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notó que le cubrieron las espaldas desde el instante que salió de la camioneta hasta que ingresaron a la casa. Keiley luchó por reprimir la aprehensión, al entrar a la casa detrás de Mac; odiaba el hecho de que él tuviera que colocarse frente a ella, que tuviera que ser protegida, que no fuera capaz de cuidar de sí mis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esto acabe, hablaremos de mi entrenamiento. Han estado desatendiéndome —le siseó al esposo cuando ingresaban al vestíbulo y se encaminaban a la planta alta hacia la habitación de Jethro, donde sabía que la esconderían hasta que hubiesen asegurado toda la ca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cuchó el resoplido divertido y sintió la mano de Jethro acariciarle el trasero con advertencia al llegar al pasillo y encaminarse a la habitación del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realmente deseaba estar de regreso en su habitación. La cama cómoda, los ambientes familia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ingresó a la habitación mientras sostenía el arma con confianza en las manos al cruzar la estancia. Revisó el cuarto de baño, el armario y detrás de las cortinas. Unos segundos después, les indicaba con un gesto que podían ingresar y Mac retiraba su arma de respaldo de la funda en el extremo superior de la bota y la colocó en la mano de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noces el procedimiento —le dijo—. Ponle llave a la puerta cuando nos vamos y no la abras hasta que lo dig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sintió bruscamente con la cabeza a medida que la preocupación crecía en ella. Intentó contagiarse un poco de la confianza que sentía que ambos hombres irradiaban y armarse de valor para ser fue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todo esto hubiera acabado, Mac y Jethro iban a entrenarla para que ella los ayude. Tomó esa decisión al mirar a su esposo, luego a su amante. Nunca más les dificultaría los movimientos si el peligro los alcanz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seguida regresamos. —Mac le dio un fugaz beso, los labios tomándole la boca, atrapándola en un beso de acalorada promesa y deseo antes de march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encaminó hacia ella, la atrapó y le plantó un beso en la fr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é buena —le gruñó con una sensual advertencia—. O no te daré nalgadas lue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ldición, qué incentivo. —Le tembló la respiración—. Dense prisa. Me siento sola muy rápi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Hada consentida. —La voz del hombre era provocativ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ecuérdalo —le ordenó cuando se alej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alieron de la habitación y cerraron la puerta tras ellos. Con el arma en una mano, Keiley puso llave a la puerta con la otra y apoyó el rostro allí con la respiración entrecort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 diez a quince minutos y eso será todo», se tranquilizó a sí misma. El dispositivo de seguridad que llevaban, que funcionaba con las alarmas con sensores de movimiento, no había detectado disturbios en la casa. No había nadie allí. Estaban a salvo por esa 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era ver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y miró la habitación. La pequeña lámpara que Jethro había encendido derramaba un círculo de luz dorada sobre el borde de la cama, pero dejaba el resto de la alcoba en sombras. Sombras largas y siniestras que le provocaron un escalofrío por toda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eaba poder encender la luz del techo que iluminaba más, pero Mac se lo había prohibido varias noches atrás. Las luces más potentes permitían que las sombras se reflejaran en las cortinas, y a pesar de ser gruesas, había aún posibilidad de mostrarlos como un blanc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luz baja es mejor», le había dicho él. No había suficiente resplandor para penetrar las pesadas cortinas o proyectar sombras. Solo la luz suficiente para ver. Pero no era suficiente para quitarle la sensación de peligro opresivo que la rode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trólate, Keiley. Colocó el arma sobre el tocador junto a la puerta y frotó las manos sobre el abrigo que llevaba. Tenía frío. Mie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res minutos. Dios, solo habían transcurrido tres minutos. El reloj sobre el estante de la cama lo confirmó, pero se sentían como tres hor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aminó por la habitación a los pies de la cama, desde la puerta del cuarto de baño hasta la ventana en el otro extremo de la habitación y vuelta a empezar. Se frotaba los brazos, contaba los pasos que daba, y rez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chó una mirada al reloj dos minutos después. Cuatro minutos despué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movimiento de cabeza, se pasó los dedos por el cabello y volvió a caminar hasta la ventana. Donde se quedó helada al oír un suave frufrú, un sonido de algo deslizándose que no encajaba con los latidos de su co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clavando la mirada en el otro extremo de la habitación en la sombra que comenzaba a alargarse debajo de la suave luz, luego oscurecerse y materializ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on los ojos abiertos de par en par, totalmente conmocionada, observó cómo la figura se elevaba desde el costado de la cama, con una maligna sonrisa en el rostro, los ojos castaños brillando con un regocijo triunfal al erguirse junto a la ca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nadie piensa en revisar bajo la cama como corresponde —canturreó Wes Bridges con diabólica petulancia—. Revisarán todo lo demás. Se inclinarán y controlarán el suelo bajo la cama. Pero ni una vez miran hacia arriba cuando están ahí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Wes? ¿Qué estás hacie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mostrándoles cuan incompetentes son —se mofó—. Y tú eres el premio. Si me hubieran atrapado, habrías sobrevivido. Pero no lo hicieron, Keiley, así que es mi turno de matarte. Simplemente dejarlos ir ya no es divertido. Tiene que haber intereses personales en cualquier juego, ¿no lo cre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uego? ¿Qué juego? —El terror le hacía temblar todo el cuerpo, robándole la fuerza cuando él tomó perversamente un largo cuchillo desde atrás de la espal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ato y ratón —dijo con aire despectivo—. Yo podría haber sido un excelente agente. Pero no me permitieron ingresar. Hicieron todos los exámenes más difíciles para mí. Yo era más inteligente y astuto que todos los demás y no pudieron aceptar eso, entonces hicieron todo más difícil. Tenían que asegurarse de que fracasa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s cobardes en el maldito centro de entrenamiento del FBI. No notaron mi genialidad. Pues bien, se la estoy demostrando ahora, ¿no? —Sonrió con deleite—. Les he estado demostrando durante años lo ineptos que son. Y, ¿sabes, Keiley, que ninguno de esos estúpidos agentes piensan en mirar en la parte de abajo del cajón de resortes de la cama o prestar atención al hecho de que las tablillas están un poco fuera de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lo sabes? —Tenía que mantenerlo hablando solo un poco más. Mac y Jethro regresarían en cualquier momento. «En solo unos momentos», rezó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ppy —dijo él triunfante. —¿El perro? ¿El perro de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perro —espetó él, arrugando el entrecejo con furia—. Es mi perro. Lo entrené. Le hice el collar. Le inserté los remaches con un dispositivo de escucha remota y una cámara miniatura. Vi todo. Escuché todo. Y supe que no revisarían debajo de la cama enseguida. Se agachan y miran el suelo —rió socarronamente—. Nunca revisan los cajones de resor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sabrá que eras tú —susurró ella—. Te matará.</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nunca lo sabrá —canturreó—. No dejo testigos. Y estoy cansado de ocultarme cuando doy el último paso. Voy a cortarte en pedacitos, Keiley. —Echó una mirada al reloj, luego a ella—. Puedo cortar mucho en cinco minutos. Y tú sangrarás mucho. Luego, simplemente me voy por la ventana y vendré a trabajar mañana como siempre. Nunca lo sabrá. Nunca ja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 sabrá. —El terror le cerró la garganta, volviéndole la voz áspera, rasgada—. Te encontrará, W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hombre negó con un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bre Keiley. Simplemente eres un bonito títere, y todos los títeres deben ser sacrificados. —Levantó el cuchillo en el ai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ella voló hacia el arma. La de él la siguió. Y ambos se zambulleron hacia ella al mismo tiem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y Jethro revisaron primero la planta alta, cada habitación, una por una. Los armarios, los cuartos de baño, las dos habitaciones libres, y el mueble trastero antes de ir a la planta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ecorrieron la casa desde el fondo hacia el frente, revisando primero las oficinas, y continuando el camino hacia la sala y la puerta principal mientras controlaban cada una de las alarmas activadas por movimiento en los marcos de las puertas. No encontraron ningún problema hasta que llegaron a la alarma en la amplia arcada entre la sala y el vestíb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manipulado —murmuró Jethro al pasar el dedo sobre él, quitando una lámina de plata que había mantenido la alarma activada mientras enviaba una señal cla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cruzó la habitación, con el arma lista en mano mientras recorría el área antes de ir a la ventana en el otro extre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ingresó? —gruñó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vantó la vista de la alarma que estaba controlando con el dispositivo de monitoreo en la mano. Ingresó los comandos y comenzó a correr un diagnóstico de todas las alarmas, rastreando cualquier anormalidad que no hubiese mostrado de otra ma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Finalmente, levantó la mirada, con el horror reflejado en la expre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a alarma de la habitación fue desactivada y luego restaurada sin disparar el monitor.</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Cóm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no tuvo tiempo de contestar. El grito de Keiley rasgó el silencio de la casa, seguido por la aguda y explosiva réplica de un ar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gritaron al unísono al correr hacia las escaleras, subiendo los escalones de dos en dos y en tres y corriendo hacia l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legó a la puerta primero. Agarró el picaporte y arrojó el peso de su cuerpo contra el panel, ingresando a la habitación de sopetón un centímetro antes que Jethro, donde ambos hombres se detuvieron conmocionados rotund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la cabeza con un movimiento brusco, el arma sujeta con ambas manos, blanca como un papel, los ojos demasiado oscuros y abiertos en el rostro, con las manos tembl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la mujer regresó al hombre que yacía en el suelo, con sangre brotando desde debajo del cuerpo, luego de regreso 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arma cayó de las manos, y antes de que pudieran atraparla, corrió hacia el baño, deslizándose al suelo al tiempo que Mac la atrapó en el inodoro, donde la violencia y el miedo comenzaron a corcovearse con fuerza en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se arrodilló junto al cuerpo caído, chequeó el pulso en el cuello, y sonrió. La sonrisa era de expectativa y pl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mó los brazos extendidos, los movió hasta la espalda del Playboy y fue recompensado con un grito fractur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Oh, vas a vivir, ¿no es verdad, amigo mío? —le preguntó al entrenador con creciente triunfo—. Vas a vivir y vas a pagar. Y pagar. Y pa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ethro? —Mac lo llamó desde el cuarto de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vivo —respondió Jethro cuando el sonido de alguien ingresando a la fuerza por la puerta principal le provocó un gesto de dolor—. Heinagen acaba de sacar la puerta de lug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maldijo cuando los sollozos de Keiley lo alcanzaron. Volvió a torcer el hombro del acosador, sintiendo una oleada de placer furioso ante el dolor del maldito que le recorrió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segundo después, Heinagen y Sheffield ingresaron a la habitación corriendo, armas en mano, para clavar la mirada en Jethro, sorprendi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lóquenle las esposas a este cobarde y léanle sus derechos. —Entregó el gimiente entrenador a Heinagen mientras tiraba de las esposas del bolsillo trasero de los vaqueros—. Este es nuestro Playboy, caballeros. Les presento a Wes Bridges, alias lo que sea que podamos encontrar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Bridges volvió a gemir cuando Heinagen le sujetó y Sheffield telefoneó pidiendo refuerzos por rad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ómo lo han atrapado? —Heinagen respiraba con dificultad—. ¿Cómo demonios entró aquí?</w:t>
      </w:r>
    </w:p>
    <w:p>
      <w:pPr>
        <w:pStyle w:val="Normal"/>
        <w:spacing w:lineRule="auto" w:line="240" w:before="0" w:after="280"/>
        <w:ind w:firstLine="709"/>
        <w:jc w:val="both"/>
        <w:rPr/>
      </w:pPr>
      <w:r>
        <w:rPr>
          <w:rFonts w:cs="Tahoma" w:ascii="Book Antiqua" w:hAnsi="Book Antiqua"/>
          <w:sz w:val="24"/>
          <w:szCs w:val="24"/>
        </w:rPr>
        <w:t>Jethro no tuvo opción que reír al echar una mirada hacia el cuarto de baño. Maldición, no tenía idea de qué había sucedido, pero la próxima vez que Keiley exigiera que se hospedaran en un hotel, tenía el presentimiento de que Mac y él le prestarían más aten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évenlo de aquí. Les daremos un informe más tarde —exhaló ruidosamente—. Llamen al director y comuníquenle que tenemos al acosador. Quiero que la agencia en Washington D. C. se encargue de esto. Mantengan el asunto fuera de las manos de los locales, si no es molest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emos que informarles, Jethro —le recordó Heinagen con firm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Infórmales entonces, pero llama al director y dile que consiga jurisdicción para este caso. Lo quiero en Washington. —Los puños de Jethro se cerraron con fuerza al tiempo que apretaba los dientes para frenar la necesidad que tenía de matar a golpes al cuerpo ensangrentado a sus pies—. Mac y yo tenemos este caso. Va a casa donde pueda interrogarlo. Ahora, fuera de aquí, mal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y caminó hacia el cuarto de baño con paso fuerte, cerrando la puerta de un golpe antes de deslizarse al suelo detrás de Keiley, donde estaba segura entre los brazos de Mac. Le acarició el cabello, el cuello, permitió que sus manos la tomaran de la cintura por debajo de los brazos de Mac y se inclinó hacia ella, plantándole un beso en el cuello y susurrando una plegaria de agradecimi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ollozaba entrecortadamente con las manos aferradas a los hombros de Mac, pero cuando él la rozó, una mano se movió, le tomó la suya y la colocó a su alrededor, entre su cuerpo y el de Mac, apretándola entre los pech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tenemos, amorcito —murmuró Mac con voz áspera, con las mejillas húmedas por la sensación de impotencia que le inundaba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mismo sentimiento bañaba a Jethro. La habían dejado sola. Habían permitido que ese gallina se acercara a ella. ¿Cómo demonios había llegado a Keiley?</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Cómo? —le susurró contra la cabellera—. ¿Cómo ent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ba bajo la maldita cama —espetó Mac—. Debajo de la condenada cama, Jethro, donde se las había ingeniado para introducirse en el cajón de los resor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horror de ese error de cálculo inundó a Jethro. Habían revisado bajo la cama. Recordaba haberse agachado, buscado un cuerpo allí, y no ver nada. Porque el cuerpo no había estado en el suelo, porque de algún modo, estuvo separado del sue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bido a ese error, ella podría haber acabado muerta. El cuerpo yaciendo en el suelo de la habitación habría sido el de Keiley en lugar del herido cuerpo de Bridg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jo... dijo que nunca nadie revisa los cajones de resortes—dijo Keiley hipando—. Se lo dijo a todas las mujeres, se escondía bajo las camas de esa manera y nadie revisaba. Nadie revisa ahí de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cuando las habitaciones estaban monitorizadas y supuestamente aseguradas. Jethro sabía que él mismo rara vez revisaba bajo la cama porque era condenadamente obvio. Muy obvio. Y esa arrogancia casi le había costado la vida a Keile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ppy tenía un dispositivo de escucha en el collar —susurró entonces—. Así es como sabía todo. Cuándo dar el golpe cuándo no estábamos en casa. Estaba usando a Pappy. Siempre usaba a Pappy.</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rro. Mac parpadeó con furia para refrenar la humedad que le inundó los ojos cuando se dio cuenta de con cuánta facilidad Bridges se las había ingeniado para manipularlos a tod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levémosla a la planta baja y démosle un poco de whisky antes de que entre en conmoción. Antes de que el sheriff llegue. —Jethro se movió hacia atrás, mirando a Mac con los restos del horror que aún le recorría el sistema reflejado en los ojos de su a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llévala abajo. —Mac la puso de pie y la entregó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No. —Extendió las manos para alcanzar a su marido, con voz temblorosa—. Harás algo de lo que te arrepentirás. Lo s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e con Jethro. —Se inclinó hacia adelante, le plantó un beso fugaz en los labios, y se alejó—. Tengo que averiguar quién es, Kei. Vamos. Lo prometo. No lo matar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in embargo, Wes desearía estar muerto, Mac estaba seguro d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susurró ella, con la voz colmada de terror—. Si haces algo violento, entonces te lastimaré. Lo digo en serio. En verdad utilizaré ese bate contigo si logras que te metan preso. Lo ju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sonrisa le tocó los labios. Ella lo mantenía en su centro. Al mirarla, encontró el control que necesitaba para aplacar la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haré nada que ponga en riesgo nuestras vidas, Keiley. Lo juro. Nunca más arriesgaré tu vida ni tu felicidad. 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amplios ojos de color almendra le sostuvieron la mirada mientras Jethro la rodeaba con el brazo y la llevaba fuera del cuarto de ba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perverso se había escondido bajo la maldita cama. Mac se restregó el rostro con la mano y exhaló ruidosamente. Justo ahí, debajo de sus narices, y lo único que tenía que hacer era inclinarse y mirar, y no lo había h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tró en la habitación, fijando la mirada en el ensangrentado tapete, luego a la cama. Como todas las otras camas de la casa, el marco era más alto de lo normal. Miró debajo, ladeó la cabeza, y se preguntó cómo demonios no había visto n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 primero que había hecho era mirar alrededor de los bordes de la cama. No se había agachado y revisado debajo porque solo un niño habría cabido allí sin ser vi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agachó, se acostó en el suelo, y miró debajo.</w:t>
      </w:r>
    </w:p>
    <w:p>
      <w:pPr>
        <w:pStyle w:val="Normal"/>
        <w:spacing w:lineRule="auto" w:line="240" w:before="0" w:after="280"/>
        <w:ind w:firstLine="709"/>
        <w:jc w:val="both"/>
        <w:rPr>
          <w:rFonts w:ascii="Book Antiqua" w:hAnsi="Book Antiqua"/>
          <w:sz w:val="24"/>
          <w:szCs w:val="24"/>
        </w:rPr>
      </w:pPr>
      <w:r>
        <w:rPr>
          <w:rFonts w:eastAsia="Book Antiqua" w:cs="Book Antiqua" w:ascii="Book Antiqua" w:hAnsi="Book Antiqua"/>
          <w:sz w:val="24"/>
          <w:szCs w:val="24"/>
        </w:rPr>
        <w:t xml:space="preserve"> </w:t>
      </w:r>
      <w:r>
        <w:rPr>
          <w:rFonts w:cs="Tahoma" w:ascii="Book Antiqua" w:hAnsi="Book Antiqua"/>
          <w:sz w:val="24"/>
          <w:szCs w:val="24"/>
        </w:rPr>
        <w:t>Y allí estaba la evidencia de por qué no había visto nada, ni Jethro tampoco. Por qué nadie habría visto nada a menos que se recostaran sobre la espalda y mir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algún punto, el cajón de resortes había sido cortado y reforzado. Lo suficiente como para que alguien cupiera allí y, con la fuerza de una pierna y un brazo, pudiera sujetarse fuera del alcance de la vista durante el tiempo que llevaría revisar una habit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irguió, se aferró de las rodillas con las manos y observó el tapete ensangrentado. Así era cómo el Playboy había sido capaz de llegar tan cerca de sus víctimas. Porque había aprendido de algún modo cómo reforzar los resortes internos después de cortar una parte de ellos y retirarlos y preparar un escondite seguro cuando lo necesit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Hijo de perra. Se rastrilló el cabello con los dedos y exhaló con cansancio. Eso era todo. Cada cama en la maldita casa sería descartada y dormirían en el suelo si era necesario. Nunca sucedería otra vez. Nunca volvería a poner en riesgo a Keiley de esa for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puso de pie, cerró y abrió los puños al escuchar las sirenas en la distancia y negar con un movimiento de cabeza. Al menos, conocía al sheriff. El mismo hombre que una vez había sido un niño y mantuvo la boca cerrada acerca del horror que Mac había vivido de pequeñ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Tobías Blackwood sabía cómo mantener la boca cerrada. Y así lo haría esta vez. Porque Mac tenía intenciones de hacer un pequeño interrogatorio ahora.</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center"/>
        <w:rPr>
          <w:rFonts w:ascii="Book Antiqua" w:hAnsi="Book Antiqua" w:cs="Tahoma"/>
          <w:b/>
          <w:b/>
          <w:sz w:val="24"/>
          <w:szCs w:val="24"/>
        </w:rPr>
      </w:pPr>
      <w:r>
        <w:rPr>
          <w:rFonts w:cs="Tahoma" w:ascii="Book Antiqua" w:hAnsi="Book Antiqua"/>
          <w:b/>
          <w:sz w:val="24"/>
          <w:szCs w:val="24"/>
        </w:rPr>
        <w:t>CAPÍTULO 27</w:t>
      </w:r>
    </w:p>
    <w:p>
      <w:pPr>
        <w:pStyle w:val="Normal"/>
        <w:spacing w:lineRule="auto" w:line="240" w:before="0" w:after="280"/>
        <w:ind w:firstLine="709"/>
        <w:jc w:val="both"/>
        <w:rPr>
          <w:rFonts w:ascii="Book Antiqua" w:hAnsi="Book Antiqua" w:cs="Tahoma"/>
          <w:b/>
          <w:b/>
          <w:sz w:val="24"/>
          <w:szCs w:val="24"/>
        </w:rPr>
      </w:pPr>
      <w:r>
        <w:rPr>
          <w:rFonts w:cs="Tahoma" w:ascii="Book Antiqua" w:hAnsi="Book Antiqua"/>
          <w:b/>
          <w:sz w:val="24"/>
          <w:szCs w:val="24"/>
        </w:rPr>
      </w:r>
    </w:p>
    <w:p>
      <w:pPr>
        <w:pStyle w:val="Normal"/>
        <w:spacing w:lineRule="auto" w:line="240" w:before="0" w:after="280"/>
        <w:ind w:firstLine="708"/>
        <w:jc w:val="both"/>
        <w:rPr>
          <w:rFonts w:ascii="Book Antiqua" w:hAnsi="Book Antiqua" w:cs="Tahoma"/>
          <w:sz w:val="24"/>
          <w:szCs w:val="24"/>
        </w:rPr>
      </w:pPr>
      <w:r>
        <w:rPr>
          <w:rFonts w:cs="Tahoma" w:ascii="Book Antiqua" w:hAnsi="Book Antiqua"/>
          <w:sz w:val="24"/>
          <w:szCs w:val="24"/>
        </w:rPr>
        <w:t>La mirada de Keiley voló hacia el arma, y la de Wes la siguió. Le vio la intención en el rostro el instante en que ella dio el salto. Estaba más cerca. Tenía una oportunidad. Oh, Dios, lo único que necesitaba era una oportun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frase «todo sucedió como en cámara lenta» y el cliché de que la vida de uno le pasa por delante de los ojos en un segundo en momentos como ese siempre le habían parecido un poco traídos de los pelos. Pero ahora, n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hora veía a Mac y a Jethro, las expresiones arrugadas por el deseo y el embeleso mientras le hacían el amor. Vio sus propias emociones, los sintió abrumarla, llenarla, darle una fuerza que no sabía que podía encontrar. Porque le temblaban tanto las rodillas y el corazón le latía con tanta fuerza, que debería haberlo debilitado cuando saltó hacia el ar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eguro estaba puesto. Recordó el detalle cuando la mano cayó sobre el arma y sintió la respiración de Wes en la nuca. El pulgar cayó en posición, lo quitó al tiempo que levantaba la pisto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cuchillo brilló sobre su cabeza cuando oyó sus propios gritos y el sonido y la sensación del arma disparando, lanzándole la mano hacia arriba incluso al tambalearse para salirse de camino del entrenador.</w:t>
      </w:r>
    </w:p>
    <w:p>
      <w:pPr>
        <w:pStyle w:val="Normal"/>
        <w:spacing w:lineRule="auto" w:line="240" w:before="0" w:after="280"/>
        <w:ind w:firstLine="709"/>
        <w:jc w:val="both"/>
        <w:rPr>
          <w:rFonts w:cs="Tahoma"/>
        </w:rPr>
      </w:pPr>
      <w:r>
        <w:rPr>
          <w:rFonts w:eastAsia="Book Antiqua" w:cs="Book Antiqua" w:ascii="Book Antiqua" w:hAnsi="Book Antiqua"/>
          <w:sz w:val="24"/>
          <w:szCs w:val="24"/>
        </w:rPr>
        <w:t xml:space="preserve"> </w:t>
      </w:r>
    </w:p>
    <w:p>
      <w:pPr>
        <w:pStyle w:val="Normal"/>
        <w:spacing w:lineRule="auto" w:line="240" w:before="0" w:after="280"/>
        <w:ind w:firstLine="709"/>
        <w:jc w:val="both"/>
        <w:rPr/>
      </w:pPr>
      <w:r>
        <w:rPr>
          <w:rFonts w:cs="Tahoma" w:ascii="Book Antiqua" w:hAnsi="Book Antiqua"/>
          <w:sz w:val="24"/>
          <w:szCs w:val="24"/>
        </w:rPr>
        <w:t>Y  lo vio caer. Lentamente. La sorpresa le redondeó los ojos, le abrió los labios finos. Fue una maldición lo que salió de la boca con voz ronca al tiempo que el cuchillo caía a suelo milisegundos antes que lo hiciera su cuerpo.</w:t>
      </w:r>
    </w:p>
    <w:p>
      <w:pPr>
        <w:pStyle w:val="Normal"/>
        <w:spacing w:lineRule="auto" w:line="240" w:before="0" w:after="280"/>
        <w:ind w:firstLine="709"/>
        <w:jc w:val="both"/>
        <w:rPr/>
      </w:pPr>
      <w:r>
        <w:rPr>
          <w:rFonts w:cs="Tahoma" w:ascii="Book Antiqua" w:hAnsi="Book Antiqua"/>
          <w:sz w:val="24"/>
          <w:szCs w:val="24"/>
        </w:rPr>
        <w:t>Y luego, vio la sang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Keiley! Despierta, ¡despiert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y Mac le estaban gritando mientras recias manos la zarandeaban para traerla de la pesadilla a la realidad de un tir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levantó la vista hacia Jethro, luchando por respirar, viendo las emociones que le inundaron el rostro, el momento en que vio que estaba despierta. Los sentimientos a la vista eran desgarradores. Temor. Remordimiento. Amor. La amaba, con tanta ferocidad, con tanta posesión, como la amaba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vas a darme un ataque al corazón a este ritmo. —La atrajo hacia sus brazos; el poderoso y desnudo cuerpo se estremeció cuando la abrazó un poco más fuerte por un inst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oy bien. —Estaba temblando, sacudiéndose por las secuelas de una pesadilla que seguía soñando dos días después del ataqu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día anterior había estado lleno de preguntas: del FBI, del sheriff local, y de los reporteros que se habían enterado de la histor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o había creído que la casa volvería a estar sin gente otra vez. Finalmente, había colapsado de agotamiento a la medianoche mientras Jethro y Mac aún estaban compilando información sobre Wes Bridges, alias tantas variaciones diferentes de nombre que había perdido la cuen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 bien? —Mac estaba de pie en el umbral de la puerta, ya duchado y vestido, con la mirada preocupada al dirigirse hacia la cama donde Jethro la abraz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rías haberme preguntado directamente a mí, ¿sabes? —Se alejó de Jethro, llevándose la temblorosa mano a la cabellera al tiempo que tragaba los residuos de te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ás bien, Kei? —Se sentó a su lado, extendiendo el brazo para quitar una lágrima de la mejilla de su mujer mientras Jethro se desmoronaba hacia atrás sobre el cojí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úpida pesadilla. —Negó con un movimiento de cabeza—. Estoy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observó cuidadosamente durante un largo rato antes de asen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i ustedes quieren darse una ducha, yo prepararé el desayuno. Tenemos que ir a Washington esta tarde para prestar declaración y terminar con un poco de papele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antástico —dijo ella entre dientes al mirar a Jethro—. ¿Por qué está aún en la cama? Creí que se levantaba con el primer canto del ga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echó una mirada a Jethro con una sonri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 quedó despierto hasta más tarde anoch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observó a Jethro con desconfian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a arruga se plantó en el entrecejo de Jethro al abrir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ía cosas que hace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svió la vista hacia su esposo, apenas captando la preocupación en la mirada antes de que cerrase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la ducha. Prepararé el desayuno mientras ustedes beben el café. —Se levantó de la cama antes de inclinarse y besar a Keiley en los labios con suavidad—. Te veré abaj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evidente que alguien había decidido que debía lidiar con el mal humor matutino de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iró y lo miró en silenci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tenía la vista clavada en el cielo raso, evitando mirarla, con el musculoso cuerpo en tensión, como si se preparara para la bata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s a regresar a casa cuando hayamos acabado en Washington? —finalmente preguntó, aterrada por la respu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de Jethro se posó un segundo sobre ella antes de volver a desvi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bería hacerlo? —suspiró al final, las gruesas pestañas negras le protegían los ojos. —¿Qué significa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la se cubrió los senos con las sábanas y lo miró con aprehens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labios del hombre se afinaron; la quijada se tensó como si estuviera reprimiendo lo que quería decir, lo que quería sent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simplemente te vas a march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es lo que un tercero hace, Keiley. Se march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no eres un tercero —dijo ella con dolor—. Sabes que no eres un tercero. Eres parte de nosotros. Te has hecho una parte de mí, me has hecho creer que te quedarías, ¿y ahora crees que te puedes marchar y que todo estará bi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ará bien. Tienes a Mac...</w:t>
      </w:r>
    </w:p>
    <w:p>
      <w:pPr>
        <w:pStyle w:val="Normal"/>
        <w:spacing w:lineRule="auto" w:line="240" w:before="0" w:after="280"/>
        <w:ind w:firstLine="709"/>
        <w:jc w:val="both"/>
        <w:rPr/>
      </w:pPr>
      <w:r>
        <w:rPr>
          <w:rFonts w:cs="Tahoma" w:ascii="Book Antiqua" w:hAnsi="Book Antiqua"/>
          <w:sz w:val="24"/>
          <w:szCs w:val="24"/>
        </w:rPr>
        <w:t>—</w:t>
      </w:r>
      <w:r>
        <w:rPr>
          <w:rFonts w:cs="Tahoma" w:ascii="Book Antiqua" w:hAnsi="Book Antiqua"/>
          <w:sz w:val="24"/>
          <w:szCs w:val="24"/>
        </w:rPr>
        <w:t>Maldito cobarde. —No elevó la voz. No era una acusación. Era una decla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ada se dirigió rápidamente hacia ella, los ojos azules brillaban con i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é demonios has di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je que eres un cobarde, Jethro —repitió sin piedad—. Estás demasiado asustado como para quedarte y ser parte de mí. Esto no tiene nada que ver con quién es mi marido o sentirse un tercero. Tiene que ver con tus temor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tupide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claro! —Quitó las sábanas de sobre su cuerpo de un tirón, parpadeó para reprimir las lágrimas y salió de la cama de un salto—. Pues bien. Escápate. Ve a jugar a ser el malito agente y recuerda lo que nunca podrás volver a tener si me dejas. Porque, ¡una mierda que te daré otra oportunidad en mi coraz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Mac le agradan los tríos, Keiley. —La tomó en la puerta del cuarto de baño, obligándola a girar para enfrentarla mientras la aprisionaba contra el muro—. Habrá otro tercero, y cuando ese se haya ido, ot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de ella hizo un movimiento rápido y conectó sonoramente contra la mejilla de Jethro mientras él la observaba con sorpres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állate! —le gritó furiosa, con lágrimas llenándole los ojos—. A Mac no le gustan los tríos simplemente, estúpido. ¿Crees que él me compartiría con cualquiera? ¿Crees que se lo permiti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ompartir no es a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ampoco lo es la cobardía —espetó ella—. Te aterra comprometerte de esa manera, ¿no es verdad, Jethro? Es por eso por lo que siempre has dejado que Mac escoja a la mujer y tú simplemente te quedabas a un lado. Así no tendrías la responsabi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abes lo que estás diciendo —contestó con un gruñi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niño que fue rechazado, echado y empujado por un sistema frío y sin sentimientos —susurró ella—. Eras un huérfano y tan salvaje, tan lleno de aventura que fuiste arrojado de un hogar sustituto sin amor al otro, ¿no es así,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iró sombría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 ti te importaban, y ellos te rechazaban. Hasta que dejaste de importarte por ellos. Hasta que comenzaste a marcharte siempre prime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o no tiene nada que ver con 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iene todo que ver con esto. —Los labios le temblaban al tiempo que una lágrima se escapó de su control—. Nos estás castigando a Mac y a mí por tu pasado. Tú me amas. Y en ese incomprensible misterio de amistad masculina, amas a Mac. Somos una familia. Somos lo que siempre quisiste y parecía que no podías tener. Tú me lo has dicho. Entonces, vas a marcharte. Vas a rechazarnos antes de que te rechacemos nosotros. Dios, Jethro, ¿no conoces a Mac mejor que eso a estas alturas? ¿No me conoces a mí mejor que 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lgo en su interior se estaba quebrando. Lo miró a los ojos, llenos de sombras y viejos dolores, y sintió pena por el niño sin hogar, por el hombre sin a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Ella apretó los labios y obligó a las lágrimas a replegarse—. Con el tiempo, te amaré con la misma intensidad que amo a Mac. Te amaré al punto que me destrozará si te marchas. Entonces, si vas a hacerlo, quizás es mejor que lo hagas ahora. Solo me romperás el corazón ahora. Luego, podrías romperme el alma y la de Mac. Prefiero arrepentirme a quedar herida de esa man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s fosas nasales de Jethro se abrieron y la mandíbula se le tensó al punto de casi quebr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 cuando te canses de compartir la cama con dos hombres en lugar de uno? ¿Cuando te des cuenta de que soy más duro que Mac? ¿Que no soy ningún maldito caballero en una brillante armadura que nunca te dará una palabra malhumorada ni un mal mome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es que Mac es perfecto? —dijo picada, con incredulidad—. ¿Crees que bromea con el tema del bate de béisbol? ¿O dormir en el sofá? ¿Crees que nunca discutimos, Jethro? ¿Que tú y yo nunca pelearemos? Eso es parte del amor. Solo porque no estés de acuerdo no significa que no ames. O que no hieras. —Extendió el brazo y le acarició la mejilla con dedos temblorosos, luego los labios—. Ambos tienen sus lados de chiquillos, es parte de quienes son. Y yo puedo ser una bruja, pero eso no significa que no podamos am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mano tomó la de ella, presionando la palma contra la áspera mejilla, girando los labios hacia allí al tiempo que le quemó la piel con un bes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aterrorizas —rechinó él—. Siempre lo has he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Yo? —Lo miró sorprendida—. ¿Cómo te aterrorizo,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estoy acostumbrado al rechazo —le dijo con voz ronca—. Pero si tú te marchas, no sé si podría sobrevivir, Keiley. Eres como una luz donde no había luz antes. Si me acostumbro a ti, entonces volveré a la oscuridad. —Tragó con esfuerz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olería —dijo ella suavemente—. Y el dolor es una putada, ¿no es verdad,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l dolor me vuelve loco, Kei —gruñó, mientras el brazo se deslizaba por la espalda y la atraía hacia él—. ¿Me comprendes? Si luego decides que no es amor, estaré peor que el maldito acosador que tenías tras tu c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Negó con un movimiento de cabeza mientras una lágrima se liber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nos dejes, Jethro. Se me enfría la espalda por la noche. Necesito que me den calor allí, también. Y mi corazón no estará completo sin ti ahora, ¿no lo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Inspiró profunda y entrecortadamente, con la mirada volviéndose feroz, domin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puedo respirar sin tu aroma, sin desearte. Esperé tres malditos años, Keiley, y en una semana me has encadenado el alma a la tuya. En tres años, no podría dejarte 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ntonces, no me dejes ir. —Presionó más cerca, llevando los endurecidos pezones sobre el pecho de él, sintiendo el calor y el poder controlado de la excitación cuando el pene le rozó el vient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levó las manos hacia el cabello de él, se enroscó entre los mechones, y lo empujó hacia adela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Ámame, Jethro —le susurró sobre los labios—. Simplemente, ámam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brazo le rodeó la cadera con fuerza, levantándola hacia él al tiempo que la mano le apretaba el muslo y guiaba la pierna alrededor de su cintura. Este no era el suave y experimentado amante que ella conocía. Cuando los labios descendieron sobre su boca, la erección se encajó entre los muslos, la encontró resbaladiza y húmeda y se dirigió a casa.</w:t>
      </w:r>
    </w:p>
    <w:p>
      <w:pPr>
        <w:pStyle w:val="Normal"/>
        <w:spacing w:lineRule="auto" w:line="240" w:before="0" w:after="280"/>
        <w:ind w:firstLine="709"/>
        <w:jc w:val="both"/>
        <w:rPr/>
      </w:pPr>
      <w:r>
        <w:rPr>
          <w:rFonts w:cs="Tahoma" w:ascii="Book Antiqua" w:hAnsi="Book Antiqua"/>
          <w:sz w:val="24"/>
          <w:szCs w:val="24"/>
        </w:rPr>
        <w:t>Las sensaciones explotaron en ella. El repentino ardiente placer le desgarró un grito de la garganta y le aceleró el pulso con una sobrecarga de gozo. A medida que el pene se enterraba hasta la empuñadura, la lengua se zambullía en la boca, los labios, jugueteaba con los de ella y lamía la repent inapasión que le quemaba el cuerp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colores explotaron ante los ojos cerrados de Keiley cuando él comenzó a penetrarla. Empujándola contra el muro, las manos se aferraron en las nalgas del trasero y comenzaba a introducirse en ella. Arremetidas profundas y desesperadas que le quitaban el aire de los pulmones y la realidad de la men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Se sujetó con fuerza y dejó que el placer la poseyese. Dejó que Jethro la tomase. La dura penetración del pene, los labios conquistándole la boca antes de moverse al cuello, a los redondeados extremos de los pech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a respiración de Jethro era áspera, entrecortada, igual a la de ella al tiempo que Keiley se ceñía sobre él, sintiendo que el placer le cubría el cuerpo, la atraves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Amo cómo te siento —gruñó él cuando le enterró los labios al costado del cuello—. Tu aroma. Tu dulce sab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te detengas —rogó ella, los brazos aferrándose con más fuerza alrededor de los hombros al tiempo que él movía la cadera con más energía, llevando la erección más profundo—. Oh, Dios, no te detengas, Jethro. Nunc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unca. —Le mordisqueó el cuello, la penetró con más fuerza, más velocidad, estirándola, quemándola, hasta que la conflagración de sensaciones comenzó a ondearse en círculos cada vez más grandes, retorciéndole el vientre, el clítoris, dirigiéndose hacia el alma hasta que gritó con feroces explosiones que la recorrieron por comple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áspero gruñido masculino se derramó de sus labios cuando dos poderosas caricias enviaron a Jethro al orgasmo, el semen bombeando con fuerza en ella, marcándola, haciéndola suya y uniéndola a él para siemp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hubo acabado todo, ella se desplomó flaccida sobre el pecho de él, intentando recobrar la respiración al tiempo que abrió los oj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Y allí, debajo del umbral de la puerta, estaba Mac, con los grises ojos brillando de ansias cuando le guiñó un ojo a su esposa con maliciosa lujuria y ardiente am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rá mejor que se den una ducha —dijo con voz ronca—. Me enteré que Victoria y Robert están de camino hacia aquí. Sabes que la vieja muchacha odia que la dejen esperan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a soltó lentamente, con los labios presionando sobre los de Keiley cuando abrió los ojos, el azul brillando con amor y risa en lugar de con sombras oscuras y dolo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necesitaremos más tierra —dijo entonces—. Si Mac y yo trabajamos lo suficientemente arduo, quizás no lleguemos al punto de agotart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quedas? —gritó ella, mirándolo fijamente al tiempo que el apretado nudo en el pecho comenzaba a desatars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reo que será lo mejor. —Negó con un movimiento de cabeza con tristeza burlona—. Mac te malcría peor que a un chucho como regalo de Navidad. Alguien aquí tiene que poner orde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ame una semana más, y tú me estarás malcriando también. —Keiley le rodeó el cuello con los brazos, aunque llevó los ojos a Mac otra vez, y vio la calidez, la aprobación. Maldición, vio alegrí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Los amo a ambos —susurró ella con voz áspera cuando Jethro se echó hacia atrás y Mac dio un paso dentro del círcu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brazo alrededor del cuello de él, el otro rodeando a Jethro, ambos hombres envolviéndola, el calor de ellos la colmó.</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ra egoísta. No quería un tercero, quería todo. Y estaba allí, en sus brazos. Dos hombres y un futuro lleno de promes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Staten ingresó al vestíbulo delante de su hijo Robert, con la expresión demacrada, los ojos oscuros de la tristeza al tiempo que Keiley estaba de pie en la entrada de la sala y observaba a Mac dar un paso hacia atrás para permitirles pasa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obert era unos años mayor que el esposo. Era más bajo, distinguido en lugar de áspero en los bordes, controlado y metódico. Manejaba el negocio de la familia ahora, una mezcla de empresas desde ordenadores hasta la producción de algodón. Tenía los hombros amplios, el cabello oscuro cortado bien corto, los ojos verdemar, que ahora se cerraban cuando él y Mac se estrecharon de manos antes de que el esposo le presentara a Jethr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demos conversar? —Robert colocó las manos dentro de los bolsillos de los pantalones al observar a Jethro y Mac.</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sa, Robert. Victoria. —Keiley dio un paso adelante y extendió la mano indicando la sala—. Prepararé café.</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querida —dijo Victoria con firmeza—. Esto es algo que también debes oí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echó una mirada a Robert. Este asintió con un abrupto movimiento de cabez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asen —dijo Mac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caminó delante de ellos y quedó de pie junto al sofá e indicó hacia las dos sillas que estaban de otro lado de la baja mesita de café. Una vez que Victoria se hubo sentado, Jethro se dirigió hasta un extremo del sofá al tiempo que Keiley tomó su lugar junto a él, con Mac del otro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 Victoria no se le pasó por alto tal movimiento. Los observó con atenta expresión, pero los ojos identificaron el matiz de las ubicacion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Quiero disculparme por el comportamiento de Delia, Mac —declaró Robert al mirarlo—. Sé que recibió la fotografía de Wes Bridges. El sheriff encontró el correo electrónico en su ordenador portátil. Ha sido una molestia y tomo la responsabilidad por 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preguntó Keiley, mirándolo con sorpresa—. ¿Por qué habrías de tomar responsabilidad por el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que sabía que estaba rabiosa en lo que respectaba a Mac y contraje matrimonio con ella de todos modos —dijo con frialdad—. No te volverá a molestar má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or qué estás tan seguro de eso? —dijo Mac en voz peligrosamente baj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abía de la ira de su marido por Delia, pero también sabía que temía que la ira de Robert pudiera haberse manifestado en la forma de daño físico hacia ella. Sin importar lo enfadado que estuviese, no le habría perdonado a Robert si la había golpe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lia se quedará en Pensilvania con su hermana hasta que nuestro divorcio se concrete —declaró Robert—. Dudo que regrese. Sé que la condena contra ella fue fuerte. No le quedaban muchos amigos para entonc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e agradaría unirme a las disculpas, también —suspiró Victoria—. Debería de haberla controlado más de cerca. Había tenido la esperanza de que las amenazas de Robert de que se divorciaría de ella hubieran sido suficientes para mantenerla a raya. Lo lamento mu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desvió la vista cuando notó que Victoria la observab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os culpamos ni a usted ni a Robert, Victoria —Mac dijo, entonces—. Pero no toleraré castigos en Keiley que provengan de su l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e qué manera? —Victoria de repente se irguió imperiosa—. Jovencito, ¿desde cuándo te has vuelto lo suficientemente grande como para dejar los pantalones cortos y darme órdenes a mí?</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giró la cabeza cuando Jethro rió. Mac tuvo la gentileza de sonrojarse ante la respuesta, pero no iba a replegarse con tanta facilidad.</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uando la posición de mi esposa en esta comunidad fue puesta en riesgo por las acciones de su nuera —declaró con frialdad—, Delia le exigió que renunciara al comité de caridad, y sus miembros del comité estaban presentes cuando lo hizo. Quiero que me asegure que la posición y su apoyo hacia ella todavía están en pi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Keiley se estremeció. Creía que Victoria le arrancaría uno a uno los cabellos de la cabeza por simplemente sugerir que aceptara a Keiley de regreso. En cambio, hizo un mohín con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erá interesante verlos a ustedes dos sirviendo Frankfurts este verano —dijo Victoria arrastrando las palabras—. En cambio mi apoyo permanecerá siempre y cuando tú y Jethro se presenten en la barraca de feria. Si tu esposa puede enfrentar a la gente con la gracia y el orgullo que escuché que demostró en Casey, entonces ustedes pueden hacer lo mismo en el festival. ¿Estamos de acuer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ngo trabajo que... —Jethro sonó casi aterroriz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Jovencito, ¿estamos de acuerdo? —exigió Victoria, con la voz helada—. Si vas a ser parte de esta pequeña familia, y si yo voy a dar mi apoyo a una relación así, entonces debo, por supuesto, exigir mi propia satisfacción, la cual es ver las bandadas de mujeres curiosas gastando dinero para comprarles Frankfurts a los dos chicos malos de nuestro bonito condado. Eso no es negociabl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Jethro le propinó a Mac una mirada iracunda. Una exigencia para que intervini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Mac levantó ambas manos en señal de rendi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luches contra ella, hombre. Es peor que tú.</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obert se reclinó en la silla y rió ante el espectáculo, mirando a Keiley a los ojos con un dejo de admi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Felicidades, Keiley —le dijo—. Puedo estar seguro al decir que eres la única mujer que conozco que haya sobrevivido a un escándalo tan intacta y con una promesa de mi madre.</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Calla, Robert. —La mirada de Victoria se clavó en él como una señal de advertenci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Robert torció los labi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odos deberíamos ser así de valient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Los ojos de Keiley se abrieron de par en par cuando se puso de pie y saludó a Jethro y a Mac con un movimiento de cabeza al ponerse ellos de pie tambié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racias por permitirme encargarme de Delia antes de tomar tú represalias. Sé de los problemas que podrías haber causado si deseabas hacerl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Robert, te lo dije, John McCoy es sensato. —Victoria se puso de pie también, con un tono reprobatorio al hablarle a su hijo—. Deberías escuchar mi consejo más a menu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l suspiró. La mirada en el rostro del hijo demostraba que era una discusión común entre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Buenos días, Keiley. —Saludó con un movimiento de cabeza al tiempo que le extendía la mano a Mac una vez más—. Y, otra vez, gracias por la sensatez.</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Gracias por enviarla a Pensilvania. No podía haber mantenido mi sensatez de otro modo. —Mac hizo un ges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upongo. —Robert inclinó la cabeza—. Nos marcharemos ahora. Sé que tienen planeado un viaje para luego. Si alguna vez necesitan algo... —Dejó la oración por la mitad, quedaba claro lo que quería decir.</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Él sabe a quién acudir —le informó Victoria, con tono ofendido—. De verdad, Robert. John siempre ha sabido que podía contar conmig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Sí, madre. —Los labios se torcieron con una mueca de débil tolerancia que demostraba el afecto que sentía por ell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ictoria. —Mac dio un paso adelante, las manos se elevaron hasta tomarla de los hombros. Se inclinó y le besó la mejilla con suavidad—. Graci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Victoria parpadeó, la expresión se le aflojó, luego se volvió a endurecer con las normales e imperiosas línea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ú, pagano —masculló con dulzura—. Siempre supe que tenías un lado salvaje. No me has engañad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eñora, no la engañé. —Sonrió—. Y será mejor que me compre un Frankfurt este verano o le enviaré a los hombres de edad. Imagínese las filas en su barraca de feria si hago correr la noticia de que está vendiendo bes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Esa amenaza no siempre funcionará. —Sacudió el dedo índice con reprobación—. Ahora, sé un niño bueno. Todos ustedes. Estas travesuras suyas no son nada buenas para mi compostura. Sin mencionar mi teléfono. —Suspiró con expresión—. El teléfono aún repicaba cuando salí esta mañana. Tú y tu joven amigo serán muy populares por un tiempo. Las jovencitas están escandalizadas e intrigadas. No es buen presagio tener que mantenerlas a raya, déjenme decirl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No, señora —estuvo de acuerdo él, escondiendo una sonrisa aho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Vamos, hijo. —Victoria levantó la mano y dio unas palmaditas en la mejilla con un gesto maternal que hizo que a Keiley se le saltaran las lágrimas—. Extrañé nuestras charlas, ¿sabe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Pronto —prometió Mac cuando ella se alejó, siguiendo a su hijo hacia la entrada. Volvió la vista hacia ellos con afec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uy pronto —le recordó—. Todos ustedes. Muy pront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Cuando la puerta se cerró tras ellos, Keiley suspiró, satisfecha. Cuando Mac y Jethro regresaron a la entrada, sonrió con sensual expectativa. Ambos hombres estaban desabrochándose los cintos con la misma expectativa con la que ella se quitaba las sandalias y los pantalones pirata de la cader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n cuestión de segundos, estaban desnudos. En minutos, estaban empapados de sudor, y no mucho después Keiley estaba en medio de los hombres que amaba con el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Gritó de placer cuando Jethro le presionó con firmeza en el trasero, ciñéndole el cono sobre la erección de Mac que latía furiosamente mientras la comía con los labios. La lengua de Keiley lamía la de él, los dientes le mordían el labio y recibían mordiscos como respuest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Detrás de ella, los labios de Jethro le atacaban el cuello y los hombros, besando, lamiendo, mordisqueando. Juntos le devoraban el cuerpo mientras el cuerpo de ella los devoraba a ellos.</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ac —gimió con un creciente placer cuando comenzaron a moverse, a zambullirse, a invadir, a penetrarle el cuerpo y el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Arqueó la espalda al tiempo que clavó la mirada en el esposo, viendo el amor brillando en las grises profundidades, y la paz aquietándose en él.</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Te amo —gimió ella, delirante de gozo—. Los amo a ambos. Los amo mucho.</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Dios, Keiley. —Las manos de Mac estaban aferradas con fuerza a la cadera mientras la mantenía fija, sacudiéndose con más fuerza, zambulléndose más profundamente en ella—. Eres mi alm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w:t>
      </w:r>
      <w:r>
        <w:rPr>
          <w:rFonts w:cs="Tahoma" w:ascii="Book Antiqua" w:hAnsi="Book Antiqua"/>
          <w:sz w:val="24"/>
          <w:szCs w:val="24"/>
        </w:rPr>
        <w:t>Mi vida —gruñó Jethro, con las manos en los hombros de la mujer, presionándola contra el pecho de Mac mientras el placer de la posesión se mezclaba con el ardiente éxtasis que Mac le provocaba y creaba un infierno que la elevó más alto que nunca, la arrojó a un extenso orgasmo repleto de estrellas que la dejó temblando, y un caleidoscopio emocional de alegría que la dejó embelesada.</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Ese era el sueño que creyó nunca tendría. Un placer prohibido que nunca esperó poder tener para siempre. Pero lo tenía allí. O ellos la tenían a ella, llenándola con sus orgasmos, con las ásperas voces colmadas de amor mientras le susurraban su adoración.</w:t>
      </w:r>
    </w:p>
    <w:p>
      <w:pPr>
        <w:pStyle w:val="Normal"/>
        <w:spacing w:lineRule="auto" w:line="240" w:before="0" w:after="280"/>
        <w:ind w:firstLine="709"/>
        <w:jc w:val="both"/>
        <w:rPr>
          <w:rFonts w:ascii="Book Antiqua" w:hAnsi="Book Antiqua" w:cs="Tahoma"/>
          <w:sz w:val="24"/>
          <w:szCs w:val="24"/>
        </w:rPr>
      </w:pPr>
      <w:r>
        <w:rPr>
          <w:rFonts w:cs="Tahoma" w:ascii="Book Antiqua" w:hAnsi="Book Antiqua"/>
          <w:sz w:val="24"/>
          <w:szCs w:val="24"/>
        </w:rPr>
        <w:t>Un placer prohibido. Y era todo para ella. Para siempre.</w:t>
      </w:r>
    </w:p>
    <w:sectPr>
      <w:headerReference w:type="default" r:id="rId3"/>
      <w:headerReference w:type="first" r:id="rId4"/>
      <w:footerReference w:type="default" r:id="rId5"/>
      <w:footerReference w:type="first" r:id="rId6"/>
      <w:type w:val="nextPage"/>
      <w:pgSz w:w="11906" w:h="16838"/>
      <w:pgMar w:left="1701" w:right="1701"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Handwriting">
    <w:charset w:val="00"/>
    <w:family w:val="script"/>
    <w:pitch w:val="variable"/>
  </w:font>
  <w:font w:name="Tahoma">
    <w:charset w:val="00"/>
    <w:family w:val="swiss"/>
    <w:pitch w:val="variable"/>
  </w:font>
  <w:font w:name="Cambria">
    <w:charset w:val="00"/>
    <w:family w:val="roman"/>
    <w:pitch w:val="variable"/>
  </w:font>
  <w:font w:name="Edwardian Script ITC">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7</w:t>
    </w:r>
    <w:r>
      <w:rPr/>
      <w:fldChar w:fldCharType="end"/>
    </w:r>
  </w:p>
  <w:p>
    <w:pPr>
      <w:pStyle w:val="Normal"/>
      <w:rPr/>
    </w:pPr>
    <w:r>
      <w:rPr/>
    </w:r>
  </w:p>
  <w:p>
    <w:pPr>
      <w:pStyle w:val="Normal"/>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ra Leigh</w:t>
      <w:tab/>
    </w:r>
    <w:r>
      <w:rPr>
        <w:lang w:val="en-US" w:eastAsia="en-US"/>
      </w:rPr>
      <w:drawing>
        <wp:inline distT="0" distB="0" distL="0" distR="0">
          <wp:extent cx="1743075" cy="963295"/>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1"/>
                  <a:srcRect l="-15" t="-27" r="-15" b="-27"/>
                  <a:stretch>
                    <a:fillRect/>
                  </a:stretch>
                </pic:blipFill>
                <pic:spPr bwMode="auto">
                  <a:xfrm>
                    <a:off x="0" y="0"/>
                    <a:ext cx="1743075" cy="963295"/>
                  </a:xfrm>
                  <a:prstGeom prst="rect">
                    <a:avLst/>
                  </a:prstGeom>
                </pic:spPr>
              </pic:pic>
            </a:graphicData>
          </a:graphic>
        </wp:inline>
      </w:drawing>
    </w:r>
    <w:r>
      <w:rPr/>
      <w:tab/>
      <w:t>Placeres Prohibi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Lucida Handwriting" w:hAnsi="Lucida Handwriting"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ahoma" w:hAnsi="Tahoma"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DDDDDD"/>
    </w:rPr>
  </w:style>
  <w:style w:type="character" w:styleId="Fuentedeprrafopredeter">
    <w:name w:val="Fuente de párrafo predeter."/>
    <w:qFormat/>
    <w:rPr/>
  </w:style>
  <w:style w:type="character" w:styleId="CarCar4">
    <w:name w:val=" Car Car4"/>
    <w:basedOn w:val="Fuentedeprrafopredeter"/>
    <w:qFormat/>
    <w:rPr/>
  </w:style>
  <w:style w:type="character" w:styleId="CarCar3">
    <w:name w:val=" Car Car3"/>
    <w:basedOn w:val="Fuentedeprrafopredeter"/>
    <w:qFormat/>
    <w:rPr/>
  </w:style>
  <w:style w:type="character" w:styleId="CaptuloCarCar">
    <w:name w:val="Capítulo Car Car"/>
    <w:basedOn w:val="Fuentedeprrafopredeter"/>
    <w:qFormat/>
    <w:rPr>
      <w:rFonts w:ascii="Lucida Handwriting" w:hAnsi="Lucida Handwriting" w:eastAsia="Times New Roman" w:cs="Times New Roman"/>
      <w:b/>
      <w:bCs/>
      <w:sz w:val="32"/>
      <w:szCs w:val="28"/>
    </w:rPr>
  </w:style>
  <w:style w:type="character" w:styleId="SituaciondeCaptuloCarCar">
    <w:name w:val="Situacion de Capítulo Car Car"/>
    <w:basedOn w:val="Fuentedeprrafopredeter"/>
    <w:qFormat/>
    <w:rPr>
      <w:rFonts w:ascii="Tahoma" w:hAnsi="Tahoma" w:eastAsia="Times New Roman" w:cs="Times New Roman"/>
      <w:b/>
      <w:bCs/>
      <w:sz w:val="24"/>
      <w:szCs w:val="26"/>
    </w:rPr>
  </w:style>
  <w:style w:type="character" w:styleId="CarCar2">
    <w:name w:val=" Car Car2"/>
    <w:basedOn w:val="Fuentedeprrafopredeter"/>
    <w:qFormat/>
    <w:rPr>
      <w:rFonts w:ascii="Edwardian Script ITC" w:hAnsi="Edwardian Script ITC" w:eastAsia="Times New Roman" w:cs="Times New Roman"/>
      <w:b/>
      <w:spacing w:val="5"/>
      <w:kern w:val="2"/>
      <w:sz w:val="96"/>
      <w:szCs w:val="52"/>
    </w:rPr>
  </w:style>
  <w:style w:type="character" w:styleId="CarCar1">
    <w:name w:val=" Car Car1"/>
    <w:basedOn w:val="Fuentedeprrafopredeter"/>
    <w:qFormat/>
    <w:rPr>
      <w:rFonts w:ascii="Edwardian Script ITC" w:hAnsi="Edwardian Script ITC" w:eastAsia="Times New Roman" w:cs="Times New Roman"/>
      <w:b/>
      <w:iCs/>
      <w:spacing w:val="15"/>
      <w:sz w:val="56"/>
      <w:szCs w:val="24"/>
    </w:rPr>
  </w:style>
  <w:style w:type="character" w:styleId="CarCar">
    <w:name w:val=" Car Car"/>
    <w:basedOn w:val="Fuentedeprrafopredeter"/>
    <w:qFormat/>
    <w:rPr>
      <w:rFonts w:ascii="Tahoma" w:hAnsi="Tahoma" w:cs="Tahoma"/>
      <w:sz w:val="16"/>
      <w:szCs w:val="16"/>
    </w:rPr>
  </w:style>
  <w:style w:type="character" w:styleId="CitadestacadaCar">
    <w:name w:val="Cita destacada Car"/>
    <w:basedOn w:val="Fuentedeprrafopredeter"/>
    <w:qFormat/>
    <w:rPr>
      <w:rFonts w:ascii="Tahoma" w:hAnsi="Tahoma" w:cs="Tahoma"/>
      <w:b/>
      <w:bCs/>
      <w:iCs/>
      <w:sz w:val="24"/>
    </w:rPr>
  </w:style>
  <w:style w:type="character" w:styleId="CarCar5">
    <w:name w:val=" Car Car5"/>
    <w:basedOn w:val="Fuentedeprrafopredeter"/>
    <w:qFormat/>
    <w:rPr>
      <w:rFonts w:ascii="Cambria" w:hAnsi="Cambria" w:eastAsia="Times New Roman" w:cs="Times New Roman"/>
      <w:b/>
      <w:bCs/>
      <w:color w:val="DDDDDD"/>
    </w:rPr>
  </w:style>
  <w:style w:type="paragraph" w:styleId="Heading">
    <w:name w:val="Heading"/>
    <w:basedOn w:val="Normal"/>
    <w:next w:val="Normal"/>
    <w:qFormat/>
    <w:pPr>
      <w:pBdr>
        <w:bottom w:val="single" w:sz="8" w:space="4" w:color="DDDDDD"/>
      </w:pBdr>
      <w:spacing w:lineRule="auto" w:line="240" w:before="0" w:after="300"/>
      <w:contextualSpacing/>
      <w:jc w:val="center"/>
    </w:pPr>
    <w:rPr>
      <w:rFonts w:ascii="Edwardian Script ITC" w:hAnsi="Edwardian Script ITC" w:eastAsia="Times New Roman" w:cs="Times New Roman"/>
      <w:b/>
      <w:spacing w:val="5"/>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jc w:val="center"/>
    </w:pPr>
    <w:rPr>
      <w:rFonts w:ascii="Edwardian Script ITC" w:hAnsi="Edwardian Script ITC" w:eastAsia="Times New Roman" w:cs="Times New Roman"/>
      <w:b/>
      <w:iCs/>
      <w:spacing w:val="15"/>
      <w:sz w:val="56"/>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DDDDDD"/>
      <w:sz w:val="18"/>
      <w:szCs w:val="18"/>
    </w:rPr>
  </w:style>
  <w:style w:type="paragraph" w:styleId="Citadestacada">
    <w:name w:val="Cita destacada"/>
    <w:basedOn w:val="Normal"/>
    <w:next w:val="Normal"/>
    <w:qFormat/>
    <w:pPr>
      <w:pBdr>
        <w:bottom w:val="single" w:sz="4" w:space="4" w:color="DDDDDD"/>
      </w:pBdr>
      <w:spacing w:before="200" w:after="280"/>
      <w:ind w:left="936" w:right="936" w:hanging="0"/>
    </w:pPr>
    <w:rPr>
      <w:rFonts w:ascii="Tahoma" w:hAnsi="Tahoma" w:cs="Tahoma"/>
      <w:b/>
      <w:bCs/>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lantilla de SD.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31:00Z</dcterms:created>
  <dc:creator>Usuario de Windows</dc:creator>
  <dc:description/>
  <cp:keywords/>
  <dc:language>en-US</dc:language>
  <cp:lastModifiedBy>YVONNE</cp:lastModifiedBy>
  <dcterms:modified xsi:type="dcterms:W3CDTF">2010-03-23T17:31:00Z</dcterms:modified>
  <cp:revision>2</cp:revision>
  <dc:subject/>
  <dc:title>Placeres Prohibidos</dc:title>
</cp:coreProperties>
</file>