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>RENCANA PELAKSANAAN PEMBELAJARA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fi-FI"/>
        </w:rPr>
        <w:t>(Sesuai Edaran Nomor 14 Tahun 2019)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Satuan Pendidikan </w:t>
        <w:tab/>
        <w:t xml:space="preserve">: SD (DICARIGURU,COM)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fi-FI"/>
        </w:rPr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Kelas / Semester </w:t>
        <w:tab/>
        <w:t>:  1 /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Tema               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Kegemaranku (Tema 2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it-IT"/>
        </w:rPr>
        <w:t xml:space="preserve">Sub Tema       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it-IT"/>
        </w:rPr>
        <w:t>:  Gemar Membaca (Sub Tema 4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Pembelajaran ke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6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Alokasi waktu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1 Har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fi-FI"/>
        </w:rPr>
      </w:pPr>
      <w:r>
        <w:rPr>
          <w:rFonts w:cs="Arial" w:ascii="Arial" w:hAnsi="Arial"/>
          <w:b/>
          <w:bCs/>
          <w:sz w:val="20"/>
          <w:szCs w:val="20"/>
          <w:lang w:val="fi-FI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en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en"/>
        </w:rPr>
        <w:t>TUJUAN PEMBELAJARAN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diskusi, siswa mampu memberi contoh posisi duduk saat membaca dengan tepat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Melalui contoh yang diberikan, siswa mampu mempraktikkan posisi duduk yang tepat saat membaca dengan mandiri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duduk pada posisi yang benar, siswa mampu mengidentifikasi katakata dengan jumlah suku kata yang bervariasi dengan tertib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mbaca teks cerita yang ada, siswa mampu menemukan kata-kata yang panjang ataupun pendek dengan penuh percaya diri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Setelah mengidentifikasi gambar yang ditampilkan, siswa mampu mengidentifikasi pola bilangan dengan benar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ncermati pola bilangan yang ada, siswa mampu melengkapi bilangan berdasarkan pola tertentu dengan tepat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guru siswa mampu menceritakan pengalamannya saat membaca bersama anggota keluarga dengan percaya dir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/>
        <w:t xml:space="preserve">KEGIATAN  PEMBELAJARAN 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12"/>
        <w:gridCol w:w="993"/>
      </w:tblGrid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Deskripsi Kegiatan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lokasi</w:t>
            </w:r>
          </w:p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Waktu</w:t>
            </w:r>
          </w:p>
        </w:tc>
      </w:tr>
      <w:tr>
        <w:trPr>
          <w:trHeight w:val="53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dahulu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Melakukan Pembukaan dengan Salam dan Dilanjutkan Dengan Membaca Do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lang w:val="en"/>
              </w:rPr>
              <w:t>(Orientas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gaitkan Materi Sebelumnya dengan Materi yang akan dipelajari dan diharapkan dikaitkan dengan pengalaman peserta didik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Aperseps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mberikan gambaran tentang manfaat mempelajari pelajaran yang akan dipelajari dalam kehidupan sehari-hari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Motivasi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Sintak Model Discovery Learning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nti</w:t>
            </w:r>
          </w:p>
        </w:tc>
        <w:tc>
          <w:tcPr>
            <w:tcW w:w="7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Ayo Mengama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egiatan dibuka dengan tanya jawab tentang kata-kata yang sudah dikenal siswa. Setiap siswa menyumbang kata dan guru menuliskan beberapa di papan tuli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iswa mendengarkan penjelasan dari guru tentang pola bilangan yang berbeda-beda tergantung cara penyusunanny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iswa mengerjakan soal-soal latihan di buku siswa tentang pola bilangan untuk memperkuat pemahaman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(HOTS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Ayo Memba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Guru dan siswa melakukan kegiatan membaca cerita Si Putih Tak Mau Belajar Membaca.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(Mandiri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iswa mengelompokkan kata-kata yang telah ditandai dengan warna hijau berdasarkan jumlah suku katany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Ayo Bercerit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uru mengapresiasi siswa yang dengan percaya diri berani untuk bercerita.</w:t>
            </w:r>
          </w:p>
          <w:p>
            <w:pPr>
              <w:pStyle w:val="Normal"/>
              <w:autoSpaceDE w:val="false"/>
              <w:spacing w:lineRule="auto" w:line="276"/>
              <w:ind w:left="457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(Creativity and Innovation)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14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ind w:left="426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799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utup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mengerjakan latihan pada buku sisw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yanyikan lagu daera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Kegiatan ditutup dengan doa bersama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317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>REFLEKSI DAN KONFIRMASI</w:t>
            </w:r>
          </w:p>
        </w:tc>
      </w:tr>
      <w:tr>
        <w:trPr>
          <w:trHeight w:val="317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Refleksi pencapaian siswa/formatif asesmen, dan refleksi guru untuk mengetahui ketercapaian proses pembelajaran dan perbaikan.</w:t>
            </w:r>
          </w:p>
        </w:tc>
      </w:tr>
      <w:tr>
        <w:trPr>
          <w:trHeight w:val="317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i-FI"/>
              </w:rPr>
              <w:t>ASSESMEN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 xml:space="preserve"> (PENILAIAN)</w:t>
            </w:r>
          </w:p>
        </w:tc>
      </w:tr>
      <w:tr>
        <w:trPr>
          <w:trHeight w:val="317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Penilaian Sikap, Pengetahuan dan Keterampilan (Lihat Lampiran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39"/>
      </w:tblGrid>
      <w:tr>
        <w:trPr>
          <w:trHeight w:val="81" w:hRule="atLeast"/>
        </w:trPr>
        <w:tc>
          <w:tcPr>
            <w:tcW w:w="52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. …………………………</w:t>
            </w:r>
          </w:p>
        </w:tc>
        <w:tc>
          <w:tcPr>
            <w:tcW w:w="48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,    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…………………………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eastAsia="Calibri" w:cs="Arial"/>
          <w:sz w:val="22"/>
          <w:szCs w:val="22"/>
          <w:lang w:val="en"/>
        </w:rPr>
      </w:pPr>
      <w:r>
        <w:rPr>
          <w:rFonts w:eastAsia="Calibri" w:cs="Arial" w:ascii="Arial" w:hAnsi="Arial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" w:cs="Arial"/>
          <w:sz w:val="22"/>
          <w:szCs w:val="22"/>
          <w:lang w:val="en"/>
        </w:rPr>
      </w:pPr>
      <w:r>
        <w:rPr>
          <w:rFonts w:eastAsia="Calibri" w:cs="Arial" w:ascii="Arial" w:hAnsi="Arial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Pembelajara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1. a. Contoh Lembar Observasi Sikap Spiritual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Nama</w:t>
        <w:tab/>
        <w:tab/>
        <w:tab/>
        <w:tab/>
        <w:t>: …………………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Kelas/Sem</w:t>
        <w:tab/>
        <w:tab/>
        <w:tab/>
        <w:t>: …………………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Pelaksanaan pengamatan</w:t>
        <w:tab/>
        <w:t>: …………………..</w:t>
      </w:r>
    </w:p>
    <w:tbl>
      <w:tblPr>
        <w:tblW w:w="901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1"/>
        <w:gridCol w:w="1439"/>
        <w:gridCol w:w="468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No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Aspek yang diamat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Catatan guru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1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Keataatan beribadah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01/08/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Mengajak teman shalat berjamaah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16/09/1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Mengikuti perayaan hari besar agama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Perilaku syukur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7/08/1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Menerimq penugasan dengan gembira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1. b. Contoh Lembar Observasi Sikap Sosial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Nama</w:t>
        <w:tab/>
        <w:tab/>
        <w:tab/>
        <w:tab/>
        <w:t>: …………………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Kelas/Sem</w:t>
        <w:tab/>
        <w:tab/>
        <w:tab/>
        <w:t>: …………………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Pelaksanaan pengamatan</w:t>
        <w:tab/>
        <w:t>: …………………..</w:t>
      </w:r>
    </w:p>
    <w:tbl>
      <w:tblPr>
        <w:tblW w:w="901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1"/>
        <w:gridCol w:w="1439"/>
        <w:gridCol w:w="468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  <w:bookmarkStart w:id="0" w:name="_Hlk513292471"/>
            <w:bookmarkStart w:id="1" w:name="_Hlk513292471"/>
            <w:bookmarkEnd w:id="1"/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Aspek yang diamat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Catatan guru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1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Jujur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01/08/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Mengerjakan ulangan sendiri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16/09/1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Berbohong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Santun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7/08/1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Berbicara halus dan santun  </w:t>
            </w:r>
          </w:p>
        </w:tc>
      </w:tr>
    </w:tbl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Hasil observasi dirangkum dalam Jurnal Perkembangan Sikap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ontoh Format Jurnal</w:t>
      </w:r>
    </w:p>
    <w:tbl>
      <w:tblPr>
        <w:tblW w:w="900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2250"/>
        <w:gridCol w:w="25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bookmarkStart w:id="2" w:name="_Hlk513215907"/>
            <w:bookmarkEnd w:id="2"/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No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Tangga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Nama peserta didi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Catatan perilak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Butir sikap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01/06/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Zayda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Mengajak teman shalat berjama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Taat beribadah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6/09/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Najwa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Mengikuti perayaan hari besar ag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Taat beribadah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5/09/18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Raff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Berdoa sebelum mak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Berdo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…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………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1. c. Contoh format penilaian diri aspek sikap: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 w:eastAsia="en-US"/>
        </w:rPr>
      </w:pPr>
      <w:r>
        <w:rPr>
          <w:rFonts w:cs="Arial" w:ascii="Arial" w:hAnsi="Arial"/>
          <w:color w:val="000000"/>
          <w:sz w:val="22"/>
          <w:szCs w:val="22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67310</wp:posOffset>
                </wp:positionV>
                <wp:extent cx="5762625" cy="25831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2583360"/>
                        </a:xfrm>
                        <a:prstGeom prst="roundRect">
                          <a:avLst>
                            <a:gd name="adj" fmla="val 3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embar Penilaian Dir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la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meste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eri tanda cek (v) untuk setiap pernyataan yang paling menggambarkan sikapmu. Tidak ada pilihan benar atau salah, lakukanlah secara juju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  <w:t>Permyataan</w:t>
                              <w:t>Ya</w:t>
                              <w:t>Tidak</w:t>
                              <w:t>1</w:t>
                              <w:t xml:space="preserve">Saya mau bercerita </w:t>
                              <w:t>2</w:t>
                              <w:t xml:space="preserve">Saya bercerita sesuai topik </w:t>
                              <w:t>3</w:t>
                              <w:t xml:space="preserve">Saya bercerita dengan santun </w:t>
                              <w:t>4</w:t>
                              <w:t>Saya mendengarkan saat orang lain bercerita</w:t>
                              <w:t xml:space="preserve">5 </w:t>
                              <w:t xml:space="preserve">Saya menghargai cerita orang lai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4pt;margin-top:5.3pt;width:453.7pt;height:20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embar Penilaian Dir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la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meste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eri tanda cek (v) untuk setiap pernyataan yang paling menggambarkan sikapmu. Tidak ada pilihan benar atau salah, lakukanlah secara jujur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  <w:t>Permyataan</w:t>
                        <w:t>Ya</w:t>
                        <w:t>Tidak</w:t>
                        <w:t>1</w:t>
                        <w:t xml:space="preserve">Saya mau bercerita </w:t>
                        <w:t>2</w:t>
                        <w:t xml:space="preserve">Saya bercerita sesuai topik </w:t>
                        <w:t>3</w:t>
                        <w:t xml:space="preserve">Saya bercerita dengan santun </w:t>
                        <w:t>4</w:t>
                        <w:t>Saya mendengarkan saat orang lain bercerita</w:t>
                        <w:t xml:space="preserve">5 </w:t>
                        <w:t xml:space="preserve">Saya menghargai cerita orang lai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Penilaian Pengetahuan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2. a. Tes tertulis menentukan jumlah suku kat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2. b. Tes tertulis menentukan pola bilangan berdarkan gambar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Tes tulis dilaksanakan berdasarkan indikator setiap KD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Bentuk soal tes tertulis seperti berikut.</w:t>
      </w:r>
    </w:p>
    <w:p>
      <w:pPr>
        <w:pStyle w:val="Normal"/>
        <w:numPr>
          <w:ilvl w:val="1"/>
          <w:numId w:val="8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Memilih jawaban (benar/salah, menjodohkan, dan bentuk lainnya)</w:t>
      </w:r>
    </w:p>
    <w:p>
      <w:pPr>
        <w:pStyle w:val="Normal"/>
        <w:numPr>
          <w:ilvl w:val="1"/>
          <w:numId w:val="8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Mensuplai jawaban (mengisi/melengkapi, menjawab dengan singkat, menguraikan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ontoh penilaian tertulis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drawing>
          <wp:inline distT="0" distB="0" distL="0" distR="0">
            <wp:extent cx="1499235" cy="182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ara penilaian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Skor penilaian :100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Penilaian : Skor yang diperoleh</w:t>
        <w:tab/>
        <w:t>x 100</w:t>
      </w:r>
    </w:p>
    <w:p>
      <w:pPr>
        <w:pStyle w:val="Normal"/>
        <w:autoSpaceDE w:val="false"/>
        <w:ind w:left="1440"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1270</wp:posOffset>
                </wp:positionV>
                <wp:extent cx="14859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1pt" to="197.95pt,-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  <w:lang w:val="en"/>
        </w:rPr>
        <w:t>Skor maksimal</w:t>
      </w:r>
    </w:p>
    <w:p>
      <w:pPr>
        <w:pStyle w:val="Normal"/>
        <w:autoSpaceDE w:val="false"/>
        <w:ind w:left="1440"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ontoh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Misalnya setiap jawaban benar akan mendapat nilai 2. Jadi, skor maksimalnya adalah 2 x 5 = 10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Jika siswa hanya menjawab dengan benar empat soal, maka nilainya adalah sebagai berikut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</wp:posOffset>
                </wp:positionV>
                <wp:extent cx="3429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3pt" to="62.95pt,1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  <w:lang w:val="en"/>
        </w:rPr>
        <w:t>2 x 4</w:t>
        <w:tab/>
        <w:t>x 100 = 80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eastAsia="Arial" w:cs="Arial" w:ascii="Arial" w:hAnsi="Arial"/>
          <w:color w:val="000000"/>
          <w:sz w:val="22"/>
          <w:szCs w:val="22"/>
          <w:lang w:val="en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n"/>
        </w:rPr>
        <w:tab/>
        <w:t xml:space="preserve">  10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Keterampilan</w:t>
      </w:r>
    </w:p>
    <w:tbl>
      <w:tblPr>
        <w:tblW w:w="95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063"/>
        <w:gridCol w:w="1537"/>
        <w:gridCol w:w="1537"/>
        <w:gridCol w:w="2525"/>
      </w:tblGrid>
      <w:tr>
        <w:trPr>
          <w:trHeight w:val="53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bookmarkStart w:id="3" w:name="_Hlk513292814"/>
            <w:bookmarkEnd w:id="3"/>
            <w:r>
              <w:rPr>
                <w:rFonts w:eastAsia="Calibri" w:cs="Arial" w:ascii="Arial" w:hAnsi="Arial"/>
                <w:sz w:val="22"/>
                <w:szCs w:val="22"/>
              </w:rPr>
              <w:t xml:space="preserve">Kriteria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angat Baik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aik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ukup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rlu Pendampingan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ind w:left="252" w:hanging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Melengkapi barisan bilangan berdasarkan pola terentu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Menentukan pola bilangan berdasarkan perbedaan warna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Menetukan pola bilangan berdasarkan ukiuran benda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Menentukan pola bilangan berdasarkan jenis benda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Belum mampu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ind w:left="252" w:hanging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Menceritakan pengalaman menggambar Bersama anggota keluarga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Sesuai dengan topik, kalimatnya jelas, lancardalam menyampaikannya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Hanya memenuhi 2 kriteria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Hanya memenuhi 1 kriteria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Belum mampu 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Remedial dan Pengayaa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  <w:t>Remedial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Mengulang penjelasan tentang pola bilanga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ind w:left="457" w:hanging="97"/>
        <w:jc w:val="both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Mengulang kegiatan persiapan memba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  <w:t>Kegiatan Alternatif (Pengayaan)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autoSpaceDE w:val="false"/>
        <w:ind w:left="457" w:hanging="97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Membuat pohon kartu kata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autoSpaceDE w:val="false"/>
        <w:ind w:left="457" w:hanging="97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Mengunjungi perpustakaa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  <w:t>Kerja sama dengan orang tu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457" w:hanging="97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Membaca buku cerita bersama orang tu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457" w:hanging="97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ermain sambil melakukan kegiatan mendorong tanpa berpindah tempa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457" w:hanging="97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Membuat kartu ucapan dengan hiasan bunga kering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SUMBER DAN  MEDIA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iri anak, Lingkungan keluarga, dan Lingkungan sekolah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uku Pedoman Guru Tema 2 Kelas 1 dan Buku Siswa Tema 2 Kelas 1 (Buku Tematik Terpadu Kurikulum 2013, Jakarta: Kementerian Pendidikan dan Kebudayaan, 2013).</w:t>
      </w:r>
    </w:p>
    <w:p>
      <w:pPr>
        <w:pStyle w:val="Normal"/>
        <w:numPr>
          <w:ilvl w:val="0"/>
          <w:numId w:val="16"/>
        </w:numPr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v-SE"/>
        </w:rPr>
        <w:t>Software Pengajaran  kelas 1 SD (DICARIGURU,COM).</w:t>
      </w:r>
    </w:p>
    <w:p>
      <w:pPr>
        <w:pStyle w:val="Normal"/>
        <w:numPr>
          <w:ilvl w:val="0"/>
          <w:numId w:val="16"/>
        </w:numPr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Gambar dari Google.com</w:t>
      </w:r>
    </w:p>
    <w:p>
      <w:pPr>
        <w:pStyle w:val="Normal"/>
        <w:numPr>
          <w:ilvl w:val="0"/>
          <w:numId w:val="16"/>
        </w:numPr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Video dari youtobe.com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Kertas kosong atau kertas gambar, Alat dan bahan menggambar dan mewarna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v-SE"/>
        </w:rPr>
        <w:t>Refleksi Gu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atatan Guru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 xml:space="preserve">1. Masalah        </w:t>
        <w:tab/>
        <w:t>:……….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2. Ide Baru</w:t>
        <w:tab/>
        <w:tab/>
        <w:t>:………..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3. Momen Spesial</w:t>
        <w:tab/>
        <w:t>:………….</w:t>
      </w:r>
    </w:p>
    <w:p>
      <w:pPr>
        <w:pStyle w:val="Normal"/>
        <w:autoSpaceDE w:val="false"/>
        <w:spacing w:lineRule="auto" w:line="276"/>
        <w:ind w:left="1134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tbl>
      <w:tblPr>
        <w:tblW w:w="952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66"/>
      </w:tblGrid>
      <w:tr>
        <w:trPr>
          <w:trHeight w:val="23" w:hRule="atLeast"/>
        </w:trPr>
        <w:tc>
          <w:tcPr>
            <w:tcW w:w="486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. …………………………</w:t>
            </w:r>
          </w:p>
        </w:tc>
        <w:tc>
          <w:tcPr>
            <w:tcW w:w="4666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,    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………………………….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alu Kunjungi WEBSITE Kami untuk mendapatkan Info dan Administrasi gratis seputar Pendidikan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sz w:val="32"/>
            <w:szCs w:val="32"/>
          </w:rPr>
          <w:t>https://dicariguru.com</w:t>
        </w:r>
      </w:hyperlink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4">
        <w:r>
          <w:rPr>
            <w:rStyle w:val="InternetLink"/>
            <w:rFonts w:cs="Arial" w:ascii="Arial" w:hAnsi="Arial"/>
            <w:sz w:val="32"/>
            <w:szCs w:val="32"/>
          </w:rPr>
          <w:t>https://canalpendid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5">
        <w:r>
          <w:rPr>
            <w:rStyle w:val="InternetLink"/>
            <w:rFonts w:cs="Arial" w:ascii="Arial" w:hAnsi="Arial"/>
            <w:sz w:val="32"/>
            <w:szCs w:val="32"/>
          </w:rPr>
          <w:t>https://nyumpl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 : bagi rekan bloger yang inggin memposting ulang administrasi dari kami,, kami maohon  untuk mencantumkan link sumber dari website diatas sebagai bentuk credit dan terimakasih,,,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MOGA BERK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type w:val="nextPage"/>
      <w:pgSz w:w="12240" w:h="20160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OST BY : </w:t>
    </w:r>
    <w:hyperlink r:id="rId1">
      <w:r>
        <w:rPr>
          <w:rStyle w:val="InternetLink"/>
        </w:rPr>
        <w:t>https://dicariguru.com</w:t>
      </w:r>
    </w:hyperlink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cariguru.com/" TargetMode="External"/><Relationship Id="rId4" Type="http://schemas.openxmlformats.org/officeDocument/2006/relationships/hyperlink" Target="https://canalpendidik.com/" TargetMode="External"/><Relationship Id="rId5" Type="http://schemas.openxmlformats.org/officeDocument/2006/relationships/hyperlink" Target="https://nyumplik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dicarigur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03:00Z</dcterms:created>
  <dc:creator>ME</dc:creator>
  <dc:description/>
  <cp:keywords/>
  <dc:language>en-US</dc:language>
  <cp:lastModifiedBy>User</cp:lastModifiedBy>
  <dcterms:modified xsi:type="dcterms:W3CDTF">2020-06-15T17:31:00Z</dcterms:modified>
  <cp:revision>3</cp:revision>
  <dc:subject/>
  <dc:title>RENCANA PELAKSANAAN PEMBELAJARAN</dc:title>
</cp:coreProperties>
</file>